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1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  <w:r>
        <w:br w:type="page"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</w:t>
              <w:br/>
              <w:t xml:space="preserve">Warmia i Mazury na lata 2007-2013 </w:t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ałącznik nr 1.5.2 Wzór listy sprawdzającej do weryfikacji Instrukcji wykonawczej IP/IP I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>Wprowadzenie zmian wynika z doprecyzowania Załącznika nr 1.5.2 Wzór listy sprawdzającej do weryfikacji Instrukcji wykonawczej IP/IP I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370"/>
        <w:gridCol w:w="1800"/>
        <w:gridCol w:w="1620"/>
        <w:gridCol w:w="1440"/>
        <w:gridCol w:w="1980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łącznik 1.5.2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Wzór listy sprawdzającej do weryfikacji Instrukcji wykonawczej IP/IP I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650"/>
        <w:gridCol w:w="1318"/>
        <w:gridCol w:w="1992"/>
      </w:tblGrid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a określona struktura organizacyjna IP/IPI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o podstawowe zadania przypisane do poszczególnych komórek/jednostek organizacyjnych IP/IPII  zaangażowanych we wdrażanie RPO WiM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ział zadań i kompetencj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 zastępstw pracownikó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istnieje wyraźne rozdzielenie stanowisk odpowiedzialnych za kontrolę i monitoring od stanowisk odpowiedzialnych za weryfikację wniosków o płatność lub dokonywanie płatności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łączono schemat struktury organizacyjnej oraz regulamin wewnętrzny IP/IPII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o działania IP/IPII wynikające z RPO WiM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o zadania IP/IPII określone w regulacjach polskich i unijnych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o procedury dotyczące zasad przejęcia zadań delegowanych przez IZ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opis przepływów finansowych w ramach Osi priorytetowej/działań/poddziałań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ieszczono procedurę zatwierdzania przez IP wniosków o dofinansowanie indywidualnych projektów kluczowych?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składania wniosków o przyznanie środków z Pomocy Technicznej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y dotyczące procesu zamówień publicznych i wyłaniania projektów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rocedury zamówień publicznych w zakresie realizacji projektów w ramach pomocy technicznej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bowiązki i uprawnienia IP/IPII dotyczące zamówień publicznych wobec Beneficjentów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owiązki Beneficjentów w zakresie zamówień publicznych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W zostały określone procedury dotyczące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ia, aktualizacji i przekazania przez IP/IPII do IZ opisu systemu zarządzania i kontro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ybu współpracy z IZ w ramach przesyłania do zaakceptowania przez KE sprawozdania i opinii dotyczącej oceny utworzenia opisu systemów zarządzania i kontroli przygotowanego przez IZ na podstawie przeprowadzonego przez nią audytu zgodnośc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racowania Instrukcji wykonawczej IP/IPII oraz jej akceptacji przez I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wprowadzania zmian/aktualizacji Instrukcji wykonawczej IP/IPII oraz akceptacji aktualizacji Instrukcji przez 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 trybu, terminów oraz zaangażowanych stanowisk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wyboru wniosków konkursowych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ocedurę </w:t>
            </w:r>
            <w:r>
              <w:rPr>
                <w:rFonts w:cs="Arial" w:ascii="Arial" w:hAnsi="Arial"/>
                <w:b/>
                <w:sz w:val="20"/>
                <w:szCs w:val="20"/>
              </w:rPr>
              <w:t>ogłaszania konkurs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ocedurę </w:t>
            </w:r>
            <w:r>
              <w:rPr>
                <w:rFonts w:cs="Arial" w:ascii="Arial" w:hAnsi="Arial"/>
                <w:b/>
                <w:sz w:val="20"/>
                <w:szCs w:val="20"/>
              </w:rPr>
              <w:t>naboru i oceny formalnej wnioskó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rocedurę </w:t>
            </w:r>
            <w:r>
              <w:rPr>
                <w:rFonts w:cs="Arial" w:ascii="Arial" w:hAnsi="Arial"/>
                <w:b/>
                <w:sz w:val="20"/>
                <w:szCs w:val="20"/>
              </w:rPr>
              <w:t>oceny merytorycznej wniosków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KOP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amin KOP – organizacja, powoływani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ryteria merytoryczno-techniczne wyboru projektó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cedurę </w:t>
            </w:r>
            <w:r>
              <w:rPr>
                <w:rFonts w:cs="Arial" w:ascii="Arial" w:hAnsi="Arial"/>
                <w:b/>
                <w:sz w:val="20"/>
                <w:szCs w:val="20"/>
              </w:rPr>
              <w:t>oceny strategicznej wnioskó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rocedurę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ygotowania i zawarcia umowy o dofinansowanie projektu</w:t>
            </w:r>
            <w:r>
              <w:rPr>
                <w:rFonts w:cs="Arial" w:ascii="Arial" w:hAnsi="Arial"/>
                <w:sz w:val="20"/>
                <w:szCs w:val="20"/>
              </w:rPr>
              <w:t>, zmian do umowy, dokonywania zmian w umowie w trakcie realizacji projektu (aneksy do umów), rozwiązywania umowy dofinansowania projekt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postępowania w przypadku stwierdzenia nieprawidłowoś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zenia płatności, potrącenia i zwrotu dofinansowania, windykacji, informowania o nieprawidłowościach, przekazania raportu o nieprawidłowościac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sporządzania i zatwierdzania Rocznego Planu Kontro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aktualizacji Rocznego Planu Kontroli,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przekazania sprawozdania z wykonania Rocznego Planu Kontro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kontroli na miejscu realizacji projektu,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- procedurę przekazywania informacji pokontrolnej do IZ z kontroli przeprowadzonej przez uprawnione organy w IP/IPI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wyboru próby (IPII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weryfikacji metody wyboru próby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przekazywania IŻ informacji o nieprawidłowościac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cedurę przechowywania, udostępniania i archiwizowania dokumentó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opis procedury odwoławczej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W zostały określone procedury dla sprawdzania zasady n+3/n+2 oraz sposoby działania IP/IPII w związku z monitorowaniem osiągnięcia pułapu wyznaczonego przez te zasady, jak również działań podejmowanych przez IP/IPII w przypadku zagrożenia anulowania zobowiązań przez KE z powodu przekroczenia czasu wydatkowania środków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przygotowywania informacji miesięcznej przez IP/IPII i jej przekazywania do IZ - terminy, osoby odpowiedzialne, postępowanie w przypadku niezłożenia informacji w terminie, postępowanie w przypadku zgłoszenia uwag do dokumentu przez IZ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przekazywania sprawozdań okresowych/końcowych przekazywanych przez IP/IPII do IZ - terminy, osoby odpowiedzialne, postępowanie w przypadku niezłożeni informacji w terminie, postępowanie w przypadku gdy sprawozdanie zawiera błędy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przygotowania sprawozdań okresowych/sprawozdania końcowego z realizacji Osi priorytetowych przez IP/IPII i ich przekazywania do IZ - terminy, osoby odpowiedzialne, postępowanie w przypadku zgłoszenia uwag do dokumentu IK RPO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przygotowania prognoz wydatków dla Osi priorytetowych – terminy, zasady postępowania w przypadku konieczności sporządzania korekty prognozy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opis monitorowania realizacji zasady n+3/n+2 dla RPO WiM oraz działań podejmowanych przez IP/IPII w przypadku zagrożenia anulowania zobowiązań przez KE? (powyższa informacja może zostać zawarta także w punkcie dot. weryfikacji sprawozdań, wniosków o płatność lub przedkładanych prognoz wydatków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 określony zakres odpowiedzialności w zakresie zarządzania finansowego i kontroli IP/IPII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ostały określone zasady wnioskowania o dokonanie realokacji środków między działaniami w ramach Osi priorytetowych?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y określone zasady rachunkowości i plan kont dla realizowanych projektów współfinansowania ze środków EFRR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y określone sposoby przeprowadzenia weryfikacji formalnej i merytorycznej wniosków o płatność okresową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weryfikacji formalnej i merytorycznej wniosków o płatność okresową ? (stanowiska, zakresy i terminy weryfikacji wniosku, postępowanie w przypadku występowania błędów)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d beneficjenta realizującego indywidualny projekt kluczowy do IP/IPII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 beneficjentów środków Pomocy Technicznej (IP/IPII) do Instytucji Zarządzającej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mieszczono procedurę sporządzania wniosków o płatność okresową od IP/IPII - stanowiska zaangażowane w jego przygotowanie, zakres zadań przydzielony poszczególnym stanowiskom, terminy na jego sporządzenie, postępowanie w przypadku zwrócenia się przez IZ z prośbą o korektę wniosku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rukcja wykonawcza IP zawiera procedury i czy są one kompletne w zakresie następujących procesów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ocedur odzyskiwania środków nieprawidłowo wydatkowanych (wydawania decyzji dotyczących zwrotu środków przez Beneficjenta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widencji kwot wycofanych, do odzyskania o odzyskanych, 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a ewidencji ww. kwot w formacie zgodnym z Wytycznymi I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ia  danych do modułu rejestru dłużników KS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sz w:val="20"/>
                <w:szCs w:val="20"/>
              </w:rPr>
              <w:t>- informowania IZ o kwotach wycofanych, do odzyskania i odzyskanyc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najdują się procedury dotyczące zasady prowadzenia ewidencji księgowej wydatków deklarowanych do Komisji Europejskiej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instrukcji wykonawczej zawarto: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ady dokumentowania operacji i zdarzeń gospodarczych, sporządzania i korygowania dowodów księgowych, przeprowadzania kontroli merytorycznej i formalno-rachunkowej dowodów księgowyc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pis zasad prowadzenia ewidencji finansowo-księgowej, zabezpieczenia i przechowywania dowodów księgowych oraz archiwizacj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is procedur w zakresie bezpieczeństwa informatycznego systemu finansowo-księgoweg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y określone procedury dot. systemu audytu wewnętrznego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y określone ścieżki audytu przepływu środków funduszy strukturalnych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o plan promocji programu oraz wymagania związane promocją unijnego źródła dofinansowania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y określone zadania IP/IPII dotyczące przeprowadzenia oceny wdrażanej osi priorytetowej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przewidziano system archiwizowania dokumentacji elektronicznej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listy sprawdzającej do weryfikacji Instrukcji wykonawczej IP/IP I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650"/>
        <w:gridCol w:w="1318"/>
        <w:gridCol w:w="1992"/>
      </w:tblGrid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a określona struktura organizacyjna IP/IPI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o podstawowe zadania przypisane do poszczególnych komórek/jednostek organizacyjnych IP/IPII  zaangażowanych we wdrażanie RPO WiM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ział zadań i kompetencj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 zastępstw pracownikó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istnieje wyraźne rozdzielenie stanowisk odpowiedzialnych za kontrolę i monitoring od stanowisk odpowiedzialnych za weryfikację wniosków o płatność lub dokonywanie płatności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łączono schemat struktury organizacyjnej oraz regulamin wewnętrzny IP/IPII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o działania IP/IPII wynikające z RPO WiM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o zadania IP/IPII określone w regulacjach polskich i unijnych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o procedury dotyczące zasad przejęcia zadań delegowanych przez IZ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opis przepływów finansowych w ramach Osi priorytetowej/działań/poddziałań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ieszczono procedurę zatwierdzania przez IP wniosków o dofinansowanie indywidualnych projektów kluczowych?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składania wniosków o przyznanie środków z Pomocy Technicznej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y dotyczące procesu zamówień publicznych i wyłaniania projektów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cedury zamówień publicznych w zakresie realizacji projektów w ramach pomocy technicznej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bowiązki i uprawnienia IP/IPII dotyczące zamówień publicznych wobec Beneficjentów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owiązki Beneficjentów w zakresie zamówień publicznych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W zostały określone procedury dotyczące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ia, aktualizacji i przekazania przez IP/IPII do IZ wkładu do opisu systemu zarządzania i kontroli dotyczącego Rozdziału IP/IPII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racowania Instrukcji wykonawczej IP/IPII oraz jej akceptacji przez IZ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rowadzania zmian/aktualizacji Instrukcji wykonawczej IP/IPII oraz akceptacji aktualizacji Instrukcji przez 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 trybu, terminów oraz zaangażowanych stanowisk)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ogłaszania konkursu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naboru i oceny formalnej wniosków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oceny merytorycznej wniosków przez KOP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oceny strategicznej wniosków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rocedurę przygotowania i zawarcia umowy o dofinansowanie projektu, zmian do umowy, dokonywania zmian w umowie w trakcie realizacji projektu (aneksy do umów), rozwiązywania umowy dofinansowania projekt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postępowania w przypadku stwierdzenia nieprawidłowoś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zenia płatności, potrącenia i zwrotu dofinansowania, windykacji, informowania o nieprawidłowościach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sporządzania i zatwierdzania Rocznego Planu Kontro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aktualizacji Rocznego Planu Kontroli,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sz w:val="20"/>
                <w:szCs w:val="20"/>
              </w:rPr>
              <w:t>- procedurę przekazania informacji o przeprowadzanych kontrolach na miejscu realizacji projektu w danym półrocz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kontroli na miejscu realizacji projektu,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ę przekazywania informacji pokontrolnej do IZ z kontroli przeprowadzonej przez uprawnione organy w IP/IPII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cedurę przechowywania, udostępniania i archiwizowania dokumentów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opis procedury odwoławczej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przygotowywania informacji miesięcznej przez IP/IPII i jej przekazywania do IZ - terminy, osoby odpowiedzialne, postępowanie w przypadku zgłoszenia uwag do dokumentu przez IZ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przekazywania sprawozdań okresowych/końcowych przekazywanych przez IP/IPII do IZ - terminy, osoby odpowiedzialne, postępowanie w przypadku gdy sprawozdanie zawiera błędy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mieszczono procedurę przygotowania sprawozdań okresowych/sprawozdania końcowego z realizacji Osi priorytetowych przez IP/IPII i ich przekazywania do IZ - terminy, osoby odpowiedzialne, postępowanie w przypadku zgłoszenia uwag do dokumentu przez IZ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procedurę przygotowania prognoz wydatków dla Osi priorytetowych – terminy, zasady postępowania w przypadku konieczności sporządzania korekty prognozy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 określony zakres odpowiedzialności w zakresie zarządzania finansowego i kontroli IP/IPII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ostały określone zasady wnioskowania o dokonanie realokacji środków między działaniami w ramach Osi priorytetowych?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y określone zasady rachunkowości i plan kont dla realizowanych projektów współfinansowania ze środków EFRR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mieszczono procedurę weryfikacji formalnej i merytorycznej i finansowej wniosków o płatność okresową  (stanowiska, zakresy i terminy weryfikacji wniosku, postępowanie w przypadku występowania błędów)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d beneficjenta realizującego indywidualny projekt kluczowy do IP/IPII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 beneficjentów IP/IP II realizujących projekty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mieszczono procedurę sporządzania Zestawienia zatwierdzonych przez IP/IP II wniosków beneficjentów o płatność - stanowiska zaangażowane w jego przygotowanie, zakres zadań przydzielony poszczególnym stanowiskom, terminy na jego sporządzenie, postępowanie w przypadku zwrócenia się przez IZ z prośbą o korektę zestawienia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mieszczono procedurę sporządzania Poświadczenia i deklaracji wydatków oraz wniosku o płatność okresową od IP/IP II do IZ - stanowiska zaangażowane w jego przygotowanie, zakres zadań przydzielony poszczególnym stanowiskom, terminy na jego sporządzenie, postępowanie w przypadku zwrócenia się przez IZ z prośbą o korektę wniosku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ieszczono procedurę sporządzania prognozy wydatków od IP/IP II do IZ?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Instrukcja wykonawcza IP zawiera procedury i czy są one kompletne i zgodne z procedurami IZ w zakresie następujących procesów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cedur odzyskiwania środków nieprawidłowo wydatkowanych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rejestru kwot wycofanych, do odzyskania oraz odzyskanych, 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idencjonowania  ww. kwot w Poświadczeniu i deklaracji wydatków oraz wniosku o płatność okresową od IP/IP II do IZ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ia danych do modułu rejestru obciążeń na projekcie w KSI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owania IZ o wykorzystanej przez beneficjenta dotacji niezgodnie z zapisami umowy o dofinansowanie, niezgodnie z przeznaczeniem, z naruszeniem procedur lub pobraniem nienależnie lub w nadmiernej wysokości,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średniczenia w wykonaniu decyzji o kwocie przypadającej do zwrotu przez beneficjenta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y określone procedury dot. systemu audytu wewnętrznego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y określone ścieżki audytu przepływu środków funduszy strukturalnych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zygotowano wkład do Planu Komunikacji Programu oraz Rocznego Planu Działań na dany rok kalendarzowy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zostały określone zadania IP/IPII dotyczące przeprowadzenia oceny wdrażanej osi priorytetowej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Instrukcji wykonawczej przewidziano system archiwizowania dokumentacji elektronicznej?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sprawdzająca: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dpis…………………………………………………….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7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eata Gotkiewic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</w:rPr>
              <w:t>Biuro Koordynacji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8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59:00Z</dcterms:created>
  <dc:creator>a.adamowska</dc:creator>
  <dc:description/>
  <cp:keywords/>
  <dc:language>en-US</dc:language>
  <cp:lastModifiedBy>a.adamowska</cp:lastModifiedBy>
  <cp:lastPrinted>2008-11-06T11:00:00Z</cp:lastPrinted>
  <dcterms:modified xsi:type="dcterms:W3CDTF">2008-11-07T12:16:00Z</dcterms:modified>
  <cp:revision>3</cp:revision>
  <dc:subject/>
  <dc:title>KARTA ZMIAN NR </dc:title>
</cp:coreProperties>
</file>