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5/V/2008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Cs/>
          <w:sz w:val="16"/>
          <w:szCs w:val="16"/>
        </w:rPr>
        <w:t xml:space="preserve">(nr nadaje Biuro odpowiedzialne za wprowadzanie </w:t>
        <w:br/>
        <w:t>zmian do dokumentu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800"/>
        <w:gridCol w:w="6300"/>
      </w:tblGrid>
      <w:tr>
        <w:trPr>
          <w:trHeight w:val="55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 DOKUMENTU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wersji dokumen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ŁĄCZNI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wersji dokumentu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</w:r>
            <w:r>
              <w:rPr>
                <w:rFonts w:cs="Arial" w:ascii="Arial" w:hAnsi="Arial"/>
                <w:sz w:val="22"/>
                <w:szCs w:val="22"/>
              </w:rPr>
              <w:t>wprowadzenia zmia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zyczyną wprowadzenia zmian </w:t>
            </w:r>
            <w:r>
              <w:rPr>
                <w:rFonts w:cs="Arial" w:ascii="Arial" w:hAnsi="Arial"/>
              </w:rPr>
              <w:t>jest usprawnienie procedury odwoławczej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eniona Kartą zmian Nr 9/V/2008 przyjętą Uchwałą Nr 53/541/08/III Zarządu Województwa Warmińsko-Mazurskiego z dnia 16 października 2008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32"/>
        <w:gridCol w:w="2061"/>
        <w:gridCol w:w="1809"/>
        <w:gridCol w:w="1900"/>
        <w:gridCol w:w="1097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4.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)-33)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4"/>
        <w:spacing w:lineRule="auto" w:line="360"/>
        <w:jc w:val="both"/>
        <w:rPr/>
      </w:pPr>
      <w:r>
        <w:rPr/>
        <w:t>2.1.4.1.5  Realizacja proces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 przypadku, jeżeli zachodzi którakolwiek z okoliczności poniżej wymienionych uzasadniających pozostawienie protestu bez rozpatrzenia, Kierownik/Pracownik wieloosobowego stanowiska ds. naboru i obsługi projektów w BP przekazuje informację w tym zakresie, wraz z niezbędną dokumentacją (w tym otrzymaną od Wnioskodawcy/Beneficjenta) Wojewodzie WM. Wojewoda WM po zweryfikowaniu prawidłowości stanowiska IZ przekazuje informację wraz z podaniem przyczyn pozostawienia protestu bez rozpatrzenia Wnioskodawcy/Beneficjentowi oraz IZ.</w:t>
      </w:r>
    </w:p>
    <w:p>
      <w:pPr>
        <w:pStyle w:val="Normal"/>
        <w:spacing w:lineRule="auto" w:line="360"/>
        <w:jc w:val="both"/>
        <w:rPr/>
      </w:pPr>
      <w:r>
        <w:rPr/>
        <w:t>Nie podlega rozpatrzeniu protest, który mimo brzmienia przepisów ustawowych i pouczenia: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a) został wniesiony do niewłaściwej instytucji;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b) został wniesiony po upływie terminu wyznaczonego do jego wniesienia;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c) został wniesiony przez nieuprawniony podmiot;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d) nie został oparty o kryteria wyboru projektów;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e) został wniesiony od wyników oceny przeprowadzonej ponownie w efekcie pozytywnego rozstrzygnięcia protestu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25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został wniesiony bez zachowania formy pisemnej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25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w przypadku wniosku o ponowne rozpatrzenie sprawy – został wniesiony bezpośrednio po otrzymaniu informacji o wyniku rozpatrzenia jego wniosku o dofinansowanie projektu, bez uprzedniego wniesienia protes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Kierownik/Pracownik wieloosobowego stanowiska ds. naboru i obsługi projektów </w:t>
        <w:br/>
        <w:t>w BP wprowadza protest do rejestru i przekazuje kopię protestu do wiadomości do BK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Kierownik/Pracownik wieloosobowego stanowiska ds. naboru i obsługi projektów </w:t>
        <w:br/>
        <w:t>w BP, w terminie 7 dni od dnia otrzymania protestu, dokonuje ponownej weryfikacji przeprowadzonej na danym etapie oceny wniosku o dofinansowanie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Kierownik/Pracownik wieloosobowego stanowiska ds. naboru i obsługi projektów </w:t>
        <w:br/>
        <w:t>w BP po dokonaniu weryfikacji protestu przekazuje kopię rozstrzygnięcia do wiadomości do BKD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Jeżeli w wyniku ponownej weryfikacji IZ uzna, że protest jest zasadny, może zmienić swoje wcześniejsze rozstrzygnięcie, wówczas projekt zostaje włączony do dalszej procedury wyboru. Informacje w tym zakresie ZPRR przekazuje Wnioskodawcy/Beneficjentowi (wraz z uzasadnieniem zmienionego rozstrzygnięcia, oraz pouczeniem, że wyniki ponownie przeprowadzonej oceny są wiążące i nie przysługuje od nich dodatkowo żaden środek odwoławczy przewidziany w ustawie z dnia 6 grudnia 2006 r. o zasadach prowadzenia polityki rozwoju)  oraz Wojewodzie W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Jeżeli w wyniku ponownej weryfikacji IZ uzna, że protest nie jest zasadny i nie ma podstaw do zmiany uprzednio wydanego rozstrzygnięcia, niezwłocznie, lecz nie później niż przed upływem terminu określonego w pkt 7) przekazuje protest wraz z posiadaną przez siebie dokumentacją do Wojewody W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Wojewoda WM rozpatruje protest w ciągu 1 miesiąca od dnia jego otrzyma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 xml:space="preserve">W przypadku uwzględnienia protestu przez Wojewodę WM wniosek o dofinansowanie projektu kierowany jest do ponownej oceny w ramach etapu oceny, której protest dotyczył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Powtórna ocena przeprowadzana jest zgodnie z system realizacji przyjętym dla RPO WiM. Po dokonaniu ponownej oceny IZ podejmuje odpowiednie dla danego etapu rozstrzygnięcie. Wyniki ponownie przeprowadzonej oceny są wiążące i kończą procedurę odwoławczą na danym etapie oceny, w odniesieniu do określonego projektu. Beneficjentowi/Wnioskodawcy nie przysługuje dodatkowo żaden środek odwoławczy przewidziany w ustawie z dnia 6 grudnia 2006 r. o zasadach prowadzenia polityki rozwoju, a w przypadku ponownie negatywnego wyniku oceny projektu, procedura wyboru w odniesienia do niego zostaje tym samym zakończona. W przypadku jeżeli wyniki ponownej oceny są pozytywne, projekt podlega dalszej procedurze wybor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W przypadku nieuwzględnienia protestu przez Wojewodę WM, Wnioskodawcy/Beneficjentowi przysługuje prawo do złożenia wniosku o ponowne rozpatrzenie sprawy bezpośrednio do Ministra właściwego do spraw rozwoju regionalnego w terminie 7 dni od dnia otrzymania informacji o negatywnym rozpatrzeniu protestu. Nie jest możliwe wniesienie wniosku o ponowne rozpatrzenie sprawy, jeżeli protest został rozpatrzony pozytyw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>Informację o rozstrzygnięciu protestu Wojewoda WM przekazuje Beneficjentowi/Wnioskodawcy, a także IZ oraz Ministrowi właściwemu do spraw rozwoju regiona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Minister właściwy do spraw rozwoju regionalnego rozpatruje wniosek </w:t>
        <w:br/>
        <w:t>o ponowne rozpatrzenie sprawy w ciągu 1 miesiąca od dnia jego otrzym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>Wniosek o ponowne rozpatrzenie sprawy powinien spełniać warunki określone w pkt 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We wniosku o ponowne rozpatrzenie sprawy powinny być wskazane jedynie </w:t>
        <w:br/>
        <w:t>te okoliczności, które zostały wskazane uprzednio w proteście, chyba że na wcześniejszym etapie, z powodów niezależnych od Wnioskodawcy/Beneficjenta wskazanie innych okoliczności nie było możliwe lub okoliczności takie nie były mu znane, a są one szczególnie istotne dla s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>W przypadku jeżeli zachodzi którakolwiek z okoliczności wymienionych w pkt 5) uzasadniających pozostawienie wniosku o ponowne rozpatrzenie sprawy bez rozpatrzenia, Minister właściwy do spraw rozwoju regionalnego informuje o tym, wraz z podaniem przyczyn pozostawienia wniosku o ponowne rozpatrzenie sprawy bez rozpatrzenia Wnioskodawcę/Beneficjenta oraz IZ. W takim przypadku Wnioskodawcy/Beneficjentowi nie przysługuje żaden środek odwoławczy przewidziany w ustawie z dnia 6 grudnia 2006 r. o zasadach prowadzenia polityki rozwoj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 xml:space="preserve">Uwzględniając wniosek o ponowne rozpatrzenie sprawy Minister właściwy do spraw rozwoju regionalnego wraz z uzasadnieniem swojego rozstrzygnięcia, kieruje wniosek o dofinansowanie projektu do ponownej oceny na tym etapie oceny, którego wyniki były przedmiotem postępowania odwoławczego, o czym informuje Wnioskodawcę/Beneficjenta, Wojewodę WM oraz IZ. Powtórna ocena przeprowadzana jest zgodnie z system realizacji przyjętym dla RPO WiM. Po dokonaniu ponownej oceny IZ podejmuje odpowiednie dla danego etapu rozstrzygnięc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Wyniki ponownie przeprowadzonej oceny są wiążące i kończą procedurę odwoławczą w odniesieniu do określonego projektu –Wnioskodawcy/Beneficjentowi nie przysługują żadne dodatkowe środki odwoławcze przewidziane w ustawie z dnia 6 grudnia 2006 r. o zasadach prowadzenia polityki rozwoju, a w przypadku ponownie negatywnego wyniku oceny projektu, procedura wyboru w odniesieniu do niego zostaje tym samym zakończona. W przypadku pozytywnego wyniku ponownej oceny projektu, podlega on dalszej procedurze wybor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W przypadku nieuwzględnienia wniosku o ponowne rozpatrzenie sprawy Minister właściwy do spraw rozwoju regionalnego przekazuje Wnioskodawcy/Beneficjentowi pisemną informację w tym zakresie wraz z uzasadnieniem. O negatywnym wyniku rozstrzygnięcia informuje również Wojewodę WM oraz I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Wnioskodawca/Beneficjent może wycofać protest lub wniosek o ponowne rozpatrzenie sprawy. Powinno to nastąpić na piśmie do czasu wydania rozstrzygnięcia w tej sprawie. W przypadku, jeżeli wniosek o wycofanie środka odwoławczego wpłynie do IZ, Wojewody WM, Ministra właściwego do spraw rozwoju regionalnego po dacie jego uwzględnienia, IZ, Wojewoda WM, Minister właściwy do spraw rozwoju regionalnego przesyła o tym pisemną informację do Wnioskodawcy/Beneficjentowi, który powinien w takiej sytuacji pisemnie podtrzymać wniosek o wycofanie albo wnioskować o nadanie dalszego biegu procedurze odwoławczej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Przy obliczaniu terminów określonych w ustawie z dnia 6 grudnia 2006 r. o zasadach prowadzenia polityki rozwoju należy posiłkować się ogólnie przyjętymi zasadami w tym zakresi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termin oznaczony w dniach kończy się z upływem ostatniego d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termin oznaczony w miesiącach kończy się z upływem dnia, który nazwą lub datą odpowiada początkowemu dniowi terminu, a gdyby takiego dnia nie było – </w:t>
        <w:br/>
        <w:t>w ostatnim dniu tego miesiąc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przy obliczaniu terminów podanych w dniach brane są pod uwagę dni kalendarzowe; jeżeli początkiem terminu oznaczonego w dniach jest pewne zdarzenie, nie uwzględnia się przy obliczaniu terminu dnia, w którym to zdarzenie nastąpił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jeżeli koniec terminu do wykonania czynności przypada na dzień uznany ustawowo za wolny od pracy (według ustawy z dnia 18 stycznia 1951 o dniach wolnych od pracy; Dz. U. Nr 4, poz. 28, z późn. zm.) termin upływa dnia następneg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nadanie pisma w placówce pocztowej (analogicznie – przez kuriera) jest równoznaczne z jego wniesieniem. W takim przypadku decyduje data stempla pocztowego (lub dowodu nadania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Wszelkie pisma i dokumenty mające zasadnicze znaczenie dla procedury odwoławczej w szczególności protest i wniosek o ponowne rozpatrzenie sprawy oraz rozstrzygnięcia w ich przedmiocie powinny być sformułowane na piśmi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W przypadku zmiany jakichkolwiek okoliczności lub danych (np. adres zamieszkania lub siedziby Wnioskodawcy/ Beneficjenta), które są lub mogą być związane z procedurą odwoławczą lub mieć na nią wpływ, bądź też w przypadku wątpliwości lub konieczności udzielenia dodatkowych wyjaśnień lub złożenia dodatkowych dokumentów, informacje na ten temat powinny być niezwłocznie wzajemnie przekazywan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jc w:val="both"/>
        <w:rPr/>
      </w:pPr>
      <w:r>
        <w:rPr/>
        <w:t>IZ w celu zachowania obiektywności zapewni, aby w rozpatrywaniu środka odwoławczego nie brał udziału w szczególności pracownik (lub osoba wykonująca pracę lub określone czynności na innej podstawie)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>który pozostaje z Wnioskodawcą/Beneficjentem (podmiotem wnoszącym środek odwoławczy) w takim stosunku prawnym lub rodzinnym (np. jest małżonkiem, krewnym lub powinowatym), że wynik sprawy może mieć wpływ na jego prawa lub obowiązki, albo pozostaje w stosunku nadrzędności lub podległości służbowej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 xml:space="preserve">który w danej sprawie brał udział w „niższej instancji”, tzn. </w:t>
      </w:r>
      <w:r>
        <w:rPr>
          <w:bCs/>
        </w:rPr>
        <w:t xml:space="preserve">w przypadku protestu </w:t>
      </w:r>
      <w:r>
        <w:rPr/>
        <w:t xml:space="preserve">– był bezpośrednio zaangażowany w proces naboru i rozpatrywania wniosku o dofinansowanie projektu, którego protest dotyczy, na którymkolwiek z etapów jego oceny; </w:t>
      </w:r>
      <w:r>
        <w:rPr>
          <w:bCs/>
        </w:rPr>
        <w:t>w przypadku</w:t>
      </w:r>
      <w:r>
        <w:rPr/>
        <w:t xml:space="preserve"> </w:t>
      </w:r>
      <w:r>
        <w:rPr>
          <w:bCs/>
        </w:rPr>
        <w:t xml:space="preserve">wniosku o ponowne rozpatrzenie sprawy </w:t>
      </w:r>
      <w:r>
        <w:rPr/>
        <w:t>– brał udział w wydaniu rozstrzygnięcia w przedmiocie protestu lub był bezpośrednio zaangażowany w proces naboru i rozpatrywania wniosku o dofinansowanie projektu na którymkolwiek z etapów jego ocen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>wobec którego wszczęto dochodzenie służbowe, postępowanie dyscyplinarne lub karne, w zakresie rzutującym na jego wiarygodność, bezstronność lub rzetelność w trakcie rozpatrywania środka odwoławcz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Instytucja rozpatrująca protest ( IZ oraz Wojewoda WM ) jest związana zakresem protestu – sprawdza zgodność złożonego wniosku </w:t>
        <w:br/>
        <w:t>o dofinansowanie projektu tylko z tym kryterium oceny lub kryteriami oceny, które zostały wskazane w proteśc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>W związku z regulacjami ustawowymi, w sytuacji kiedy Wnioskodawca/Beneficjent niezależnie od ustaleń na poziomie IZ, nie skorzysta z możliwości wniesienia protestu za pośrednictwem IZ i wniesie protest bezpośrednio do instytucji wskazanej w art. 30 ust. 3 ustawy o zasadach prowadzenia polityki rozwoju z dnia 6 grudnia 2006r., rozpatrywanie protestu odbywa się na ogólnych warunkach wynikających z ust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>Wniesienie protestu, a następnie wniosku o ponowne rozpatrzenie sprawy przez danego Wnioskodawcę/Beneficjenta nie wstrzymuje biegu procedury wyboru pozostałych projektów złożonych w danej rundzie aplikacyjnej.</w:t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9799"/>
      </w:tblGrid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jc w:val="both"/>
        <w:rPr/>
      </w:pPr>
      <w:r>
        <w:rPr/>
        <w:t>2.1.4.1.5 Realizacja proces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, jeżeli zachodzi którakolwiek z okoliczności poniżej wymienionych uzasadniających pozostawienie protestu bez rozpatrzenia, Kierownik/Pracownik wieloosobowego stanowiska ds. naboru i obsługi projektów w BP przekazuje informację w tym zakresie, wraz z niezbędną dokumentacją (w tym otrzymaną od Wnioskodawcy/Beneficjenta) Wojewodzie WM. Wojewoda WM po zweryfikowaniu prawidłowości stanowiska IZ przekazuje informację wraz z podaniem przyczyn pozostawienia protestu bez rozpatrzenia Wnioskodawcy/Beneficjentowi oraz IZ. W w/w przypadku Wnioskodawcy/Beneficjentowi nie przysługuje dodatkowy protest ani wniosek o ponowne rozpatrzenie sprawy.</w:t>
      </w:r>
    </w:p>
    <w:p>
      <w:pPr>
        <w:pStyle w:val="Normal"/>
        <w:spacing w:lineRule="auto" w:line="360"/>
        <w:jc w:val="both"/>
        <w:rPr/>
      </w:pPr>
      <w:r>
        <w:rPr/>
        <w:t>Nie podlega rozpatrzeniu protest, który mimo brzmienia przepisów ustawowych i pouczenia: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a) został wniesiony do niewłaściwej instytucji;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b) został wniesiony po upływie terminu wyznaczonego do jego wniesienia;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c) został wniesiony przez nieuprawniony podmiot;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d) nie został oparty o kryteria wyboru projektów;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left="900" w:hanging="0"/>
        <w:jc w:val="both"/>
        <w:rPr/>
      </w:pPr>
      <w:r>
        <w:rPr/>
        <w:t>e) został wniesiony od wyników oceny przeprowadzonej ponownie w efekcie pozytywnego rozstrzygnięcia protestu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25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został wniesiony bez zachowania formy pisemnej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25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w przypadku wniosku o ponowne rozpatrzenie sprawy – został wniesiony bezpośrednio po otrzymaniu informacji o wyniku rozpatrzenia jego wniosku o dofinansowanie projektu, bez uprzedniego wniesienia protes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Kierownik/Pracownik wieloosobowego stanowiska ds. naboru i obsługi projektów </w:t>
        <w:br/>
        <w:t>w BP wprowadza protest do rejestru i przekazuje kopię pisma informującego o odrzuceniu wniosku o dofinansowanie projektu oraz kopię protestu do wiadomości do BK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Kierownik/Pracownik wieloosobowego stanowiska ds. naboru i obsługi projektów </w:t>
        <w:br/>
        <w:t>w BP, w terminie 7 dni od dnia otrzymania protestu, dokonuje ponownej weryfikacji przeprowadzonej na danym etapie oceny wniosku o dofinansowanie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Kierownik/Pracownik wieloosobowego stanowiska ds. naboru i obsługi projektów </w:t>
        <w:br/>
        <w:t>w BP niezwłocznie po dokonaniu weryfikacji protestu przekazuje , kopię rozstrzygnięcia IZ do wiadomości do BK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>Jeżeli w wyniku ponownej weryfikacji IZ uzna, że protest jest zasadny, może zmienić swoje wcześniejsze rozstrzygnięcie, wówczas projekt zostaje włączony do dalszej procedury wyboru. Informacje w tym zakresie ZPRR przekazuje Wnioskodawcy/Beneficjentowi (wraz z uzasadnieniem zmienionego rozstrzygnięcia, oraz pouczeniem, że wyniki ponownie przeprowadzonej oceny są wiążące i nie przysługuje od nich dodatkowo żaden środek odwoławczy przewidziany w ustawie z dnia 6 grudnia 2006 r. o zasadach prowadzenia polityki rozwoju)  oraz Wojewodzie W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eżeli w wyniku ponownej weryfikacji IZ uzna, że protest nie jest zasadny i nie ma podstaw do zmiany uprzednio wydanego rozstrzygnięcia, niezwłocznie, lecz nie później niż przed upływem terminu określonego w pkt 7) przekazuje protest wraz z posiadaną przez siebie dokumentacją do Wojewody W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ojewoda WM rozpatruje protest w ciągu 1 miesiąca od dnia jego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przypadku uwzględnienia protestu przez Wojewodę WM wniosek o dofinansowanie projektu kierowany jest do ponownej oceny w ramach etapu oceny, której protest dotyczył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wtórna ocena przeprowadzana jest zgodnie z system realizacji przyjętym dla RPO WiM. Po dokonaniu ponownej oceny IZ podejmuje odpowiednie dla danego etapu rozstrzygnięcie. Wyniki ponownie przeprowadzonej oceny są wiążące i kończą procedurę odwoławczą na danym etapie oceny, w odniesieniu do określonego projektu. Beneficjentowi/Wnioskodawcy nie przysługuje dodatkowo żaden środek odwoławczy przewidziany w ustawie z dnia 6 grudnia 2006 r. o zasadach prowadzenia polityki rozwoju, a w przypadku ponownie negatywnego wyniku oceny projektu, procedura wyboru w odniesienia do niego zostaje tym samym zakończona. W przypadku jeżeli wyniki ponownej oceny są pozytywne, projekt podlega dalszej procedurze wybo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/>
      </w:pPr>
      <w:r>
        <w:rPr/>
        <w:t xml:space="preserve">Kierownik/Pracownik wieloosobowego stanowiska ds. naboru i obsługi projektów </w:t>
        <w:br/>
        <w:t>w BP niezwłocznie po otrzymaniu rozstrzygnięcia Wojewody WM przekazuje kopię pisma w w/w kwestii do wiadomości do BK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nieuwzględnienia protestu przez Wojewodę WM, Wnioskodawcy/Beneficjentowi przysługuje prawo do złożenia wniosku o ponowne rozpatrzenie sprawy bezpośrednio do Ministra właściwego do spraw rozwoju regionalnego w terminie 7 dni od dnia otrzymania informacji o negatywnym rozpatrzeniu protestu. Nie jest możliwe wniesienie wniosku o ponowne rozpatrzenie sprawy, jeżeli protest został rozpatrzony pozytyw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nformację o rozstrzygnięciu protestu Wojewoda WM przekazuje Beneficjentowi/Wnioskodawcy, a także IZ oraz Ministrowi właściwemu do spraw rozwoju regiona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Minister właściwy do spraw rozwoju regionalnego rozpatruje wniosek </w:t>
        <w:br/>
        <w:t>o ponowne rozpatrzenie sprawy w ciągu 1 miesiąca od dnia jego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niosek o ponowne rozpatrzenie sprawy powinien spełniać warunki określone w pkt 2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e wniosku o ponowne rozpatrzenie sprawy powinny być wskazane jedynie </w:t>
        <w:br/>
        <w:t>te okoliczności, które zostały wskazane uprzednio w proteście, chyba że na wcześniejszym etapie, z powodów niezależnych od Wnioskodawcy/Beneficjenta wskazanie innych okoliczności nie było możliwe lub okoliczności takie nie były mu znane, a są one szczególnie istotne dla spr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jeżeli zachodzi którakolwiek z okoliczności wymienionych w pkt 5) uzasadniających pozostawienie wniosku o ponowne rozpatrzenie sprawy bez rozpatrzenia, Minister właściwy do spraw rozwoju regionalnego informuje o tym, wraz z podaniem przyczyn pozostawienia wniosku o ponowne rozpatrzenie sprawy bez rozpatrzenia Wnioskodawcę/Beneficjenta oraz IZ. W takim przypadku Wnioskodawcy/Beneficjentowi nie przysługuje żaden środek odwoławczy przewidziany w ustawie z dnia 6 grudnia 2006 r. o zasadach prowadzenia polityki rozwoj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względniając wniosek o ponowne rozpatrzenie sprawy Minister właściwy do spraw rozwoju regionalnego wraz z uzasadnieniem swojego rozstrzygnięcia, kieruje wniosek o dofinansowanie projektu do ponownej oceny na tym etapie oceny, którego wyniki były przedmiotem postępowania odwoławczego, o czym informuje Wnioskodawcę/Beneficjenta, Wojewodę WM oraz IZ. Powtórna ocena przeprowadzana jest zgodnie z system realizacji przyjętym dla RPO WiM. Po dokonaniu ponownej oceny IZ podejmuje odpowiednie dla danego etapu rozstrzygnięcie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/>
      </w:pPr>
      <w:r>
        <w:rPr/>
        <w:t xml:space="preserve">Kierownik/Pracownik wieloosobowego stanowiska ds. naboru i obsługi projektów </w:t>
        <w:br/>
        <w:t>w BP niezwłocznie po otrzymaniu rozstrzygnięcia Ministra właściwego do spraw rozwoju regionalnego przekazuje kopię pisma w w/w kwestii do wiadomości do BK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niki ponownie przeprowadzonej oceny są wiążące i kończą procedurę odwoławczą w odniesieniu do określonego projektu –Wnioskodawcy/Beneficjentowi nie przysługują żadne dodatkowe środki odwoławcze przewidziane w ustawie z dnia 6 grudnia 2006 r. o zasadach prowadzenia polityki rozwoju, a w przypadku ponownie negatywnego wyniku oceny projektu, procedura wyboru w odniesieniu do niego zostaje tym samym zakończona. W przypadku pozytywnego wyniku ponownej oceny projektu, podlega on dalszej procedurze wybor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nieuwzględnienia wniosku o ponowne rozpatrzenie sprawy Minister właściwy do spraw rozwoju regionalnego przekazuje Wnioskodawcy/Beneficjentowi pisemną informację w tym zakresie wraz z uzasadnieniem. O negatywnym wyniku rozstrzygnięcia informuje również Wojewodę WM oraz I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nioskodawca/Beneficjent może wycofać protest lub wniosek o ponowne rozpatrzenie sprawy. Powinno to nastąpić na piśmie do czasu wydania rozstrzygnięcia w tej sprawie. W przypadku, jeżeli wniosek o wycofanie środka odwoławczego wpłynie do IZ, Wojewody WM, Ministra właściwego do spraw rozwoju regionalnego po dacie jego uwzględnienia, IZ, Wojewoda WM, Minister właściwy do spraw rozwoju regionalnego przesyła o tym pisemną informację do Wnioskodawcy/Beneficjentowi, który powinien w takiej sytuacji pisemnie podtrzymać wniosek o wycofanie albo wnioskować o nadanie dalszego biegu procedurze odwoławcz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 obliczaniu terminów określonych w ustawie z dnia 6 grudnia 2006 r. o zasadach prowadzenia polityki rozwoju należy posiłkować się ogólnie przyjętymi zasadami w tym zakresie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/>
        <w:t>termin oznaczony w dniach kończy się z upływem ostatniego dnia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/>
        <w:t>termin oznaczony w miesiącach kończy się z upływem dnia, który nazwą lub datą odpowiada początkowemu dniowi terminu, a gdyby takiego dnia nie było – w ostatnim dniu tego miesiąca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/>
        <w:t>przy obliczaniu terminów podanych w dniach brane są pod uwagę dni kalendarzowe; jeżeli początkiem terminu oznaczonego w dniach jest pewne zdarzenie, nie uwzględnia się przy obliczaniu terminu dnia, w którym to zdarzenie nastąpiło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/>
        <w:t>jeżeli koniec terminu do wykonania czynności przypada na dzień uznany ustawowo za wolny od pracy (według ustawy z dnia 18 stycznia 1951 o dniach wolnych od pracy; Dz. U. Nr 4, poz. 28, z późn. zm.) termin upływa dnia następnego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/>
        <w:t>nadanie pisma w placówce pocztowej (analogicznie – przez kuriera) jest równoznaczne z jego wniesieniem. W takim przypadku decyduje data stempla pocztowego (lub dowodu nadania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szelkie pisma i dokumenty mające zasadnicze znaczenie dla procedury odwoławczej w szczególności protest i wniosek o ponowne rozpatrzenie sprawy oraz rozstrzygnięcia w ich przedmiocie powinny być sformułowane na piśmie. Dokument przesłany faksem stanowi jedynie kopię oryginału, w związku z czym nie powinien być traktowany, jako spełniający wymóg pisemności wniesionego środka odwoławcz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zmiany jakichkolwiek okoliczności lub danych (np. adres zamieszkania lub siedziby Wnioskodawcy/ Beneficjenta), które są lub mogą być związane z procedurą odwoławczą lub mieć na nią wpływ, bądź też w przypadku wątpliwości lub konieczności udzielenia dodatkowych wyjaśnień lub złożenia dodatkowych dokumentów, informacje na ten temat powinny być niezwłocznie wzajemnie przekazywa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celu zmaksymalizowania obiektywności w trakcie rozpatrywania protestu oraz wniosku o ponowne rozpatrzenie sprawy zostanie zapewnione, aby w tym postępowaniu nie brały udziału osoby w jakikolwiek sposób związane z projektem, lub jego Wnioskodawcą/Beneficjentem. W w/w celu IZ zapewni, aby w rozpatrywaniu środka odwoławczego nie brał udziału w szczególności pracownik (lub osoba wykonująca pracę lub określone czynności na innej podstawie)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który pozostaje z Wnioskodawcą/Beneficjentem (podmiotem wnoszącym środek odwoławczy) w takim stosunku prawnym lub rodzinnym (np. jest małżonkiem, krewnym lub powinowatym), że wynik sprawy może mieć wpływ na jego prawa lub obowiązki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 xml:space="preserve">który w danej sprawie brał udział w „niższej instancji”, tzn. </w:t>
      </w:r>
      <w:r>
        <w:rPr>
          <w:bCs/>
        </w:rPr>
        <w:t xml:space="preserve">w przypadku protestu </w:t>
      </w:r>
      <w:r>
        <w:rPr/>
        <w:t xml:space="preserve">– był bezpośrednio zaangażowany w proces naboru i rozpatrywania wniosku o dofinansowanie projektu, którego protest dotyczy, na którymkolwiek z etapów jego oceny; </w:t>
      </w:r>
      <w:r>
        <w:rPr>
          <w:bCs/>
        </w:rPr>
        <w:t>w przypadku</w:t>
      </w:r>
      <w:r>
        <w:rPr/>
        <w:t xml:space="preserve"> </w:t>
      </w:r>
      <w:r>
        <w:rPr>
          <w:bCs/>
        </w:rPr>
        <w:t xml:space="preserve">wniosku o ponowne rozpatrzenie sprawy </w:t>
      </w:r>
      <w:r>
        <w:rPr/>
        <w:t>– brał udział w wydaniu rozstrzygnięcia w przedmiocie protestu lub był bezpośrednio zaangażowany w proces naboru i rozpatrywania wniosku o dofinansowanie projektu na którymkolwiek z etapów jego ocen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wobec którego wszczęto dochodzenie służbowe, postępowanie dyscyplinarne lub karne, w zakresie rzutującym na jego wiarygodność, bezstronność lub rzetelność w trakcie rozpatrywania środka odwoławczeg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który pozostaje w stosunku nadrzędności / podległości służbowej względem Wnioskodawcy/Beneficj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Instytucja rozpatrująca protest ( IZ oraz Wojewoda WM ) jest związana zakresem protestu – sprawdza zgodność złożonego wniosku </w:t>
        <w:br/>
        <w:t>o dofinansowanie projektu tylko z tym kryterium oceny lub kryteriami oceny, które zostały wskazane w proteś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 xml:space="preserve">IZ wraz z ogłoszeniem danego konkursu na wybór projektów może ustanowić  rezerwę finansową w celu ewentualnego sfinansowania umów o dofinansowanie projektów zawartych z Wnioskodawcami/Beneficjentami, którzy pozytywnie przejdą procedurę odwoławczą, o ile projekt będący przedmiotem procedury odwoławczej zostanie wybrany do dofinansow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>W związku z regulacjami ustawowymi, w sytuacji kiedy Wnioskodawca/Beneficjent niezależnie od ustaleń na poziomie IZ, nie skorzysta z możliwości wniesienia protestu za pośrednictwem IZ i wniesie protest bezpośrednio do instytucji wskazanej w art. 30 ust. 3 ustawy o zasadach prowadzenia polityki rozwoju z dnia 6 grudnia 2006r., rozpatrywanie protestu odbywa się na ogólnych warunkach wynikających z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  <w:t>Wniesienie protestu, a następnie wniosku o ponowne rozpatrzenie sprawy przez danego Wnioskodawcę/Beneficjenta nie wstrzymuje biegu procedury wyboru pozostałych projektów złożonych w danej rundzie aplikacyjnej.</w:t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842"/>
        <w:gridCol w:w="2505"/>
        <w:gridCol w:w="2160"/>
        <w:gridCol w:w="142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owisko służbow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czątka/pod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</w:t>
            </w:r>
          </w:p>
        </w:tc>
      </w:tr>
      <w:tr>
        <w:trPr>
          <w:trHeight w:val="11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rządził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w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rneck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inspektor – wieloosobowe stanowisko ds. proced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.11.2008r.</w:t>
            </w:r>
          </w:p>
        </w:tc>
      </w:tr>
      <w:tr>
        <w:trPr>
          <w:trHeight w:val="125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akceptował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an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kiewicz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iura Koordyn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.11.2008r.</w:t>
            </w:r>
          </w:p>
        </w:tc>
      </w:tr>
      <w:tr>
        <w:trPr>
          <w:trHeight w:val="125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twierdził/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/Z-ca Dyrekt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.11.2008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4">
    <w:name w:val="WW8Num2z4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Nagwek3ZnakZnak">
    <w:name w:val="Nagłówek 3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45:00Z</dcterms:created>
  <dc:creator>e.czarnecka</dc:creator>
  <dc:description/>
  <cp:keywords/>
  <dc:language>en-US</dc:language>
  <cp:lastModifiedBy>a.adamowska</cp:lastModifiedBy>
  <cp:lastPrinted>2008-11-07T10:20:00Z</cp:lastPrinted>
  <dcterms:modified xsi:type="dcterms:W3CDTF">2008-11-07T12:14:00Z</dcterms:modified>
  <cp:revision>3</cp:revision>
  <dc:subject/>
  <dc:title>Załącznik do Uchwały Nr…………………</dc:title>
</cp:coreProperties>
</file>