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7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72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1- rekomendacja IPOC do Karty Zmian nr 3/V/2008 przyjętej Uchwałą nr 53/541/08/III Zarządu Województwa Warmińsko –Mazurskiego z dnia 16.10.08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2-  autopoprawka w celu usprawnienia procedur.</w:t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1821"/>
        <w:gridCol w:w="1821"/>
        <w:gridCol w:w="1824"/>
        <w:gridCol w:w="1821"/>
        <w:gridCol w:w="1830"/>
      </w:tblGrid>
      <w:tr>
        <w:trPr>
          <w:trHeight w:val="8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1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nioski o płatność wraz z listami sprawdzającymi, kopiami umów i aneksów przekazywane są i rejestrowane w F, w którym przeprowadzana jest weryfikacja finansowa.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nioski o płatność wraz z kopiami list sprawdzających, kopiami umów i aneksów przekazywane są i rejestrowane w F, w którym przeprowadzana jest weryfikacja finansowa.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96 i od 203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 2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) czy do wniosku załączone są wszystkie wymagane umową dofinansowania oraz wytycznymi IZ załączniki, takie jak:</w:t>
            </w:r>
          </w:p>
          <w:p>
            <w:pPr>
              <w:pStyle w:val="TextBody"/>
              <w:spacing w:lineRule="auto" w:line="360"/>
              <w:ind w:left="3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faktur/innych dokumentów księgowych o równoważnej wartości dowodowej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przelewów bankowych lub wyciągów z rachunku bankowego Beneficjenta potwierdzające poniesienie wydatków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protokołów odbioru wykonania robót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opie dokumentów potwierdzających odbiór urządzeń/sprzętu wymagających instalacji serwisowej lub wykonanie prac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zakupu urządzeń, które nie zostały zamontowane - kopie protokołów odbioru urządzeń, przyjęcia na magazyn z podaniem ich miejsca składowania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dokumentów potwierdzających i uzasadniających prawidłową realizację dofinansowywanego projektu lub jego części zgodnie z harmonogramem rzeczowym.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) czy do wniosku załączone są wszystkie wymagane umową dofinansowania oraz wytycznymi IZ załączniki, takie jak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faktur/innych dokumentów księgowych o równoważnej wartości dowodowej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wyciągów z rachunku bankowego Beneficjenta potwierdzające poniesienie wydatków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protokołów odbioru wykonania robót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e dokumentów potwierdzających odbiór urządzeń/sprzętu wymagających instalacji serwisowej lub wykonanie prac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zakupu urządzeń, które nie zostały zamontowane - kopie protokołów odbioru urządzeń, przyjęcia na magazyn z podaniem ich miejsca składowania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dokumentów potwierdzających i uzasadniających prawidłową realizację dofinansowywanego projektu lub jego części zgodnie z harmonogramem rzeczowym.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Nakie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łatności 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0:00Z</dcterms:created>
  <dc:creator>Anna Nakielska</dc:creator>
  <dc:description/>
  <cp:keywords/>
  <dc:language>en-US</dc:language>
  <cp:lastModifiedBy>a.adamowska</cp:lastModifiedBy>
  <cp:lastPrinted>2008-11-06T09:04:00Z</cp:lastPrinted>
  <dcterms:modified xsi:type="dcterms:W3CDTF">2008-11-07T12:15:00Z</dcterms:modified>
  <cp:revision>3</cp:revision>
  <dc:subject/>
  <dc:title>KARTA ZMIAN NR  </dc:title>
</cp:coreProperties>
</file>