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2/V/2008/Z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  <w:gridCol w:w="6480"/>
      </w:tblGrid>
      <w:tr>
        <w:trPr>
          <w:trHeight w:val="55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i do Instrukcji Wykonawczej Instytucji Zarządzającej Regionalnym Programem Operacyjnym Warmia i Mazury na lata 2007-2013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1 Regulamin naboru i oceny wniosków o dofinansowanie projektu ze środków Regionalnego Programu Operacyjnego Warmia i Mazury na lata 2007-2013</w:t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komendacje Instytucji Pośredniczącej w Certyfikacji do Karty zmian Nr 11/V/2008/Z, dotyczące zmiany nazwy załącznika 2.1.1 z „Załączniki do </w:t>
            </w:r>
            <w:r>
              <w:rPr>
                <w:rFonts w:cs="Arial" w:ascii="Arial" w:hAnsi="Arial"/>
                <w:sz w:val="22"/>
                <w:szCs w:val="22"/>
              </w:rPr>
              <w:t>Regulaminu naboru i oceny wniosków o dofinansowanie projektu” na „Regulamin naboru i oceny wniosków o dofinansowanie projektu, Załączniki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79"/>
        <w:gridCol w:w="2158"/>
        <w:gridCol w:w="1619"/>
        <w:gridCol w:w="1482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łącznik 2.1.1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.1 Załączniki do Regulaminu naboru i oceny wniosków o dofinansowanie projektu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.1 Regulamin naboru i oceny wniosków o dofinansowanie projektu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.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03:00Z</dcterms:created>
  <dc:creator>k.zalewska-pakulnicka</dc:creator>
  <dc:description/>
  <cp:keywords/>
  <dc:language>en-US</dc:language>
  <cp:lastModifiedBy>a.adamowska</cp:lastModifiedBy>
  <cp:lastPrinted>2008-11-06T15:21:00Z</cp:lastPrinted>
  <dcterms:modified xsi:type="dcterms:W3CDTF">2008-11-07T12:17:00Z</dcterms:modified>
  <cp:revision>6</cp:revision>
  <dc:subject/>
  <dc:title>KARTA ZMIAN NR </dc:title>
</cp:coreProperties>
</file>