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8/V/2008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95"/>
        <w:gridCol w:w="1344"/>
        <w:gridCol w:w="509"/>
        <w:gridCol w:w="1331"/>
        <w:gridCol w:w="1841"/>
        <w:gridCol w:w="1840"/>
        <w:gridCol w:w="1836"/>
        <w:gridCol w:w="37"/>
      </w:tblGrid>
      <w:tr>
        <w:trPr>
          <w:trHeight w:val="551" w:hRule="atLeast"/>
        </w:trPr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 Programem Operacyjny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a i Mazury na lata 2007-2013</w:t>
            </w:r>
          </w:p>
        </w:tc>
      </w:tr>
      <w:tr>
        <w:trPr>
          <w:trHeight w:val="337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8" w:hRule="atLeast"/>
        </w:trPr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rekomendacja IPOC do Karty Zmian nr 5/V/2008 przyjętej Uchwałą nr 53/541/08/III Zarządu Województwa Warmińsko –Mazurskiego z dnia 16.10.08</w:t>
            </w:r>
          </w:p>
        </w:tc>
      </w:tr>
      <w:tr>
        <w:trPr>
          <w:trHeight w:val="8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2.1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.1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6</w:t>
            </w:r>
            <w:r>
              <w:rPr>
                <w:rFonts w:cs="Arial" w:ascii="Arial" w:hAnsi="Arial"/>
              </w:rPr>
              <w:t>) Współpraca IZ z IP, IP II i IPOC w zakresie odzyskiwania kwot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Z deleguje część zadań związanych z odzyskiwaniem kwot nienależnie wypłaconych do IP i IP II. W momencie kiedy IP/ IP II stwierdzi, że  Beneficjent wykorzystał otrzymaną dotację niezgodnie z zapisami umowy o dofinansowanie, niezgodnie z przeznaczeniem, z naruszeniem procedur lub pobrał nienależnie lub w nadmiernej wysokości, przygotowuje pismo do IZ zawierające wszystkie niezbędne informacje na podstawie, których Pracownik wieloosobowego stanowiska ds. odzyskiwania kwot nienależnych BPiR przygotowuje wniosek na Zarząd w sprawie decyzji o kwocie przypadającej do zwrotu. Następnie przesyła wydaną decyzję przez Zarząd do wykonania do IP/IP II, które przesyłają tą decyzję do swoich Beneficjentów.. Odwołanie od decyzji o kwocie przypadającej do zwrotu składane jest do IZ przez Beneficjenta. Pracownik wieloosobowego stanowiska ds. odzyskiwania kwot nienależnych BPiR sporządza pismo do IP/IP II z prośbą o przygotowanie akt sprawy dotyczących odwołania. Pismo jest  parafowane przez  Kierownika BPiR oraz zatwierdzane przez Dyrektora/Z-cę Dyrektora ZPRR. Pracownik IP/IP II przygotowuje projekt pisma przekazujący akta sprawy dotyczące odwołania. Następnie pismo jest zatwierdzane przez IZ i przesłane do organu odwoławczego – MRR. Ostatecznie pismo jest zatwierdzane przez Marszałka WWM jako organ pierwszej instancji i przesłane organowi odwoławczemu – MRR. IZ podczas postępowania informuje o każdym kroku IP/IP II, analogicznie IP/IP II informuje IZ. Tytuł wykonawczy przygotowywany jest przez IZ (BPiR i DP) we ścisłej współpracy z IP/IP II.</w:t>
            </w:r>
          </w:p>
          <w:p>
            <w:pPr>
              <w:pStyle w:val="TextBody"/>
              <w:spacing w:before="0" w:after="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6) Współpraca IZ z IP, IP II i IPOC w zakresie odzyskiwania kwot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ab/>
              <w:t>IZ deleguje część zadań związanych z odzyskiwaniem kwot nienależnie wypłaconych do IP i IP II. W momencie kiedy IP/ IP II stwierdzi, że  Beneficjent wykorzystał otrzymaną dotację niezgodnie z zapisami umowy o dofinansowanie, niezgodnie z przeznaczeniem, z naruszeniem procedur lub pobrał nienależnie lub w nadmiernej wysokości, informuje IZ o wysokości kwoty przypadającej do zwrotu przez Beneficjenta oraz przyczyny i powody zaistniałej nieprawidłowości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acownik wieloosobowego stanowiska ds. odzyskiwania kwot nienależnych BPiR na postawie w/w informacji z IP/IPII przygotowuje wniosek na Zarząd w sprawie decyzji o kwocie przypadającej do zwrotu. Beneficjent otrzymuje decyzję za pośrednictwem IP/IP II, od której przysługuje mu odwołanie do IZ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W przypadku złożenia przez Beneficjenta odwołania, Pracownik wieloosobowego stanowiska ds. odzyskiwania kwot nienależnych BPiR sporządza pismo do IP/IP II informujące o wpłynięciu odwołania (kopia odwołania stanowi załącznik do pisma) oraz z  prośbą o zajęcie stanowiska w przedmiotowej sprawie.  Pismo jest  parafowane przez  Kierownika BPiR oraz zatwierdzane przez Dyrektora/Z-cę Dyrektora ZPRR. Po otrzymaniu odpowiedzi od IP/IP II, Pracownik wieloosobowego stanowiska ds. odzyskiwania kwot nienależnych BPiR  przygotowuje projekt pisma do MRR przekazujący akta sprawy dotyczące odwołania. Pismo jest zatwierdzane przez Marszałka WWM jako organ pierwszej instancji i przesłane organowi odwoławczemu – MRR. IZ podczas postępowania informuje o każdym kroku IP/IP II, analogicznie IP/IP II informuje IZ. Otrzymanie odpowiedzi od MRR o słuszności podjętej przez IZ decyzji jest podstawą do przygotowania tytułu wykonawczego przez IZ (BPiR i DP) we ścisłej współpracy z IP/IP II.</w:t>
            </w:r>
          </w:p>
          <w:p>
            <w:pPr>
              <w:pStyle w:val="TextBody"/>
              <w:spacing w:before="0" w:after="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spacing w:lineRule="auto" w:line="360" w:before="0" w:after="0"/>
        <w:jc w:val="both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licja Kowa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Nagwek1ZnakZnakZnak">
    <w:name w:val="Nagłówek 1 Znak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18:00Z</dcterms:created>
  <dc:creator>Anna Nakielska</dc:creator>
  <dc:description/>
  <cp:keywords/>
  <dc:language>en-US</dc:language>
  <cp:lastModifiedBy>a.adamowska</cp:lastModifiedBy>
  <cp:lastPrinted>2008-11-07T11:19:00Z</cp:lastPrinted>
  <dcterms:modified xsi:type="dcterms:W3CDTF">2008-11-07T12:16:00Z</dcterms:modified>
  <cp:revision>4</cp:revision>
  <dc:subject/>
  <dc:title>KARTA ZMIAN NR </dc:title>
</cp:coreProperties>
</file>