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5/V/2008/Z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  <w:r>
        <w:br w:type="page"/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420"/>
        <w:gridCol w:w="6730"/>
      </w:tblGrid>
      <w:tr>
        <w:trPr>
          <w:trHeight w:val="551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i do Instrukcji Wykonawczej Instytucji Zarządzającej Regionalnym 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.1.1, 4.1.4, 4.1.7, 4.1.11, 4.1.18, 4.1.27, 4.3.1, 4.3.2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osowanie Załączników do Wytycznych w zakresie procesu kontroli w ramach obowiązków Instytucji Zarządzającej Programem Operacyjnym oraz doprecyzowanie zapisów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24"/>
        <w:gridCol w:w="1870"/>
        <w:gridCol w:w="2032"/>
        <w:gridCol w:w="2154"/>
        <w:gridCol w:w="1274"/>
      </w:tblGrid>
      <w:tr>
        <w:trPr>
          <w:trHeight w:val="8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 4.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left"/>
              <w:rPr>
                <w:b w:val="false"/>
                <w:b w:val="false"/>
                <w:bCs w:val="false"/>
              </w:rPr>
            </w:pPr>
            <w:hyperlink w:anchor="__RefHeading___Toc206996708">
              <w:r>
                <w:rPr>
                  <w:rStyle w:val="InternetLink"/>
                  <w:b/>
                  <w:color w:val="000000"/>
                  <w:u w:val="none"/>
                </w:rPr>
                <w:t>Załącznik nr 4.1.1.</w:t>
              </w:r>
              <w:r>
                <w:rPr>
                  <w:rStyle w:val="InternetLink"/>
                  <w:color w:val="000000"/>
                  <w:u w:val="none"/>
                </w:rPr>
                <w:tab/>
              </w:r>
              <w:r>
                <w:rPr>
                  <w:rStyle w:val="InternetLink"/>
                  <w:b/>
                  <w:color w:val="000000"/>
                  <w:u w:val="none"/>
                </w:rPr>
                <w:t xml:space="preserve">Wzór </w:t>
              </w:r>
              <w:r>
                <w:rPr>
                  <w:rStyle w:val="InternetLink"/>
                  <w:b/>
                  <w:i/>
                  <w:color w:val="000000"/>
                  <w:u w:val="none"/>
                </w:rPr>
                <w:t>Rocznego planu kontroli</w:t>
              </w:r>
            </w:hyperlink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InternetLink"/>
                <w:rFonts w:ascii="Arial" w:hAnsi="Arial" w:cs="Arial"/>
                <w:color w:val="000000"/>
                <w:u w:val="none"/>
              </w:rPr>
            </w:pPr>
            <w:hyperlink w:anchor="__RefHeading___Toc20699670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Załącznik nr 4.1.1.</w:t>
                <w:tab/>
                <w:t xml:space="preserve">Wzór 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u w:val="none"/>
                </w:rPr>
                <w:t>Rocznego planu kontroli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wzór zaktualizowanego załącznika został dołączony do niniejszej karty zmian)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 4.1.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>Korekta nazwy załączni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0"/>
              <w:ind w:left="1980" w:right="383" w:hanging="198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Załącznik nr 4.1.4</w:t>
              <w:tab/>
            </w:r>
            <w:r>
              <w:rPr>
                <w:b w:val="false"/>
              </w:rPr>
              <w:t>Wzór upoważnienia do przeprowadzenia kontroli systemu i zarządzania i kontroli IP/IP II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0" w:hanging="2120"/>
              <w:rPr>
                <w:rFonts w:ascii="Arial" w:hAnsi="Arial" w:cs="Arial"/>
                <w:bCs/>
              </w:rPr>
            </w:pPr>
            <w:r>
              <w:rPr>
                <w:rStyle w:val="InternetLink"/>
                <w:rFonts w:cs="Arial" w:ascii="Arial" w:hAnsi="Arial"/>
                <w:color w:val="000000"/>
                <w:u w:val="none"/>
              </w:rPr>
              <w:t>Załącznik nr 4.1.4</w:t>
              <w:tab/>
            </w:r>
            <w:r>
              <w:rPr>
                <w:rFonts w:cs="Arial" w:ascii="Arial" w:hAnsi="Arial"/>
                <w:color w:val="000000"/>
              </w:rPr>
              <w:t>Wzór upoważnienia do przeprowadzenia kontroli systemu zarządzania i kontroli IP/IP II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 4.1.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Korekta treści załączni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0" w:hanging="2120"/>
              <w:jc w:val="center"/>
              <w:rPr>
                <w:rStyle w:val="InternetLink"/>
                <w:rFonts w:ascii="Arial" w:hAnsi="Arial" w:cs="Arial"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/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o przeprowadzenia </w:t>
            </w:r>
            <w:r>
              <w:rPr>
                <w:rFonts w:cs="Arial" w:ascii="Arial" w:hAnsi="Arial"/>
                <w:b/>
              </w:rPr>
              <w:t>planowej kontroli systemu zarządzania i kontroli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………..………………………..………………………..………………………..…………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i adres IP/IP II)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0" w:hanging="2120"/>
              <w:jc w:val="center"/>
              <w:rPr>
                <w:rStyle w:val="InternetLink"/>
                <w:rFonts w:ascii="Arial" w:hAnsi="Arial" w:cs="Arial"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/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o przeprowadzenia </w:t>
            </w:r>
            <w:r>
              <w:rPr>
                <w:rFonts w:cs="Arial" w:ascii="Arial" w:hAnsi="Arial"/>
                <w:b/>
              </w:rPr>
              <w:t>planowej/doraźnej kontroli systemu zarządzania i kontroli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………..………………………..………………………..…………………w zakresie……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i adres IP/IP II)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 4.1.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Korekta treści załączni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gnę poinformować, że w dniach ......... Instytucja Zarządzająca, zgodnie z zapisami Narodowych Strategicznych Ram Odniesienia 2007-2013, art. 26 ustawy o zasadach prowadzenia polityki rozwoju z dnia 6 grudnia 2006 r. (Dz.U. Nr 227 poz.1658 z 2006r. z późn. zm.</w:t>
            </w:r>
            <w:r>
              <w:rPr>
                <w:rFonts w:cs="Arial" w:ascii="Arial" w:hAnsi="Arial"/>
                <w:u w:val="single"/>
              </w:rPr>
              <w:t>)</w:t>
            </w:r>
            <w:r>
              <w:rPr>
                <w:rFonts w:cs="Arial" w:ascii="Arial" w:hAnsi="Arial"/>
              </w:rPr>
              <w:t xml:space="preserve"> oraz  Porozumieniem/Umową Nr … z dnia ……, przeprowadzi kontrolę systemu zarządzania i kontroli w ............................. pełniącej rolę Instytucji Pośredniczącej/ Instytucji Pośredniczącej II Regionalnego Programu Operacyjnego Warmia i Mazury na lata 2007-2013.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gnę poinformować, że w dniu ......... Instytucja Zarządzająca, zgodnie z zapisami Narodowych Strategicznych Ram Odniesienia 2007-2013, art. 26 ustawy o zasadach prowadzenia polityki rozwoju z dnia 6 grudnia 2006 r. (Dz.U. Nr 227 poz.1658 z 2006r. z późn. zm.</w:t>
            </w:r>
            <w:r>
              <w:rPr>
                <w:rFonts w:cs="Arial" w:ascii="Arial" w:hAnsi="Arial"/>
                <w:u w:val="single"/>
              </w:rPr>
              <w:t>)</w:t>
            </w:r>
            <w:r>
              <w:rPr>
                <w:rFonts w:cs="Arial" w:ascii="Arial" w:hAnsi="Arial"/>
              </w:rPr>
              <w:t xml:space="preserve"> oraz  Porozumieniem/Umową Nr … z dnia ……, rozpocznie kontrolę systemu zarządzania i kontroli w ............................. pełniącej rolę Instytucji Pośredniczącej/ Instytucji Pośredniczącej II Regionalnego Programu Operacyjnego Warmia i Mazury na lata 2007-2013.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 4.1.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Korekta treści załączni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zejmie informuję, że w dniach ………… Instytucja Zarządzająca, zgodnie z zapisami Narodowych Strategicznych Ram Odniesienia 2007-2013 i art. 26 ustawy o zasadach prowadzenia polityki rozwoju z dnia 6 grudnia 2006 r. (Dz.U. Nr 227 poz.1658 z 2006r. z późn. zm.</w:t>
            </w:r>
            <w:r>
              <w:rPr>
                <w:rFonts w:cs="Arial" w:ascii="Arial" w:hAnsi="Arial"/>
                <w:u w:val="single"/>
              </w:rPr>
              <w:t>)</w:t>
            </w:r>
            <w:r>
              <w:rPr>
                <w:rFonts w:cs="Arial" w:ascii="Arial" w:hAnsi="Arial"/>
              </w:rPr>
              <w:t>, przeprowadzi planową/doraźną kontrolę na miejscu realizacji projektu współfinansowanego przez Unię Europejską z Europejskiego Funduszu Rozwoju Regionalnego w ramach Regionalnego Programu Operacyjnego Warmia i Mazury na lata 2007-2013.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zejmie informuję, że w dniu ………… Instytucja Zarządzająca, zgodnie z zapisami Narodowych Strategicznych Ram Odniesienia 2007-2013 i art. 26 ustawy o zasadach prowadzenia polityki rozwoju z dnia 6 grudnia 2006 r. (Dz.U. Nr 227 poz.1658 z 2006r. z późn. zm.</w:t>
            </w:r>
            <w:r>
              <w:rPr>
                <w:rFonts w:cs="Arial" w:ascii="Arial" w:hAnsi="Arial"/>
                <w:u w:val="single"/>
              </w:rPr>
              <w:t>)</w:t>
            </w:r>
            <w:r>
              <w:rPr>
                <w:rFonts w:cs="Arial" w:ascii="Arial" w:hAnsi="Arial"/>
              </w:rPr>
              <w:t>, rozpocznie planową/doraźną kontrolę na miejscu realizacji projektu współfinansowanego przez Unię Europejską z Europejskiego Funduszu Rozwoju Regionalnego w ramach Regionalnego Programu Operacyjnego Warmia i Mazury na lata 2007-2013.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5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 4.1.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Korekta treści załączni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hyperlink w:anchor="__RefHeading___Toc20699670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Załącznik nr 4.1.18.</w:t>
                <w:tab/>
                <w:t xml:space="preserve">Wzór </w:t>
              </w:r>
            </w:hyperlink>
            <w:r>
              <w:rPr>
                <w:rStyle w:val="InternetLink"/>
                <w:rFonts w:cs="Arial" w:ascii="Arial" w:hAnsi="Arial"/>
                <w:color w:val="000000"/>
                <w:u w:val="none"/>
              </w:rPr>
              <w:t>dokumentu potwierdzającego odbiór/zwrot dokumentów pobranych na potrzeby przeprowadzenia kontroli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</w:rPr>
            </w:pPr>
            <w:hyperlink w:anchor="__RefHeading___Toc20699670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Załącznik nr 4.1.18.</w:t>
                <w:tab/>
                <w:t xml:space="preserve">Wzór </w:t>
              </w:r>
            </w:hyperlink>
            <w:r>
              <w:rPr>
                <w:rStyle w:val="InternetLink"/>
                <w:rFonts w:cs="Arial" w:ascii="Arial" w:hAnsi="Arial"/>
                <w:color w:val="000000"/>
                <w:u w:val="none"/>
              </w:rPr>
              <w:t>dokumentu potwierdzającego odbiór/zwrot dokumentów pobranych na potrzeby przeprowadzenia kontroli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(wzór zaktualizowanego załącznika został dołączony do niniejszej karty zmian)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 4.1.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Korekta treści załączni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hyperlink w:anchor="__RefHeading___Toc20699670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Załącznik nr 4.1.27.</w:t>
                <w:tab/>
                <w:t xml:space="preserve">Wzór </w:t>
              </w:r>
            </w:hyperlink>
            <w:r>
              <w:rPr>
                <w:rStyle w:val="InternetLink"/>
                <w:rFonts w:cs="Arial" w:ascii="Arial" w:hAnsi="Arial"/>
                <w:color w:val="000000"/>
                <w:u w:val="none"/>
              </w:rPr>
              <w:t>rejestru przeprowadzonych kontroli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</w:rPr>
            </w:pPr>
            <w:hyperlink w:anchor="__RefHeading___Toc20699670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Załącznik nr 4.1.27.</w:t>
                <w:tab/>
                <w:t xml:space="preserve">Wzór </w:t>
              </w:r>
            </w:hyperlink>
            <w:r>
              <w:rPr>
                <w:rStyle w:val="InternetLink"/>
                <w:rFonts w:cs="Arial" w:ascii="Arial" w:hAnsi="Arial"/>
                <w:color w:val="000000"/>
                <w:u w:val="none"/>
              </w:rPr>
              <w:t>rejestru przeprowadzonych kontroli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(wzór zaktualizowanego załącznika został dołączony do niniejszej karty zmian)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 4.3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Usunięto zapi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</w:rPr>
              <w:t>lsztyn, dnia …………….………..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70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 4.3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Korekta treści załączni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ażniam pracownika Departamentu Zarządzania Programami Rozwoju Regionalnego Urzędu Marszałkowskiego Województwa Warmińsko-Mazurskiego w Olsztynie: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709"/>
              <w:jc w:val="both"/>
              <w:rPr/>
            </w:pPr>
            <w:r>
              <w:rPr>
                <w:rFonts w:cs="Arial" w:ascii="Arial" w:hAnsi="Arial"/>
              </w:rPr>
              <w:t>Działając na podstawie Art. 37 Rozporządzenia Komisji (WE) nr 1828/2006 z dnia 8 grudnia 2006 r. ustanawiające szczegółowe zasady wykonania rozporządzenia Rady (WE) nr 1083/2006 ustanawiającego przepisy ogólne dotyczące Europejskiego Funduszu Rozwoju Regionalnego (Dz.U. UE L Nr 371 poz.1) oraz ustawy z dnia 29.08.1997 r. o ochronie danych osobowych (Dz.U. Nr 101 poz. 926 z późn. zm.) upoważniam pracownika Departamentu Zarządzania Programami Rozwoju Regionalnego Urzędu Marszałkowskiego Województwa Warmińsko-Mazurskiego w Olsztyni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Jóźwia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eata Romasz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 xml:space="preserve">Zaktualizowany Załącznik nr 4.1.1 </w:t>
      </w:r>
      <w:r>
        <w:rPr>
          <w:rFonts w:cs="Arial" w:ascii="Arial" w:hAnsi="Arial"/>
          <w:b/>
          <w:color w:val="000000"/>
        </w:rPr>
        <w:t xml:space="preserve">Wzór </w:t>
      </w:r>
      <w:r>
        <w:rPr>
          <w:rFonts w:cs="Arial" w:ascii="Arial" w:hAnsi="Arial"/>
          <w:b/>
          <w:i/>
        </w:rPr>
        <w:t>Rocznego</w:t>
      </w:r>
      <w:r>
        <w:rPr>
          <w:rFonts w:cs="Arial" w:ascii="Arial" w:hAnsi="Arial"/>
          <w:b/>
          <w:i/>
          <w:color w:val="000000"/>
        </w:rPr>
        <w:t xml:space="preserve"> planu kontroli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uwarunkowań prowadzenia procesu kontroli w danym ro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Główne zadania kontroli wewnętrznej systemu oraz przestrzegania procedur w programie, w kontekście ogólnej sytuacji na aktualnym etapie realizacji programu (koncentracja kontroli na określonych celach i zagadnieniach w ciągu roku)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Zwięzły opis struktury, obsady personalnej i organizacji komórki odpowiedzialnej za realizację zadań kontrolnych IZ w danym roku. Opis powinien dowodzić niezależności osób zaangażowanych w kontrolę, w stosunku do instytucji kontrolowanych (np. niezaangażowanie w realizację procedur prowadzonych przez kontrolowaną instytucję)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pis stosowanych procedur kontroli z podaniem terminów ich realizacji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pis obiegu i przekazywania informacji o wynikach kontrol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a co do konieczności prowadzenia, częstotliwości i obszarów przeprowadzania kontroli doraźnej (obszary szczególnego ryzyka w zakresie wystąpienia potrzeby prowadzenia kontroli doraźnej) w danym rok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enie obszarów procedur podlegających potencjalnej kontroli na tle aktualnej struktury organizacyjnej wdrażania programu np.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 oceny i wyboru projektów do współfinansowania;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 zawierania umów/aneksów do umów o dofinansowanie projektu;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 weryfikacji i potwierdzania wydatków w projektach oraz przepływów i rozliczeń finansowych (system księgowy);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 przeprowadzania kontroli na miejscu realizacji projektu;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bowiązków w zakresie monitorowania, sprawozdawczości oraz ewaluacji;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ń z zakresu promocji i informowania;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bowiązków w zakresie archiwizacji dokumentów;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e polityk wspólnotow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e i jednostki organizacyjne, które mogą podlegać kontroli w systemie wdrażania RPO (np. IP) itd.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kład chronologiczny i tematyczny kontroli w ciągu roku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87"/>
        <w:gridCol w:w="1151"/>
        <w:gridCol w:w="1151"/>
        <w:gridCol w:w="1793"/>
        <w:gridCol w:w="1408"/>
      </w:tblGrid>
      <w:tr>
        <w:trPr>
          <w:trHeight w:val="45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Kwarta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owana Instytucja lub komór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kontrol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trwania kontrol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ebność zespołu kontrolując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e dodatkowe</w:t>
            </w:r>
          </w:p>
        </w:tc>
      </w:tr>
      <w:tr>
        <w:trPr>
          <w:trHeight w:val="45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ożenia co do zasad kontroli projektów w programie w danym rok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wytycznych i zasad obejmujących tą kontrolę (proponowany układ kontroli z propozycją działań kontrolnych w odpowiednich projektach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do kontrolowania projektów na miejscu, częstotliwość kontroli, wielkość objętych kontrolą projektów, metodologia doboru próby, sposób dokumentowania kontrol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prezentacja planu kontroli projektów dużych w chronologicznym układzie (zgodnie z pkt B </w:t>
      </w:r>
      <w:r>
        <w:rPr>
          <w:rFonts w:cs="Arial" w:ascii="Arial" w:hAnsi="Arial"/>
          <w:i/>
        </w:rPr>
        <w:t>Rocznego planu kontroli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ind w:left="708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Zaakceptował)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0" w:hanging="3780"/>
        <w:rPr>
          <w:b/>
          <w:b/>
          <w:i/>
          <w:i/>
          <w:color w:val="000000"/>
        </w:rPr>
      </w:pPr>
      <w:r>
        <w:rPr>
          <w:rFonts w:cs="Arial" w:ascii="Arial" w:hAnsi="Arial"/>
        </w:rPr>
        <w:t xml:space="preserve">Zaktualizowany Załącznik nr 4.1.18 </w:t>
      </w:r>
      <w:r>
        <w:rPr>
          <w:rFonts w:cs="Arial" w:ascii="Arial" w:hAnsi="Arial"/>
          <w:b/>
        </w:rPr>
        <w:t>Wzór dokumentu potwierdzającego odbiór/zwrot dokumentów pobranych na potrzeby przeprowadzenia kontroli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Potwierdzenie odbioru dokumentów pobranych na potrzeby przeprowadzenia kontroli</w:t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32"/>
        <w:gridCol w:w="4819"/>
      </w:tblGrid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komórki organizacyjnej wydającej dokumenty: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komórki organizacyjnej pobierającej dokumenty: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Kontroli ZPRR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brania dokumentów: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kontroli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systemu zarządzania i kontro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na miejscu realizacji projektu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kontroli: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ontrola doraź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planowa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jednostki kontrolowanej: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 </w:t>
            </w:r>
            <w:r>
              <w:rPr>
                <w:rFonts w:cs="Arial" w:ascii="Arial" w:hAnsi="Arial"/>
                <w:i/>
                <w:sz w:val="22"/>
                <w:szCs w:val="22"/>
              </w:rPr>
              <w:t>Wniosku o dofinansowanie projektu/ Decyzji o dofinansowanie/ Umowy/ Porozumi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 dnia: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sta pobranych dokumentów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bierający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zekazujący:</w:t>
            </w:r>
          </w:p>
        </w:tc>
      </w:tr>
      <w:tr>
        <w:trPr>
          <w:trHeight w:val="39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podpi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stanowisko służbow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stanowisko służbow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a się po zwrocie dokumentów)</w:t>
      </w:r>
    </w:p>
    <w:p>
      <w:pPr>
        <w:pStyle w:val="Normal"/>
        <w:spacing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Potwierdzenie zwrotu dokumentów pobranych na potrzeby przeprowadzenia kontroli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964"/>
        <w:gridCol w:w="4820"/>
      </w:tblGrid>
      <w:tr>
        <w:trPr>
          <w:trHeight w:val="397" w:hRule="atLeast"/>
        </w:trPr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komórki organizacyjnej pobierającej dokumenty:</w:t>
            </w:r>
          </w:p>
        </w:tc>
        <w:tc>
          <w:tcPr>
            <w:tcW w:w="57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3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komórki organizacyjnej zwracającej dokumenty:</w:t>
            </w:r>
          </w:p>
        </w:tc>
        <w:tc>
          <w:tcPr>
            <w:tcW w:w="57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Kontroli ZPRR</w:t>
            </w:r>
          </w:p>
        </w:tc>
      </w:tr>
      <w:tr>
        <w:trPr>
          <w:trHeight w:val="397" w:hRule="atLeast"/>
        </w:trPr>
        <w:tc>
          <w:tcPr>
            <w:tcW w:w="38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zwrotu dokumentów:</w:t>
            </w:r>
          </w:p>
        </w:tc>
        <w:tc>
          <w:tcPr>
            <w:tcW w:w="57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 zwracanych dokumentów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97" w:hRule="atLeast"/>
        </w:trPr>
        <w:tc>
          <w:tcPr>
            <w:tcW w:w="4819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bierający:</w:t>
            </w:r>
          </w:p>
        </w:tc>
        <w:tc>
          <w:tcPr>
            <w:tcW w:w="4820" w:type="dxa"/>
            <w:tcBorders/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zekazujący:</w:t>
            </w:r>
          </w:p>
        </w:tc>
      </w:tr>
      <w:tr>
        <w:trPr>
          <w:trHeight w:val="397" w:hRule="atLeast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podpis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stanowisko służbowe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stanowisko służbowe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0" w:hanging="3780"/>
        <w:rPr>
          <w:b/>
          <w:b/>
          <w:i/>
          <w:i/>
          <w:color w:val="000000"/>
        </w:rPr>
      </w:pPr>
      <w:r>
        <w:rPr>
          <w:rFonts w:cs="Arial" w:ascii="Arial" w:hAnsi="Arial"/>
        </w:rPr>
        <w:t>Zaktualizowany Załącznik nr 4.1.27</w:t>
        <w:tab/>
        <w:t xml:space="preserve"> </w:t>
      </w:r>
      <w:r>
        <w:rPr>
          <w:rFonts w:cs="Arial" w:ascii="Arial" w:hAnsi="Arial"/>
          <w:b/>
        </w:rPr>
        <w:t>Wzór rejestru przeprowadzonych kontroli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14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72"/>
        <w:gridCol w:w="2250"/>
        <w:gridCol w:w="812"/>
        <w:gridCol w:w="1374"/>
        <w:gridCol w:w="1616"/>
        <w:gridCol w:w="1707"/>
        <w:gridCol w:w="1613"/>
        <w:gridCol w:w="994"/>
        <w:gridCol w:w="998"/>
        <w:gridCol w:w="918"/>
      </w:tblGrid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jednostki kontrolowanej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niosku o dofinansowanie projektu/ Decyzji o dofinansowanie/ Umowy/ Porozumieni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 dnia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kontrol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stawienia upoważnienia do kontrol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przeprowadzenia kontrol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 osobowy Zespołu Kontrolująceg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KS</w:t>
      </w:r>
      <w:r>
        <w:rPr>
          <w:rFonts w:cs="Arial" w:ascii="Arial" w:hAnsi="Arial"/>
          <w:sz w:val="18"/>
          <w:szCs w:val="18"/>
        </w:rPr>
        <w:t xml:space="preserve"> – kontrola systemu zarządzania i kontroli</w:t>
      </w:r>
    </w:p>
    <w:p>
      <w:pPr>
        <w:pStyle w:val="Footnote"/>
        <w:ind w:firstLine="180"/>
        <w:rPr/>
      </w:pPr>
      <w:r>
        <w:rPr>
          <w:rFonts w:cs="Arial" w:ascii="Arial" w:hAnsi="Arial"/>
          <w:b/>
          <w:sz w:val="18"/>
          <w:szCs w:val="18"/>
        </w:rPr>
        <w:t>KM</w:t>
      </w:r>
      <w:r>
        <w:rPr>
          <w:rFonts w:cs="Arial" w:ascii="Arial" w:hAnsi="Arial"/>
          <w:sz w:val="18"/>
          <w:szCs w:val="18"/>
        </w:rPr>
        <w:t xml:space="preserve"> – kontola na miejscu realizacji projektu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 xml:space="preserve"> – kontrola doraźna,</w:t>
      </w:r>
    </w:p>
    <w:p>
      <w:pPr>
        <w:pStyle w:val="Footnote"/>
        <w:ind w:firstLine="180"/>
        <w:rPr/>
      </w:pPr>
      <w:r>
        <w:rPr>
          <w:rFonts w:cs="Arial" w:ascii="Arial" w:hAnsi="Arial"/>
          <w:b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 xml:space="preserve"> – kontrola plano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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Załącznik nr 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3CharZnakZnakZnakZnak">
    <w:name w:val="Heading 3 Char Znak Znak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2340" w:leader="none"/>
        <w:tab w:val="right" w:pos="9180" w:leader="dot"/>
      </w:tabs>
      <w:spacing w:before="120" w:after="0"/>
      <w:ind w:left="1980" w:right="383" w:hanging="1980"/>
      <w:jc w:val="both"/>
    </w:pPr>
    <w:rPr>
      <w:rFonts w:ascii="Arial" w:hAnsi="Arial" w:cs="Arial"/>
      <w:b/>
      <w:bCs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01:00Z</dcterms:created>
  <dc:creator>a.adamowska</dc:creator>
  <dc:description/>
  <cp:keywords/>
  <dc:language>en-US</dc:language>
  <cp:lastModifiedBy>a.adamowska</cp:lastModifiedBy>
  <cp:lastPrinted>2008-11-06T14:19:00Z</cp:lastPrinted>
  <dcterms:modified xsi:type="dcterms:W3CDTF">2008-11-07T12:18:00Z</dcterms:modified>
  <cp:revision>3</cp:revision>
  <dc:subject/>
  <dc:title>KARTA ZMIAN NR </dc:title>
</cp:coreProperties>
</file>