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60" w:before="0" w:after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KARTA ZMIAN NR 3/V/2008</w:t>
      </w:r>
    </w:p>
    <w:p>
      <w:pPr>
        <w:pStyle w:val="NormalnyWeb"/>
        <w:spacing w:before="0" w:after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( nr nadaje Biuro odpowiedzialne za wprowadzanie </w:t>
      </w:r>
    </w:p>
    <w:p>
      <w:pPr>
        <w:pStyle w:val="NormalnyWeb"/>
        <w:spacing w:before="0" w:after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</w:t>
      </w:r>
      <w:r>
        <w:rPr>
          <w:rFonts w:cs="Arial" w:ascii="Arial" w:hAnsi="Arial"/>
          <w:bCs/>
          <w:sz w:val="16"/>
          <w:szCs w:val="16"/>
        </w:rPr>
        <w:t>zmian do dokumentu)</w:t>
      </w:r>
    </w:p>
    <w:p>
      <w:pPr>
        <w:pStyle w:val="Normal"/>
        <w:spacing w:lineRule="auto" w:line="360"/>
        <w:rPr>
          <w:rFonts w:eastAsia="Arial"/>
        </w:rPr>
      </w:pPr>
      <w:r>
        <w:rPr>
          <w:rFonts w:eastAsia="Arial"/>
        </w:rPr>
        <w:t xml:space="preserve">                                           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80"/>
        <w:gridCol w:w="6840"/>
      </w:tblGrid>
      <w:tr>
        <w:trPr>
          <w:trHeight w:val="55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A  DOKUMENTU: 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strukcja Wykonawcza Instytucji Zarządzającej Regionalnym Programem Operacyjnym Warmia i Mazury na lata 2007-2013  </w:t>
            </w:r>
          </w:p>
        </w:tc>
      </w:tr>
      <w:tr>
        <w:trPr>
          <w:trHeight w:val="33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wersji dokumentu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6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ZAŁĄCZNIKA: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wersji dokumentu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4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ZASADNIENIE </w:t>
            </w:r>
            <w:r>
              <w:rPr>
                <w:rFonts w:cs="Arial" w:ascii="Arial" w:hAnsi="Arial"/>
              </w:rPr>
              <w:t>wprowadzenia zmian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ekomendacje Instytucji Pośredniczącej w Certyfikacji do Karty zmian Nr 1/V/2008 przyjętej Uchwałą Nr 53/541/08/III Zarządu Województwa Warmińsko-Mazurskiego z dnia 16 października 2008 r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t 11) i 17) procedury – autopoprawka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340"/>
        <w:gridCol w:w="1620"/>
        <w:gridCol w:w="1440"/>
        <w:gridCol w:w="1800"/>
        <w:gridCol w:w="1980"/>
      </w:tblGrid>
      <w:tr>
        <w:trPr>
          <w:trHeight w:val="7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br/>
              <w:t>ZAKRES ZAMIAN</w:t>
            </w:r>
          </w:p>
        </w:tc>
      </w:tr>
      <w:tr>
        <w:trPr>
          <w:trHeight w:val="2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str. dokumen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k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pk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 51 do 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4.2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5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eść przed zmianą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11) Pracownik wieloosobowego stanowiska ds. procedur w BKD przekazuje pismo informujące </w:t>
        <w:br/>
        <w:t>o bezcelowości wprowadzenia zmian do Instytucji Zewnętr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Pracownik wieloosobowego stanowiska ds. procedur w BKD przygotowuje wniosek do Zarządu WWM w sprawie przyjęcia zmian w formie </w:t>
      </w:r>
      <w:r>
        <w:rPr>
          <w:rFonts w:cs="Arial" w:ascii="Arial" w:hAnsi="Arial"/>
          <w:i/>
          <w:sz w:val="20"/>
          <w:szCs w:val="20"/>
        </w:rPr>
        <w:t>Karty zmian</w:t>
      </w:r>
      <w:r>
        <w:rPr>
          <w:rFonts w:cs="Arial" w:ascii="Arial" w:hAnsi="Arial"/>
          <w:sz w:val="20"/>
          <w:szCs w:val="20"/>
        </w:rPr>
        <w:t xml:space="preserve"> do IW, który jest weryfikowany przez Kierownika BKD i akceptowany przez Dyrektora/Z-ca Dyrektora ZPRR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288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rząd WWM zatwierdza zmiany do IW w formie Uchwał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288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Po akceptacji Zarządu WWM Pracownik wieloosobowego stanowiska ds. procedur w BKD przekazuje zmiany w formie </w:t>
      </w:r>
      <w:r>
        <w:rPr>
          <w:rFonts w:cs="Arial" w:ascii="Arial" w:hAnsi="Arial"/>
          <w:i/>
          <w:sz w:val="20"/>
          <w:szCs w:val="20"/>
        </w:rPr>
        <w:t>Karty zmian</w:t>
      </w:r>
      <w:r>
        <w:rPr>
          <w:rFonts w:cs="Arial" w:ascii="Arial" w:hAnsi="Arial"/>
          <w:sz w:val="20"/>
          <w:szCs w:val="20"/>
        </w:rPr>
        <w:t xml:space="preserve"> do IW wszystkim komórkom organizacyjnym UM WWM zaangażowanym we wdrażanie RPO WiM, IP/IP II na nośniku CD oraz IPOC w wersji papierowej </w:t>
        <w:br/>
        <w:t>i na nośniku CD za potwierdzeniem odbio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288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zyscy pracownicy ZPRR są zobowiązani do niezwłocznego zapoznania się ze zmianami do I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288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ownik wieloosobowego stanowiska ds. procedur BKD po upływie 6 miesięcy od ostatniej aktualizacji IW zobowiązany jest do sporządzenia jednolitej wersji dokument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288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racownik wieloosobowego stanowiska ds. procedur BKD przygotowuje wniosek do Zarządu WWM w sprawie przyjęcia jednolitej wersji dokumentu, który jest weryfikowany przez Kierownika BKD i akceptowany przez Dyrektora/Z-ca Dyrektora ZPR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288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akceptacji Zarządu WWM Pracownik wieloosobowego stanowiska ds. procedur w BKD przekazuje jednolitą wersję IW wszystkim komórkom organizacyjnym UM WWM zaangażowanym we wdrażanie RPO WiM, IP/IP II na nośniku CD oraz IPOC w wersji papierowej i na nośniku CD za potwierdzeniem odbio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2880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ażda ujednolicona wersja IW oznaczona zostaje kolejnym numerem uwzględniającym numer wersji i jest archiwizowana w wersji papierowej i na osobnym nośniku CD. </w:t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ksymalny czas realizacji procesu wynosi 30 dni roboczych.</w:t>
        <w:tab/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40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reść po zmianie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1) Pracownik wieloosobowego stanowiska ds. procedur w BKD przekazuje pismo informujące </w:t>
        <w:br/>
        <w:t>o bezcelowości wprowadzenia zmian do Instytucji Zewnętrznych lub odpowiednich komórek organizacyjnych UM WWM zaangażowanych we wdrażanie RPO Wi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Pracownik wieloosobowego stanowiska ds. procedur w BKD weryfikuje przedłożone </w:t>
      </w:r>
      <w:r>
        <w:rPr>
          <w:rFonts w:cs="Arial" w:ascii="Arial" w:hAnsi="Arial"/>
          <w:i/>
          <w:sz w:val="20"/>
          <w:szCs w:val="20"/>
        </w:rPr>
        <w:t xml:space="preserve">Karty zmian </w:t>
      </w:r>
      <w:r>
        <w:rPr>
          <w:rFonts w:cs="Arial" w:ascii="Arial" w:hAnsi="Arial"/>
          <w:sz w:val="20"/>
          <w:szCs w:val="20"/>
        </w:rPr>
        <w:t>pod kątem zachowania wewnętrznej spójności zapisów I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Pracownik wieloosobowego stanowiska ds. procedur w BKD przygotowuje wniosek do Zarządu WWM w sprawie przyjęcia zmian w formie </w:t>
      </w:r>
      <w:r>
        <w:rPr>
          <w:rFonts w:cs="Arial" w:ascii="Arial" w:hAnsi="Arial"/>
          <w:i/>
          <w:sz w:val="20"/>
          <w:szCs w:val="20"/>
        </w:rPr>
        <w:t>Karty zmian</w:t>
      </w:r>
      <w:r>
        <w:rPr>
          <w:rFonts w:cs="Arial" w:ascii="Arial" w:hAnsi="Arial"/>
          <w:sz w:val="20"/>
          <w:szCs w:val="20"/>
        </w:rPr>
        <w:t xml:space="preserve"> do IW, który jest weryfikowany przez Kierownika BKD i akceptowany przez Dyrektora/Z-ca Dyrektora ZPRR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rząd WWM zatwierdza zmiany do IW w formie Uchwał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Po akceptacji Zarządu WWM Pracownik wieloosobowego stanowiska ds. procedur w BKD przekazuje zmiany w formie </w:t>
      </w:r>
      <w:r>
        <w:rPr>
          <w:rFonts w:cs="Arial" w:ascii="Arial" w:hAnsi="Arial"/>
          <w:i/>
          <w:sz w:val="20"/>
          <w:szCs w:val="20"/>
        </w:rPr>
        <w:t>Karty zmian</w:t>
      </w:r>
      <w:r>
        <w:rPr>
          <w:rFonts w:cs="Arial" w:ascii="Arial" w:hAnsi="Arial"/>
          <w:sz w:val="20"/>
          <w:szCs w:val="20"/>
        </w:rPr>
        <w:t xml:space="preserve"> do IW wszystkim komórkom organizacyjnym UM WWM zaangażowanym we wdrażanie RPO WiM, IP/IP II na nośniku CD oraz IPOC w wersji papierowej </w:t>
        <w:br/>
        <w:t>i na nośniku CD do zaopiniowania za potwierdzeniem odbior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zyscy pracownicy zaangażowani we wdrażanie RPO WiM są zobowiązani do niezwłocznego zapoznania się ze zmianami do IW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ownik wieloosobowego stanowiska ds. procedur BKD po upływie 6 miesięcy od ostatniej aktualizacji IW zobowiązany jest do sporządzenia jednolitej wersji dokument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ownik wieloosobowego stanowiska ds. procedur BKD przygotowuje wniosek do Zarządu WWM w sprawie przyjęcia jednolitej wersji dokumentu, który jest weryfikowany przez Kierownika BKD i akceptowany przez Dyrektora/Z-ca Dyrektora ZPR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akceptacji Zarządu WWM Pracownik wieloosobowego stanowiska ds. procedur w BKD przekazuje jednolitą wersję IW wszystkim komórkom organizacyjnym UM WWM zaangażowanym we wdrażanie RPO WiM, IP/IP II na nośniku CD oraz IPOC w wersji papierowej i na nośniku CD do zaopiniowania za potwierdzeniem odbior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ażda ujednolicona wersja IW oznaczona zostaje kolejnym numerem uwzględniającym numer wersji i jest archiwizowana w wersji papierowej i na osobnym nośniku CD. </w:t>
      </w:r>
    </w:p>
    <w:p>
      <w:pPr>
        <w:pStyle w:val="Normal"/>
        <w:spacing w:lineRule="auto" w:line="360"/>
        <w:ind w:left="36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ksymalny czas realizacji procesu wynosi 30 dni robocz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2"/>
        <w:gridCol w:w="2325"/>
        <w:gridCol w:w="2340"/>
        <w:gridCol w:w="142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nowisko służbowe</w:t>
            </w:r>
            <w:r>
              <w:rPr>
                <w:rFonts w:cs="Arial" w:ascii="Arial" w:hAnsi="Arial"/>
              </w:rPr>
              <w:t xml:space="preserve"> Pieczątka/Podpi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ur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ata</w:t>
            </w:r>
          </w:p>
        </w:tc>
      </w:tr>
      <w:tr>
        <w:trPr>
          <w:trHeight w:val="71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orządził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…………………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Podinspekto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……………</w:t>
            </w:r>
            <w:r>
              <w:rPr>
                <w:rFonts w:cs="Arial" w:ascii="Arial" w:hAnsi="Arial"/>
                <w:color w:val="80808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Biuro…………….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akceptował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…………………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Kierownik Biu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Biuro………………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twierdził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………………</w:t>
            </w:r>
            <w:r>
              <w:rPr>
                <w:rFonts w:cs="Arial" w:ascii="Arial" w:hAnsi="Arial"/>
                <w:color w:val="808080"/>
              </w:rPr>
              <w:t>.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Dyrektor/Z-ca Dyrektora Departament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3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Heading4CharZnakZnak">
    <w:name w:val="Heading 4 Char Znak Znak"/>
    <w:basedOn w:val="Domylnaczcionkaakapitu"/>
    <w:qFormat/>
    <w:rPr>
      <w:b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Znak1ZnakZnakZnakZnakZnakZnakZnakZnakZnakZnakZnakZnak2ZnakZnakZnak">
    <w:name w:val=" Znak1 Znak Znak Znak Znak Znak Znak Znak Znak Znak Znak Znak Znak2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9:32:00Z</dcterms:created>
  <dc:creator>a.adamowska</dc:creator>
  <dc:description/>
  <cp:keywords/>
  <dc:language>en-US</dc:language>
  <cp:lastModifiedBy>a.adamowska</cp:lastModifiedBy>
  <cp:lastPrinted>2008-11-06T14:22:00Z</cp:lastPrinted>
  <dcterms:modified xsi:type="dcterms:W3CDTF">2008-11-07T12:13:00Z</dcterms:modified>
  <cp:revision>22</cp:revision>
  <dc:subject/>
  <dc:title>KARTA ZMIAN NR </dc:title>
</cp:coreProperties>
</file>