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4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 </w:t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>Wprowadzenie zmian wynika z doprecyzowania i usprawnienia procedury aktualizacji Instrukcji Wykonawczej IZ</w:t>
            </w:r>
            <w:r>
              <w:rPr>
                <w:rFonts w:cs="Arial" w:ascii="Arial" w:hAnsi="Arial"/>
                <w:color w:val="FF0000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79"/>
        <w:gridCol w:w="2158"/>
        <w:gridCol w:w="1619"/>
        <w:gridCol w:w="1482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0.1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) Przyczyną wprowadzenia zmian (aktualizacji) OSZiK może być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- wydania lub zmiana aktów prawnych regulujących zagadnienia objęte Opisem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- ustalenia/rekomendacje IZ, IA oraz IC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- usprawnienia, poprawki w części OSZiK dotyczącej IP i IP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) Przyczyną wprowadzenia zmian (aktualizacji) OSZiK może być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- wydania lub zmiana aktów prawnych regulujących zagadnienia objęte Opisem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- ustalenia/rekomendacje IZ, IA oraz IC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- usprawnienia, poprawki w części OSZiK dotyczącej IZ, IP i IP 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0:00Z</dcterms:created>
  <dc:creator>a.adamowska</dc:creator>
  <dc:description/>
  <cp:keywords/>
  <dc:language>en-US</dc:language>
  <cp:lastModifiedBy>a.adamowska</cp:lastModifiedBy>
  <dcterms:modified xsi:type="dcterms:W3CDTF">2008-11-07T12:13:00Z</dcterms:modified>
  <cp:revision>7</cp:revision>
  <dc:subject/>
  <dc:title>KARTA ZMIAN NR </dc:title>
</cp:coreProperties>
</file>