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3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  <w:r>
        <w:br w:type="page"/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595"/>
        <w:gridCol w:w="6531"/>
      </w:tblGrid>
      <w:tr>
        <w:trPr>
          <w:trHeight w:val="571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nym Programem Operacyjny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armia i Mazury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15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3.1.1. - Wzór wniosku Beneficjenta o płatność wraz z instrukcją wypełni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9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topoprawka w celu usprawnienia procedur</w:t>
            </w:r>
          </w:p>
        </w:tc>
      </w:tr>
    </w:tbl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971"/>
        <w:gridCol w:w="1858"/>
        <w:gridCol w:w="2008"/>
        <w:gridCol w:w="1510"/>
        <w:gridCol w:w="1857"/>
      </w:tblGrid>
      <w:tr>
        <w:trPr>
          <w:trHeight w:val="85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nr </w:t>
            </w: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NIOSEK BENEFICJENTA O PŁATNOŚ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2" w:hRule="atLeast"/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Wniosek za okres od………. do.....................................................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 wpływu wniosku: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i pieczęć:</w:t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wniosku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NE BENEFICJENTA</w:t>
            </w:r>
          </w:p>
        </w:tc>
      </w:tr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/Imię i nazwisko*: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</w:rPr>
              <w:t>ul./al./pl.....................................................................................nr domu:.............. nr lokalu:.................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iejscowość:................................................ kod: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....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wyznaczona do kontaktu: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w części dot. postępu finansowego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spacing w:before="12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w części dot. przebiegu realizacji projektu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</w:t>
            </w:r>
          </w:p>
        </w:tc>
      </w:tr>
      <w:tr>
        <w:trPr/>
        <w:tc>
          <w:tcPr>
            <w:tcW w:w="9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rogram Operacyjny: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 Oś Priorytetowa ......... 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1. Działanie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2. Poddziałanie/Operacja*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5.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Nr projektu: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b/>
          <w:sz w:val="22"/>
          <w:szCs w:val="22"/>
        </w:rPr>
        <w:t xml:space="preserve">7. Umowa/  uchwała* o dofinansowanie nr .................... 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kres realizacji projektu od…………….do………………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4" w:color="000000"/>
        </w:pBdr>
        <w:spacing w:lineRule="auto" w:line="360"/>
        <w:rPr/>
      </w:pPr>
      <w:r>
        <w:rPr>
          <w:b/>
          <w:sz w:val="22"/>
          <w:szCs w:val="22"/>
        </w:rPr>
        <w:t>9. Płatność (zaliczkowa / pośrednia / końcowa)* ……………………………………………</w:t>
      </w:r>
    </w:p>
    <w:p>
      <w:pPr>
        <w:pStyle w:val="Normal"/>
        <w:rPr/>
      </w:pPr>
      <w:r>
        <w:rPr/>
        <w:t>* Niepotrzebne skreślić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Kwota wydatków kwalifikowanych objętych wnioskiem……………………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a. Kwota wydatków kwalifikowalnych objętych wnioskiem </w:t>
            </w:r>
            <w:r>
              <w:rPr>
                <w:i/>
                <w:iCs/>
                <w:sz w:val="22"/>
                <w:szCs w:val="22"/>
              </w:rPr>
              <w:t>(po autoryzacji)</w:t>
            </w:r>
            <w:r>
              <w:rPr>
                <w:sz w:val="22"/>
                <w:szCs w:val="22"/>
              </w:rPr>
              <w:t xml:space="preserve">  ………….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b Kwota wydatków kwalifikowalnych objętych wnioskiem (w części odpowiadającej pomocy publicznej)…………………….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c. Wydatki kwalifikowalne </w:t>
            </w:r>
            <w:r>
              <w:rPr/>
              <w:t>w odniesieniu do których oblicza się wkład funduszy UE na poziomie programu operacyjnego - podstawa certyfikacji ………………….. 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Wnioskowana kwota………………………………………………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a. </w:t>
            </w:r>
            <w:r>
              <w:rPr>
                <w:bCs/>
              </w:rPr>
              <w:t>Kwota  wydatków odpowiadających dofinansowa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po autoryzacji )</w:t>
            </w:r>
            <w:r>
              <w:rPr>
                <w:sz w:val="22"/>
                <w:szCs w:val="22"/>
              </w:rPr>
              <w:t xml:space="preserve"> ……….  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b. Kwota wydatków </w:t>
            </w:r>
            <w:r>
              <w:rPr>
                <w:bCs/>
              </w:rPr>
              <w:t>odpowiadających dofinansowaniu UE</w:t>
            </w:r>
            <w:r>
              <w:rPr>
                <w:sz w:val="22"/>
                <w:szCs w:val="22"/>
              </w:rPr>
              <w:t xml:space="preserve"> ………………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c.Płatność pośrednia/końcowa:.............................................PLN</w:t>
            </w:r>
          </w:p>
        </w:tc>
      </w:tr>
      <w:tr>
        <w:trPr>
          <w:trHeight w:val="33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d.Płatność zaliczkowa: ..................................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e. Nierozliczone środki przekazane w ramach zaliczki ………………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f. Ogólna kwota do wypłaty </w:t>
            </w:r>
            <w:r>
              <w:rPr>
                <w:i/>
                <w:iCs/>
                <w:sz w:val="22"/>
                <w:szCs w:val="22"/>
              </w:rPr>
              <w:t>(suma 11c i 11d)</w:t>
            </w:r>
            <w:r>
              <w:rPr>
                <w:sz w:val="22"/>
                <w:szCs w:val="22"/>
              </w:rPr>
              <w:t>:............................................PL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FORMACJA FINANSOWA dotycząca wniosku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2. ZESTAWIENIE DOKUMENTÓW potwierdzających poniesione wydatki objęte wnioskiem</w:t>
      </w:r>
    </w:p>
    <w:tbl>
      <w:tblPr>
        <w:tblW w:w="144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01"/>
        <w:gridCol w:w="1402"/>
        <w:gridCol w:w="1401"/>
        <w:gridCol w:w="1402"/>
        <w:gridCol w:w="1401"/>
        <w:gridCol w:w="1402"/>
        <w:gridCol w:w="1402"/>
        <w:gridCol w:w="1401"/>
        <w:gridCol w:w="1402"/>
        <w:gridCol w:w="1402"/>
      </w:tblGrid>
      <w:tr>
        <w:trPr>
          <w:trHeight w:val="154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dokumentu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sięgowy lub ewidencyjny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stawienia dokumentu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zapłaty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 lub usługi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 wystawcy dokumentu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kumentu brutto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kumentu netto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wydatków kwalifikowalnych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VA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 w PLN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Oświadczam, iż zarówno w trakcie realizacji projektu, jak i po jego zakończeniu nie mam możliwości odzyskania  w żaden sposób poniesionego kosztu podatku VAT, którego wysokość została wykazana w pkt. 12 kol. 9 niniejszego wnios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nadto zobowiązuje się do zwrotu zrefundowanej części poniesionego podatku VAT, jeżeli zaistnieją przesłanki umożliwiające odzyskanie tego podat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9912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odpis i pieczęć osoby upoważnionej </w:t>
        <w:br/>
        <w:t>do składania oświadczenia w imieniu Beneficjen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wypełnić jeśli dotycz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otwierdzam liczbę załączonych kopii dokumentów oraz dowodów zapłaty z niniejszym zestawieniem.**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mię i nazwisko: ............................................................      data: .................................</w:t>
        <w:tab/>
        <w:t>podpis: ..................................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09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tabs>
          <w:tab w:val="clear" w:pos="708"/>
          <w:tab w:val="left" w:pos="4536" w:leader="none"/>
          <w:tab w:val="left" w:pos="6804" w:leader="none"/>
        </w:tabs>
        <w:spacing w:before="120" w:after="0"/>
        <w:rPr/>
      </w:pPr>
      <w:r>
        <w:rPr>
          <w:i/>
          <w:sz w:val="22"/>
          <w:szCs w:val="22"/>
        </w:rPr>
        <w:t xml:space="preserve">** </w:t>
      </w:r>
      <w:r>
        <w:rPr>
          <w:sz w:val="22"/>
          <w:szCs w:val="22"/>
        </w:rPr>
        <w:t>Brak konieczności dokonania potwierdzenia w przypadku, gdy instytucja zarządzająca lub inna właściwa instytucja dopuściła możliwość dołączenia w danym projekcie do wniosku o płatność jedynie zestawienia dokumentów finansowych potwierdzających poniesienie wydatków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3. UZYSKANY DOCHÓD oraz odsetki narosłe od złożenia poprzedniego wniosku o płatność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do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suma ogółem w PLN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setki narosłe od środków zaliczki od złożenia poprzedniego wniosku o płatność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ŹRÓDŁA, Z KTÓRYCH ZOSTAŁY SFINANSOWANE WYDATKI**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986"/>
        <w:gridCol w:w="18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Źródł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spólnotow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3+4+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Krajowe środki publiczne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państw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udżet jednostek samorządu terytorialnego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ne krajowe środki publicz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ywat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1+2+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:</w:t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EBI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** Kwoty wydatków kwalifikowalnych powinny wynikać z kwot wykazanych w pkt 10a  .</w:t>
      </w:r>
    </w:p>
    <w:p>
      <w:pPr>
        <w:pStyle w:val="Normal"/>
        <w:spacing w:lineRule="auto" w:line="360"/>
        <w:rPr/>
      </w:pPr>
      <w:r>
        <w:rPr>
          <w:u w:val="thick"/>
        </w:rPr>
        <w:t>PRZEBIEG REALIZACJI PROJEKTU</w:t>
      </w:r>
    </w:p>
    <w:p>
      <w:pPr>
        <w:pStyle w:val="Normal"/>
        <w:spacing w:lineRule="auto" w:line="360" w:before="120" w:after="0"/>
        <w:rPr/>
      </w:pPr>
      <w:r>
        <w:rPr/>
        <w:t>15. POSTĘP RZECZOWO-FINANSOWY REALIZACJI PROJEKTU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885"/>
        <w:gridCol w:w="1564"/>
        <w:gridCol w:w="992"/>
        <w:gridCol w:w="1701"/>
        <w:gridCol w:w="1237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a/cele założone w umowie/decyzji o dofinansowa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 realizacji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 przypisane zadaniom/celom określonym w aktualnym harmonogramie rzeczowo-finansowym stanowiącym załącznik do umowy/decyzji o dofinansowan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 od początku realizacji projektu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realizacj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alifikow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alifikowalne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=(6/4)*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/etap 1 (nazwa….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/etap 2 (nazwa…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 tym wydatki poniesione na zakup grun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ki poniesione na mieszkalni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ki związane z kosztami pośrednimi/ogólnymi rozliczanymi ryczałt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 tym cross-financi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360" w:after="120"/>
        <w:rPr>
          <w:sz w:val="22"/>
          <w:szCs w:val="22"/>
        </w:rPr>
      </w:pPr>
      <w:r>
        <w:rPr>
          <w:sz w:val="22"/>
          <w:szCs w:val="22"/>
        </w:rPr>
        <w:t>16. PLANOWANY PRZEBIEG RZECZOWY REALIZACJI PROJEKTU DO CZASU ZŁOŻENIA KOLEJNEGO WNIOSKU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120"/>
        <w:rPr/>
      </w:pPr>
      <w:r>
        <w:rPr/>
        <w:t>17. WSKAŹNIKI REALIZACJI PROJEKTU***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432"/>
        <w:gridCol w:w="1701"/>
        <w:gridCol w:w="1276"/>
        <w:gridCol w:w="1276"/>
        <w:gridCol w:w="155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a wskaźni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ednostka miary wskaźni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docelowa wskaźnika określona w umowie/decyzji o dofinans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wskaźnika osiągnięta  od złożenia poprzedniego wniosku o płatność przez benefi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wskaźnika osiągnięta od początk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%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=(6/4)*100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kaźniki produkt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432"/>
        <w:gridCol w:w="1701"/>
        <w:gridCol w:w="2552"/>
        <w:gridCol w:w="155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a wskaźni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ednostka miary wskaźni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docelowa wskaźnika określona w umowie/decyzji o dofinansow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wskaźnika osiągnięta w wyniku zrealizowania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%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=((5-3)/(4-3))*100</w:t>
            </w:r>
          </w:p>
        </w:tc>
      </w:tr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kaźniki rezultat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  <w:t>*** Tabela wypełniana w przypadku projektów współfinansowanych ze środków Europejskiego Funduszu Rozwoju Regionalnego oraz Funduszu Spójności. W przypadku projektów współfinansowanych ze środków Europejskiego Funduszu Społecznego obowiązują tabele określone przez Instytucję Zarządzającą PO Kapitał Ludzki. W przypadku pierwszego wniosku o płatność składanego w ramach projektu wartość w kolumnie 5 w części tabeli dotyczącej wskaźników produktu równa się wartości w kolumnie 6.</w:t>
      </w:r>
    </w:p>
    <w:p>
      <w:pPr>
        <w:pStyle w:val="Normal"/>
        <w:spacing w:before="36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8. INFORMACJA NA TEMAT PROBLEMÓW NAPOTKANYCH W TRAKCIE REALIZACJI PROJEKTU, ZADAŃ PLANOWANYCH, A NIEZREALIZOWANYCH W OKRESIE OBJĘTYM WNIOSKIEM, ORAZ PRZYCZYN EWENTUALNEGO NIEOSIĄGNIĘCIA ZAKŁADANEGO W PROJEKCIE POZIOMU WSKAŹNIKÓW 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  <w:t>19.HARMONOGRAM WYDATKÓW NA KOLEJNE KWARTAŁY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2141"/>
        <w:gridCol w:w="2127"/>
      </w:tblGrid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res(rok, kwartał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owane wydatki kwalifikowalne ogółem (PLN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owana kwota wnioskowana **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20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ałkowite wydatki kwalifikowalne, jakie Beneficjent zamierza ponieść w kolejnych kwartałach kalendarzowych</w:t>
      </w:r>
    </w:p>
    <w:p>
      <w:pPr>
        <w:pStyle w:val="Normal"/>
        <w:rPr/>
      </w:pPr>
      <w:r>
        <w:rPr/>
        <w:t>** Kwota, o jaką Beneficjent zamierza wystąpić we wnioskach o płatność w kolejnych kwartałach kalendarz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ZGODNOŚĆ PROJEKTU Z ZASADAMI UDZIELANIA ZAMÓWIEŃ PUBLICZNYCH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e są zasady udzielania zamówień publicznych?</w:t>
      </w:r>
    </w:p>
    <w:p>
      <w:pPr>
        <w:pStyle w:val="Normal"/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W przypadku naruszenia przepisów Prawa Zamówień Publicznych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21. ZGODNOŚĆ PROJEKTU Z POLITYKĄ OCHRONY ŚRODOWISKA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projekt jest zgodny z polityką ochrony środowiska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W przypadku naruszenia zasad ochrony środowiska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2. ZGODNOŚĆ PROJEKTU Z POLITYKĄ RÓWNYCH SZANS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a jest zasada równych szans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 przypadku naruszenia zasady równych szans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3. ZGODNOŚĆ PROJEKTU Z ZASADAMI POMOCY PUBLICZNEJ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e są zasady udzielania pomocy publicznej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ab/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 przypadku naruszenia zasad udzielania pomocy publicznej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 OŚWIADCZENIE BENEFICJEN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, niżej podpisany, niniejszym oświadczam, że informacje zawarte we wniosku są zgodne z prawdą, a wydatki wykazane we wniosku zostały zapłacone. Jestem świadomy odpowiedzialności karnej wynikającej z art. 271 kodeksu karnego, dotyczącej poświadczania nieprawdy co do okoliczności mającej znaczenie prawne.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dokumentacja związana z projektem przechowywana jest ......................... ....................................................................................................................................................................</w:t>
      </w:r>
    </w:p>
    <w:p>
      <w:pPr>
        <w:pStyle w:val="BodyText2"/>
        <w:spacing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. ZAŁĄCZNIKI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391" w:hanging="391"/>
        <w:jc w:val="both"/>
        <w:rPr>
          <w:sz w:val="22"/>
          <w:szCs w:val="22"/>
        </w:rPr>
      </w:pPr>
      <w:r>
        <w:rPr>
          <w:sz w:val="22"/>
          <w:szCs w:val="22"/>
        </w:rPr>
        <w:t>Potwierdzone za zgodność z oryginałem kopie faktur lub dokumentów księgowych o równoważnej wartości dowodowej, zgodne z poz. (12) wniosku, wraz z dowodami zapłaty (o ile beneficjent nie został zwolniony z obowiązku załączania wspomnianych dokumentów do wniosku o płatność)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391" w:hanging="391"/>
        <w:jc w:val="both"/>
        <w:rPr>
          <w:sz w:val="22"/>
          <w:szCs w:val="22"/>
        </w:rPr>
      </w:pPr>
      <w:r>
        <w:rPr>
          <w:sz w:val="22"/>
          <w:szCs w:val="22"/>
        </w:rPr>
        <w:t>Poświadczone za zgodność z oryginałem kopie dokumentów potwierdzające odbiór/wykonanie prac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dokumenty, o ile są wymagane zgodnie z umową/decyzją o dofinansowanie.</w:t>
      </w:r>
    </w:p>
    <w:p>
      <w:pPr>
        <w:pStyle w:val="Normal"/>
        <w:spacing w:lineRule="auto" w:line="360" w:before="1080" w:after="0"/>
        <w:rPr>
          <w:sz w:val="22"/>
          <w:szCs w:val="22"/>
        </w:rPr>
      </w:pPr>
      <w:r>
        <w:rPr>
          <w:sz w:val="22"/>
          <w:szCs w:val="22"/>
        </w:rPr>
        <w:t xml:space="preserve">Miejscowość: </w:t>
        <w:tab/>
        <w:tab/>
        <w:tab/>
        <w:t>Data:</w:t>
        <w:tab/>
        <w:tab/>
        <w:tab/>
        <w:t>Podpis (imię i nazwisko):</w:t>
      </w:r>
    </w:p>
    <w:p>
      <w:pPr>
        <w:pStyle w:val="Normal"/>
        <w:spacing w:lineRule="auto" w:line="360" w:before="1080" w:after="0"/>
        <w:rPr/>
      </w:pPr>
      <w:r>
        <w:rPr/>
      </w:r>
      <w:r>
        <w:br w:type="page"/>
      </w:r>
    </w:p>
    <w:p>
      <w:pPr>
        <w:pStyle w:val="Normal"/>
        <w:jc w:val="center"/>
        <w:rPr>
          <w:u w:val="thick"/>
        </w:rPr>
      </w:pPr>
      <w:r>
        <w:rPr>
          <w:u w:val="thick"/>
        </w:rPr>
        <w:t>INSTRUKCJA DO WNIOSKU BENEFICJENTA O PŁATNOŚĆ</w:t>
      </w:r>
    </w:p>
    <w:p>
      <w:pPr>
        <w:pStyle w:val="Normal"/>
        <w:autoSpaceDE w:val="false"/>
        <w:jc w:val="center"/>
        <w:rPr/>
      </w:pPr>
      <w:r>
        <w:rPr/>
        <w:t>UWAGI OGÓLN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eneficjent zobowiązany jest do składania wniosku o płatność  z częstotliwością określoną w umowie/uchwale o dofinansowanie. Wniosek o płatność składany jest w formie papierowej w trzech egzemplarzach (1 oryginał i 2 kopie) oraz na nośniku elektronicznym. Załączniki do wniosku beneficjenta o płatność składane są w 1 egzemplarzu. Możliwe jest złożenie wniosku, w którym pkt  9-14 pozostają niewypełnione – wniosek stanowi wówczas narzędzie umożliwiające właściwym instytucjom monitorowanie postępu rzeczowego projektu i pozyskanie danych niezbędnych do sporządzenia sprawozdania okresowego z realizacji programu.. Beneficjent wnioskuje o przyznanie dofinansowania ze środków publicznych – wyliczenia kwoty odpowiadającej tej części dofinansowania, która odpowiada wkładowi wspólnotowemu, (jako iloczyn kwoty wydatków uznanych za kwalifikowalne, procentowego udziału dofinansowania w kwocie wydatków kwalifikowalnych określonego w umowie/uchwale o dofinansowaniu oraz udziału środków UE w dofinansowaniu określonego dla danego działania w szczegółowym opisie osi priorytetowej) dokonuje  instytucja odpowiedzialna za weryfikację wniosków o płatność, bądź też inna instytucja wskazana przez instytucję zarządzającą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Pola zaznaczone na szaro nie są wypełniane przez beneficjenta</w:t>
      </w:r>
      <w:r>
        <w:rPr/>
        <w:t xml:space="preserve">. Wypełnia je pracownik instytucji dokonującej weryfikacji wniosku złożonego przez beneficjent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niosek o płatność służ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1) </w:t>
        <w:tab/>
        <w:t>wnioskowaniu o przyznanie płatności zaliczkowej (beneficjent wypełnia poz. 2-9, 11, 16, 19,24, 25), przy czym przekazanie pierwszej transzy płatności zaliczkowej może nastąpić na podstawie umowy/uchwały o dofinansowanie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2) </w:t>
        <w:tab/>
        <w:t>rozliczeniu środków przekazanych beneficjentowi w ramach wcześniejszych transz zaliczkowych z jednoczesnym wnioskowaniem o kolejne transze środków (beneficjent wypełnia poz. 1- 25</w:t>
      </w:r>
      <w:r>
        <w:rPr>
          <w:rStyle w:val="FootnoteCharacters"/>
          <w:rStyle w:val="FootnoteAnchor"/>
        </w:rPr>
        <w:footnoteReference w:id="2"/>
      </w:r>
      <w:r>
        <w:rPr/>
        <w:t>)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3) </w:t>
        <w:tab/>
        <w:t>wnioskowaniu o przyznanie płatności stanowiącej refundację wydatków sfinansowanych ze środków beneficjenta (beneficjent wypełnia poz. 1- 25</w:t>
      </w:r>
      <w:r>
        <w:rPr>
          <w:vertAlign w:val="superscript"/>
        </w:rPr>
        <w:t>1)</w:t>
      </w:r>
      <w:r>
        <w:rPr/>
        <w:t>);</w:t>
      </w:r>
    </w:p>
    <w:p>
      <w:pPr>
        <w:pStyle w:val="Normal"/>
        <w:autoSpaceDE w:val="false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4) </w:t>
        <w:tab/>
        <w:t>rozliczeniu wydatków poniesionych przez państwowe jednostki budżetowe sfinansowanych ze środków zapisanych w budżecie danego dysponenta (beneficjent wypełnia poz. 1-10, 12-25)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hanging="363"/>
        <w:jc w:val="both"/>
        <w:rPr/>
      </w:pPr>
      <w:r>
        <w:rPr/>
        <w:t>5) przekazaniu informacji o postępie rzeczowym projektu (funkcja sprawozdawcza, beneficjent wypełnia poz. 1-8, 15-24)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STRUKCJA WYPEŁNIANIA KONKRETNYCH POZYCJI WNIOSKU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b/>
        </w:rPr>
        <w:t>Wniosek za okres: od ... do...</w:t>
      </w:r>
      <w:r>
        <w:rPr/>
        <w:t xml:space="preserve"> </w:t>
      </w:r>
      <w:r>
        <w:rPr>
          <w:b/>
        </w:rPr>
        <w:t xml:space="preserve">Należy podać okres, za jaki składany jest wniosek określający DD/MM/RRRR, np. od 03/09/2007 do 25/09/2007. Okres objęty wnioskiem nie musi być okresem obejmującym pełny miesiąc (okres) kalendarzowy. </w:t>
      </w:r>
    </w:p>
    <w:p>
      <w:pPr>
        <w:pStyle w:val="TextBody"/>
        <w:numPr>
          <w:ilvl w:val="0"/>
          <w:numId w:val="0"/>
        </w:numPr>
        <w:spacing w:before="120" w:after="0"/>
        <w:ind w:left="360" w:hanging="0"/>
        <w:rPr/>
      </w:pPr>
      <w:r>
        <w:rPr>
          <w:b/>
        </w:rPr>
        <w:t>W pierwszym wniosku o płatność pośrednią jako data „od ...” należy wpisać datę rozpoczęcia realizacji projektu, jednak data ta nie może być wcześniejsza niż data złożenia wniosku aplikacyjnego w odpowiedzi na ogłoszony konkurs, zaś jako data „do” należy wpisać datę ostatniej płatności dokonanej przez beneficjenta, ujętej we wniosku o płatność (kol. 4 pkt.12).</w:t>
      </w:r>
    </w:p>
    <w:p>
      <w:pPr>
        <w:pStyle w:val="TextBody"/>
        <w:numPr>
          <w:ilvl w:val="0"/>
          <w:numId w:val="0"/>
        </w:numPr>
        <w:spacing w:before="120" w:after="0"/>
        <w:ind w:left="360" w:hanging="0"/>
        <w:rPr/>
      </w:pPr>
      <w:r>
        <w:rPr>
          <w:b/>
        </w:rPr>
        <w:t>Przy sporządzaniu kolejnych wniosków o płatność konieczne jest zachowanie ciągłości okresów wykazywanych w ww. wnioskach, tzn. jeżeli poprzednio złożony wniosek obejmował okres np. od 03/09/2007 do 25/09/2007, to okres, jakiego dotyczyć będzie następny wniosek o płatność musi zaczynać się od 26/09/2007. W komórce „od...” należy umieścić datę następującą po dacie wykazanej w polu „do...” w poprzednim wniosku o płatność, natomiast w komórce „do...” – datę ostatniej płatności dokonanej przez beneficjenta, ujętej we wniosku o płatność (kol. 4 pkt.12)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Dokumenty stanowiące załączniki do wniosku o płatność powinny dotyczyć okresu za jaki jest sporządzany wniosek. Jeżeli  dany wydatek kwalifikowalny został pominięty we wniosku o płatność, sporządzonym dla okresu, którego wydatek dotyczy,  można go ująć we  wniosku za późniejszy okres rozliczeniowy. W piśmie przekazującym wniosek o płatność do właściwej instytucji należy w takiej sytuacji umieścić informację o umieszczeniu we wniosku o płatność wydatku dotyczącego okresu, za który został złożony poprzedni wniosek o płatność</w:t>
      </w:r>
      <w:r>
        <w:rPr/>
        <w:t xml:space="preserve">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Wypełnienie pola nie jest wymagane w przypadku wniosku o pierwszą płatność przekazywaną w formie zaliczki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2. </w:t>
        <w:tab/>
        <w:t xml:space="preserve">W pierwszym wierszu należy podać dane beneficjenta zgodne ze stanem faktycznym. </w:t>
        <w:br/>
        <w:t>W dalszych wierszach należy wskazać osoby kontaktowe, właściwe do udzielenia informacji w zakresie odpowiednich części wniosku. Nie ma obowiązku podawania danych dwóch osób w przypadku, gdy jedna osoba jest w stanie udzielić odpowiedzi na pytania dotyczące zarówno postępu finansowego jak i rzeczowego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3. </w:t>
        <w:tab/>
        <w:t>Należy podać nazwę programu, w ramach którego realizowany jest projekt tj. Regionalny Program Operacyjny Warmia i Mazury 2007-2013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4. </w:t>
        <w:tab/>
        <w:t>Należy podać numer i nazwę osi priorytetowej, w ramach której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>4.1 Należy podać numer i nazwę działania, w ramach którego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>4.2 Należy podać numer i nazwę poddziałania/operacji, w ramach których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5. </w:t>
        <w:tab/>
        <w:t>Należy podać nazwę projektu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6. </w:t>
        <w:tab/>
        <w:t>Należy podać numer projektu zgodny z umową/uchwałą o dofinansowanie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7. </w:t>
        <w:tab/>
        <w:t>Należy podać numer umowy/uchwały o dofinansowanie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/>
        <w:t xml:space="preserve">8. Należy wskazać okres realizacji projektu zgodny z umową/uchwałą o dofinansowanie </w:t>
        <w:br/>
        <w:t xml:space="preserve">(w przypadku aneksu należy podać okres wskazany w aneksie do umowy). 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9. Należy wskazać (poprzez wykreślenie odpowiedzi nieprawidłowych) rodzaj płatnośc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before="0" w:after="120"/>
        <w:jc w:val="both"/>
        <w:rPr/>
      </w:pPr>
      <w:r>
        <w:rPr>
          <w:i/>
          <w:iCs/>
        </w:rPr>
        <w:t>płatno</w:t>
      </w:r>
      <w:r>
        <w:rPr/>
        <w:t xml:space="preserve">ść </w:t>
      </w:r>
      <w:r>
        <w:rPr>
          <w:i/>
          <w:iCs/>
        </w:rPr>
        <w:t xml:space="preserve">zaliczkowa </w:t>
      </w:r>
      <w:r>
        <w:rPr/>
        <w:t xml:space="preserve">ma miejsce wówczas, gdy beneficjent otrzymuje dofinansowanie z góry, po czym rozlicza w kolejnych wnioskach o płatność poniesione przez siebie wydatki. Pozycja zaznaczana w sytuacji gdy beneficjent ubiega się o pierwszą i kolejne transze zalicz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before="0" w:after="120"/>
        <w:ind w:left="697" w:firstLine="23"/>
        <w:jc w:val="both"/>
        <w:rPr/>
      </w:pPr>
      <w:r>
        <w:rPr>
          <w:i/>
          <w:iCs/>
        </w:rPr>
        <w:t>płatno</w:t>
      </w:r>
      <w:r>
        <w:rPr/>
        <w:t>ś</w:t>
      </w:r>
      <w:r>
        <w:rPr>
          <w:i/>
          <w:iCs/>
        </w:rPr>
        <w:t>ć po</w:t>
      </w:r>
      <w:r>
        <w:rPr/>
        <w:t>ś</w:t>
      </w:r>
      <w:r>
        <w:rPr>
          <w:i/>
          <w:iCs/>
        </w:rPr>
        <w:t xml:space="preserve">rednia </w:t>
      </w:r>
      <w:r>
        <w:rPr/>
        <w:t>występuje w systemie refundacyjnym, gdzie płatność dla beneficjanta jest zwrotem określonej części poniesionych przez beneficjenta wydatków wykazanych we wniosku o płatnoś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before="0" w:after="120"/>
        <w:ind w:left="697" w:firstLine="23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płatno</w:t>
      </w:r>
      <w:r>
        <w:rPr/>
        <w:t>ść</w:t>
      </w:r>
      <w:r>
        <w:rPr>
          <w:i/>
          <w:iCs/>
        </w:rPr>
        <w:t xml:space="preserve"> ko</w:t>
      </w:r>
      <w:r>
        <w:rPr/>
        <w:t>ń</w:t>
      </w:r>
      <w:r>
        <w:rPr>
          <w:i/>
          <w:iCs/>
        </w:rPr>
        <w:t xml:space="preserve">cowa </w:t>
      </w:r>
      <w:r>
        <w:rPr/>
        <w:t>beneficjent zaznacza zawsze przy ostatnim wniosku o płatność dotyczącym danego projektu, chyba że otrzymuje całość dofinansowania w formie zaliczki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/>
      </w:pPr>
      <w:r>
        <w:rPr/>
        <w:t xml:space="preserve">W przypadku, gdy wniosek beneficjenta stanowi jedynie rozliczenie przekazanej zaliczki należy wykreślić wszystkie trzy wskazane rodzaje płatności gdyż wniosek służy jedynie rozliczeniu dokonanych wydatków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/>
      </w:pPr>
      <w:r>
        <w:rPr/>
        <w:t xml:space="preserve">W przypadku wniosków składanych przez beneficjentów będących państwowymi jednostkami budżetowymi lub innych wskazanych beneficjentów systemowych, finansującymi projekt ze środków zabezpieczonych w budżecie danej jednostki, należy wskazać termin </w:t>
      </w:r>
      <w:r>
        <w:rPr>
          <w:i/>
        </w:rPr>
        <w:t>płatność pośrednia</w:t>
      </w:r>
      <w:r>
        <w:rPr/>
        <w:t xml:space="preserve">, a w sytuacji, gdy dany wniosek o płatność jest ostatnim wnioskiem w ramach danego projektu - </w:t>
      </w:r>
      <w:r>
        <w:rPr>
          <w:i/>
        </w:rPr>
        <w:t>płatność końcowa</w:t>
      </w:r>
      <w:r>
        <w:rPr/>
        <w:t xml:space="preserve"> pomimo faktu, iż wniosek służy jedynie rozliczeniu dokonanych wydatków i jego następstwem nie będzie przekazanie środków beneficjentowi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57" w:hanging="357"/>
        <w:jc w:val="both"/>
        <w:rPr/>
      </w:pPr>
      <w:r>
        <w:rPr/>
        <w:t>10. Należy podać kwotę poniesionych przez beneficjenta wydatków kwalifikowanych objętych wnioskiem o płatność. Kwota ta jest równa sumie wartości wykazanych w tabeli z pkt 12, w kolumnie 8; punkt niewypełniany w przypadku wniosku o pierwszą płatność przekazywaną w formie zaliczki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/>
        <w:t xml:space="preserve">10a. [pole szare] Kwota jest wynikiem weryfikacji wniosku przez pracownika instytucji oceniającej wniosek, tj. wynika z pomniejszenia kwoty wykazanej w pkt. 10 o wydatki uznane za niekwalifikowalne oraz inne korekty finansowe (w tym </w:t>
        <w:br/>
        <w:t xml:space="preserve">w szczególności kwoty odzyskane), jak również o dochód wykazany w poz.13 (bez odsetek narosłych od środków zaliczki od złożenia poprzedniego wniosku o płatność. Punkt niewypełniany w przypadku wniosku </w:t>
        <w:br/>
        <w:t>o pierwszą płatność przekazywaną w formie zaliczki.</w:t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/>
        <w:t xml:space="preserve">10b. [pole szare] Część wydatków wykazanych w pkt. 10a. objętych pomocą publiczną. Punk niewypełniany w przypadku wniosku o pierwszą płatność przekazywaną </w:t>
        <w:br/>
        <w:t xml:space="preserve">w formie zaliczki oraz w sytuacji, gdy projekt nie jest objęty pomocą publiczną. </w:t>
        <w:br/>
        <w:t xml:space="preserve">W przypadku gdy cały projekt objęty jest pomocą publiczną, kwota wykazana </w:t>
        <w:br/>
        <w:t>w tym punkcie powinna być identyczna z wartością wykazaną w poz. 10 a.</w:t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/>
        <w:t xml:space="preserve">10c. [pole szare] Część wydatków wykazanych w pkt. 10a., w odniesieniu do której, zgodnie z art. 53 ust. 3 Rozporządzenia Rady (WE) nr 1083/2006, oblicza się wkład funduszy UE na poziomie programu operacyjnego. Punkt niewypełniany </w:t>
        <w:br/>
        <w:t>w przypadku wniosku o pierwszą płatność przekazywaną w formie zaliczki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1. Kwota wnioskowana – przypadku gdy płatności dla beneficjenta przekazywane są </w:t>
        <w:br/>
        <w:t>w formie refundacji należy wpisać kwotę stanowiącą wynik mnożenia punktu 10. przez montaż  wynikający z umowy/uchwały o dofinansowanie.</w:t>
      </w:r>
    </w:p>
    <w:p>
      <w:pPr>
        <w:pStyle w:val="Normal"/>
        <w:autoSpaceDE w:val="false"/>
        <w:ind w:left="360" w:hanging="0"/>
        <w:jc w:val="both"/>
        <w:rPr/>
      </w:pPr>
      <w:r>
        <w:rPr/>
        <w:t>Tj. kwota wnioskowana  =  (kwota wykazana w poz. 10) x (wartość dofinansowania wynikająca z umowy / całkowite wydatki kwalifikowalne objęte umową)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W przypadku gdy beneficjent nabywa prawo do kolejnej transzy zaliczki należy uwzględnić dodatkowo wartość kolejnej transzy zaliczki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W przypadku pierwszej i kolejnych transz zaliczki, kwota wnioskowana nie może być wyższa niż kwota dofinansowania poszczególnych etapów/zadań określonych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w aktualnym harmonogramie rzeczowo-finansowym projekt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900" w:hanging="540"/>
        <w:jc w:val="both"/>
        <w:rPr/>
      </w:pPr>
      <w:r>
        <w:rPr/>
        <w:t xml:space="preserve">11a. [pole szare] Kwota wydatków odpowiadających dofinansowaniu jest wynikiem mnożenia punktu 10a. przez montaż wynikający z umowy/uchwały </w:t>
        <w:br/>
        <w:t>o dofinansowanie.</w:t>
      </w:r>
    </w:p>
    <w:p>
      <w:pPr>
        <w:pStyle w:val="Normal"/>
        <w:autoSpaceDE w:val="false"/>
        <w:ind w:left="900" w:hanging="0"/>
        <w:jc w:val="both"/>
        <w:rPr/>
      </w:pPr>
      <w:r>
        <w:rPr/>
        <w:t>Tj. kwota wnioskowana  =  (kwota wykazana w poz. 10a) x (wartość dofinansowania wynikająca z umowy / całkowite wydatki kwalifikowalne objęte umową).</w:t>
      </w:r>
    </w:p>
    <w:p>
      <w:pPr>
        <w:pStyle w:val="Normal"/>
        <w:autoSpaceDE w:val="false"/>
        <w:ind w:left="900" w:hanging="54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  <w:t xml:space="preserve">W przypadku państwowych jednostek budżetowych dokonujemy tego wyliczenia, ale nie stanowi ono podstawy do wypłaty środków na rzecz beneficjenta, a jedynie służy określeniu wartości środków, które następnie będą uwzględnione </w:t>
        <w:br/>
        <w:t xml:space="preserve">w deklaracjach i poświadczeniach wydatków przekazywanych do KE celem refundacji. W przypadku gdy kwota tak wyliczona jest większa niż </w:t>
        <w:br/>
        <w:t>w umowie/uchwale o dofinansowanie projektu wpisujemy kwotę z umowy/uchwał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900" w:hanging="540"/>
        <w:jc w:val="both"/>
        <w:rPr/>
      </w:pPr>
      <w:r>
        <w:rPr/>
        <w:t xml:space="preserve">11b. [pole szare] Część kwoty wykazanej w punkcie 11a., która zgodnie z zapisami umowy/uchwały o dofinansowanie oraz zapisami szczegółowego opisu osi priorytetowej danego programu podlegać będzie docelowo zadeklarowaniu do KE jako środki z UE.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900" w:hanging="540"/>
        <w:jc w:val="both"/>
        <w:rPr/>
      </w:pPr>
      <w:r>
        <w:rPr/>
        <w:t>11 c. [pole szare] W przypadku gdy płatności dla beneficjenta przekazywane są w formie refundacji wpisujemy kwotę równą pkt. 11a. pomniejszoną o:</w:t>
      </w:r>
    </w:p>
    <w:p>
      <w:pPr>
        <w:pStyle w:val="Normal"/>
        <w:autoSpaceDE w:val="false"/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00" w:firstLine="200"/>
        <w:jc w:val="both"/>
        <w:rPr/>
      </w:pPr>
      <w:r>
        <w:rPr/>
        <w:t>nierozliczone środki przekazane w ramach zalicz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180"/>
        <w:jc w:val="both"/>
        <w:rPr/>
      </w:pPr>
      <w:r>
        <w:rPr/>
        <w:t xml:space="preserve">odsetki narosłe od złożenia poprzedniego wniosku o płatność; w przypadku zwrotu odsetek od zaliczki przez beneficjenta na rachunek właściwej instytucji (wykazane w pkt. 13) nie pomniejszają kwoty płatności. 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/>
        <w:t xml:space="preserve">W przypadku gdy płatności dla beneficjenta przekazywane są w formie zaliczki </w:t>
        <w:br/>
        <w:t>i beneficjent nabywa prawo do otrzymania kolejnej transzy zaliczki, wypłata refundacji może nastąpić tylko w sytuacji poświadczenia przez właściwą instytucję kwoty większej niż wartość przekazanych dotychczas transz zaliczki lub płatności pośrednich oraz kolejnej planowanej do przekazania zaliczki.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/>
        <w:t>W przypadku, gdy beneficjentem jest państwowa jednostka budżetowa, finansująca projekt ze środków zabezpieczonych w budżecie danej jednostki, kwota do wypłaty w ramach płatności pośredniej wynosi „0”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>11 d. [pole szare] W przypadku gdy wartość wydatków poświadczonych przez właściwą instytucję jest zgodna z zasadami określonymi przez IZ w zakresie warunków umożliwiających przekazanie kolejnej transzy zaliczki, wpisujemy wartość kolejnej transzy zaliczki wynikającej z harmonogramu, pomniejszoną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/>
      </w:pPr>
      <w:r>
        <w:rPr/>
        <w:t xml:space="preserve"> </w:t>
      </w:r>
      <w:r>
        <w:rPr/>
        <w:t xml:space="preserve">nierozliczone środki przekazane w ramach zaliczki, chyba że instytucja zarządzająca podejmie inną decyzję, </w:t>
      </w:r>
      <w:r>
        <w:rPr>
          <w:bCs/>
          <w:color w:val="000000"/>
        </w:rPr>
        <w:t>uwzględniając specyfikę realizowanego projektu oraz system rozliczania projektów</w:t>
      </w:r>
      <w:r>
        <w:rPr>
          <w:b/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/>
      </w:pPr>
      <w:r>
        <w:rPr/>
        <w:t>odsetki narosłe od środków zaliczki od złożenia poprzedniego wniosku o płatność; w przypadku zwrotu odsetek od zaliczki przez beneficjenta na rachunek właściwej instytucji wspomniane odsetki (wykazane w poz. 13) nie pomniejszają kwoty płatności.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/>
        <w:t xml:space="preserve">Kolejnej transzy zaliczki nie pomniejszamy o środki wykazane powyżej </w:t>
        <w:br/>
        <w:t xml:space="preserve">w przypadku, gdy wspomniane środki uwzględnione zostały w kwocie wykazanej </w:t>
        <w:br/>
        <w:t>w poz. 11c (dotyczy sytuacji, w których płatność na rzecz beneficjenta składa się jednocześnie z płatności pośredniej i zaliczkowej).</w:t>
      </w:r>
    </w:p>
    <w:p>
      <w:pPr>
        <w:pStyle w:val="Normal"/>
        <w:spacing w:before="0" w:after="120"/>
        <w:ind w:left="900" w:hanging="0"/>
        <w:jc w:val="both"/>
        <w:rPr/>
      </w:pPr>
      <w:r>
        <w:rPr/>
        <w:t>W przypadku, gdy beneficjentem jest państwowa jednostka budżetowa, finansująca projekt ze środków zabezpieczonych w budżecie danej jednostki kwota do wypłaty w ramach zaliczki wynosi „0”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 xml:space="preserve">11 e. [pole szare] Należy wykazać kwotę stanowiącą różnicę kwot przekazanych dotychczas beneficjentowi w formie zaliczki (powiększonych o odsetki narosłe od środków zaliczki) i sumę kwot wykazanych w poz. 11a we wszystkich (włącznie </w:t>
        <w:br/>
        <w:t xml:space="preserve">z bieżącym) wnioskach o płatność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11 f. [pole szare] Suma poz. 11 c oraz 11d. 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12.</w:t>
        <w:tab/>
        <w:t xml:space="preserve">W zestawieniu dokumentów potwierdzających poniesione wydatki (niewypełnionym </w:t>
        <w:br/>
        <w:t>w przypadku wniosku o pierwszą płatność przekazywaną w formie zaliczki) należy podać: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 xml:space="preserve">1) </w:t>
        <w:tab/>
        <w:t>numer dokumentu potwierdzającego wydatkowanie środków;</w:t>
      </w:r>
    </w:p>
    <w:p>
      <w:pPr>
        <w:pStyle w:val="Normal"/>
        <w:autoSpaceDE w:val="false"/>
        <w:ind w:left="703" w:hanging="346"/>
        <w:jc w:val="both"/>
        <w:rPr/>
      </w:pPr>
      <w:r>
        <w:rPr/>
        <w:t xml:space="preserve">2) </w:t>
        <w:tab/>
        <w:t>numer księgowy lub ewidencyjny dokumentu, nadany przez osobę prowadzącą ewidencję księgową lub księgi rachunkowe;</w:t>
      </w:r>
    </w:p>
    <w:p>
      <w:pPr>
        <w:pStyle w:val="Normal"/>
        <w:autoSpaceDE w:val="false"/>
        <w:ind w:left="703" w:hanging="3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20"/>
        <w:ind w:left="714" w:hanging="357"/>
        <w:jc w:val="both"/>
        <w:rPr/>
      </w:pPr>
      <w:r>
        <w:rPr/>
        <w:t xml:space="preserve">3) </w:t>
        <w:tab/>
        <w:t xml:space="preserve">datę wystawienia dokumentu; 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 xml:space="preserve">4) </w:t>
        <w:tab/>
        <w:t>datę uregulowania płatności wynikającej z przedstawionego dokumentu księgowego;</w:t>
      </w:r>
    </w:p>
    <w:p>
      <w:pPr>
        <w:pStyle w:val="Normal"/>
        <w:autoSpaceDE w:val="false"/>
        <w:ind w:left="714" w:hanging="6"/>
        <w:jc w:val="both"/>
        <w:rPr>
          <w:rFonts w:ascii="TimesNewRoman;Arial Unicode MS" w:hAnsi="TimesNewRoman;Arial Unicode MS" w:cs="TimesNewRoman;Arial Unicode MS"/>
          <w:sz w:val="20"/>
        </w:rPr>
      </w:pPr>
      <w:r>
        <w:rPr/>
        <w:t>W zestawieniu mogą zostać ujęte wyłącznie w całości</w:t>
      </w:r>
      <w:r>
        <w:rPr>
          <w:sz w:val="22"/>
        </w:rPr>
        <w:t xml:space="preserve"> zapłacone dokumenty. Jeżeli np. faktura była płacona ratami, należy wskazać wszystkie daty płatności za daną fakturę. Dokument, który nie został w całości zapłacony nie może być umieszczany we wniosku o płatność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W przypadku, gdy refundacji ma podlegać koszt, a nie wydatek (np. amortyzacja, z którą nie wiąże się przepływ środków finansowych), należy podać datę księgowania dokumentu (dokonania księgowania na właściwych kontach księgowych);</w:t>
      </w:r>
    </w:p>
    <w:p>
      <w:pPr>
        <w:pStyle w:val="Normal"/>
        <w:autoSpaceDE w:val="false"/>
        <w:spacing w:before="0" w:after="120"/>
        <w:ind w:left="705" w:hanging="345"/>
        <w:jc w:val="both"/>
        <w:rPr/>
      </w:pPr>
      <w:r>
        <w:rPr/>
        <w:t xml:space="preserve">5) </w:t>
        <w:tab/>
        <w:t>nazwę towaru lub usługi wykazanych w odpowiedniej pozycji w przedstawianym dokumencie księgowym. Jeżeli wydatki dotyczą jednego rodzaju asortymentu, stanowią wydatki kwalifikowalne i wszystkie pozycje z faktury objęte są identyczną stawką VAT, możliwe jest podanie zbiorczej nazwy bez przepisywania wszystkich pozycji z faktury (w przypadku wystąpienia różnych stawek, pozycje z faktury należy pogrupować według stawek VAT);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/>
        <w:t xml:space="preserve">6) </w:t>
        <w:tab/>
        <w:t>kwotę dokumentu brutto;</w:t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7) </w:t>
        <w:tab/>
        <w:t>kwotę dokumentu netto (różnica pomiędzy wartościami w ust. 6 i 7 wynikać może wyłącznie z podatku VAT);</w:t>
      </w:r>
    </w:p>
    <w:p>
      <w:pPr>
        <w:pStyle w:val="Normal"/>
        <w:autoSpaceDE w:val="false"/>
        <w:ind w:left="705" w:hanging="3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8) </w:t>
        <w:tab/>
        <w:t xml:space="preserve">Kwotę wydatków kwalifikowalnych odnoszących się do wydatków wykazanych </w:t>
        <w:br/>
        <w:t>w kolumnie 6 (w przypadku, gdy VAT jest kwalifikowalny) lub w kolumnie 7 (w przypadku, gdy VAT jest niekwalifikowalny);</w:t>
      </w:r>
    </w:p>
    <w:p>
      <w:pPr>
        <w:pStyle w:val="Normal"/>
        <w:autoSpaceDE w:val="false"/>
        <w:ind w:left="705" w:hanging="3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/>
        <w:t>9) Kwotę VAT, uwzględnioną w kolumnie 8, o ile podatek VAT jest kwalifikowalny.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/>
        <w:t xml:space="preserve">W przypadku, gdy beneficjent oświadczył, iż VAT jest kwalifikowalny, zobowiązany jest do dostarczania - łącznie z pierwszym wnioskiem o płatność w każdym roku realizacji projektu  - zaświadczenia z US potwierdzającego jego status. 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/>
        <w:t xml:space="preserve">Szare pole pod tabelą w poz. 12. wypełnia pracownik instytucji weryfikującej wniosek </w:t>
        <w:br/>
        <w:t>o płatność – należy potwierdzić liczbę załączonych kopii dokumentów oraz dowodów zapłaty z zestawieniem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13.</w:t>
        <w:tab/>
        <w:t xml:space="preserve">Należy wskazać dochód uzyskany w ramach realizowanego projektu od złożenia poprzedniego wniosku o płatność rozumiany zgodnie z art. 55 ust. 3 rozporządzenia nr 1083/2006. W tabeli należy wykazać dochód, który nie został określony na etapie składania wniosku o dofinansowanie realizacji projektu, a który powstał podczas realizacji projektu lub został niedoszacowany na etapie składania wniosku </w:t>
        <w:br/>
        <w:t xml:space="preserve">o dofinansowanie. W przypadku, gdy do powstania dochodu przyczyniły się zarówno wydatki, zdaniem beneficjenta, kwalifikowalne jak i niekwalifikowalne należy zadeklarować część dochodu odpowiadającą relacji wydatków kwalifikowalnych do wydatków ogółem, które przyczyniły się do powstania dochodu. W dodatkowym wierszu należy wykazać odsetki narosłe od środków zaliczki od złożenia poprzedniego wniosku </w:t>
        <w:br/>
        <w:t>o płatność (chyba, że na mocy odrębnych przepisów wspomniane odsetki stanowią dochód beneficjenta, jak ma to miejsce chociażby w przypadku jednostek samorządu terytorialnego).</w:t>
      </w:r>
    </w:p>
    <w:p>
      <w:pPr>
        <w:pStyle w:val="Normal"/>
        <w:spacing w:before="0" w:after="120"/>
        <w:ind w:left="357" w:hanging="360"/>
        <w:jc w:val="both"/>
        <w:rPr/>
      </w:pPr>
      <w:r>
        <w:rPr/>
        <w:t xml:space="preserve">14. [pole szare] W kolumnie </w:t>
      </w:r>
      <w:r>
        <w:rPr>
          <w:i/>
        </w:rPr>
        <w:t>kwota wydatków ogółem</w:t>
      </w:r>
      <w:r>
        <w:rPr/>
        <w:t xml:space="preserve"> - należy wskazać źródła sfinansowania wydatków wykazanych w poz. 12 w kolumnie 6. W kolumnie </w:t>
      </w:r>
      <w:r>
        <w:rPr>
          <w:i/>
        </w:rPr>
        <w:t>kwota wydatków kwalifikowalnych</w:t>
      </w:r>
      <w:r>
        <w:rPr/>
        <w:t xml:space="preserve"> należy wykazać źródła sfinansowania wydatków wykazanych w poz. 10a. Jako środki wspólnotowe należy wykazać część wydatków kwalifikowalnych, która zgodnie z zapisami umowy/decyzji o dofinansowanie oraz zapisami szczegółowego opisu priorytetów danego programu podlegać będzie docelowo zadeklarowaniu do KE jako środki UE. </w:t>
      </w:r>
      <w:r>
        <w:rPr>
          <w:b/>
        </w:rPr>
        <w:t>Dane prezentowane w poz. 14 powinny obrazować sytuację, jaka będzie miała miejsce po dokonaniu refundacji wydatków poniesionych przez beneficjenta, rozliczeniu płatności zaliczkowej bądź rozliczeniu wydatków poniesionych przez państwową jednostkę budżetową.</w:t>
      </w:r>
      <w:r>
        <w:rPr/>
        <w:t xml:space="preserve"> W pozycji </w:t>
      </w:r>
      <w:r>
        <w:rPr>
          <w:i/>
        </w:rPr>
        <w:t>budżet państwa</w:t>
      </w:r>
      <w:r>
        <w:rPr/>
        <w:t xml:space="preserve"> należy wykazać część dotacji rozwojowej wypłacanej beneficjentowi stanowiącą wkład budżetu państwa oraz krajowe współfinansowanie/wkład własny państwowych jednostek budżetowych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Do środków wykazywanych jako wkład jednostek samorządu terytorialnego należy zaliczyć w szczególności wydatk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gmin, powiatów i województwa oraz działających w ich imieniu jednostek organiz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związków, porozumień i stowarzyszeń jednostek samorządu terytorial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podmiotów wykonujących usługi publiczne na zlecenia jednostek samorządu terytorialnego, w których większość udziałów lub akcji posiada samorząd danego szczeb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podmiotów wybranych w drodze ustawy Prawo zamówień publicznych wykonujących usługi publiczne na podstawie obowiązującej umowy zawartej z jednostką samorządu terytorialnego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/>
        <w:t xml:space="preserve">W pozycji </w:t>
      </w:r>
      <w:r>
        <w:rPr>
          <w:i/>
        </w:rPr>
        <w:t>inne krajowe środki publiczne</w:t>
      </w:r>
      <w:r>
        <w:rPr/>
        <w:t xml:space="preserve"> należy podać m.in. środki funduszy celowych oraz środki pokrewne środkom publicznym służące realizacji dobra publicznego. Dane dotyczące wydatków sfinansowanych z pożyczek Europejskiego Banku Inwestycyjnego (EBI) powinny być uwzględnione we właściwym wierszu, znajdującym się poniżej pozycji </w:t>
      </w:r>
      <w:r>
        <w:rPr>
          <w:i/>
        </w:rPr>
        <w:t>suma ogółem.</w:t>
      </w:r>
    </w:p>
    <w:p>
      <w:pPr>
        <w:pStyle w:val="Normal"/>
        <w:spacing w:before="0" w:after="120"/>
        <w:ind w:left="540" w:hanging="540"/>
        <w:jc w:val="both"/>
        <w:rPr/>
      </w:pPr>
      <w:r>
        <w:rPr/>
        <w:t>15. W kolumnie 2 należy zamieścić krótki opis prezentujący stan realizacji poszczególnych zadań/etapów projektu. W kolumnach 3 i 4 należy przedstawić odpowiednio dane o wydatkach ogółem i wydatkach kwalifikowalnych, jakie zgodnie z aktualnym kształtem umowy/decyzji o dofinansowanie powinny być poniesione w ramach poszczególnych zadań/etapów, natomiast w kolumnach 5 i 6 wydatki ogółem oraz wydatki kwalifikowalne poniesione od początku realizacji projektu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/>
        <w:t>. Kolumna 7 powinna przedstawiać procentową relację wartości z kolumny 6 do wartości z kolumny 4.</w:t>
      </w:r>
    </w:p>
    <w:p>
      <w:pPr>
        <w:pStyle w:val="Tekstpodstawowy2"/>
        <w:spacing w:lineRule="auto" w:line="240"/>
        <w:ind w:left="539" w:hanging="0"/>
        <w:rPr/>
      </w:pPr>
      <w:r>
        <w:rPr/>
        <w:t>W odpowiednich wierszach należy wskazać wydatki poniesione na zakup gruntów oraz mieszkalnictwo, o których mowa w załączniku III do rozporządzenia nr 1828/2006.</w:t>
      </w:r>
    </w:p>
    <w:p>
      <w:pPr>
        <w:pStyle w:val="Normal"/>
        <w:spacing w:before="0" w:after="120"/>
        <w:ind w:left="539" w:hanging="0"/>
        <w:jc w:val="both"/>
        <w:rPr/>
      </w:pPr>
      <w:r>
        <w:rPr/>
        <w:t>Należy również przekazać informację o wydatkach związanych z kosztami pośrednimi/ogólnymi rozliczanymi ryczałtowo, o których także jest mowa w załączniku III rozporządzenia nr 1828/2006, uwzględniając zapisy art.11 rozporządzenia Parlamentu Europejskiego i Rady nr 1081/2006 z dnia 5 lipca 2006r. w sprawie Europejskiego Funduszu Społecznego i uchylającego rozporządzenie (WE) nr 1784/1999 (Dz. Urz. UE L 210 z 31.07.2006 r.).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  <w:t>UWAGA – jeżeli ze względu na specyfikę realizowanego projektu trudno jest wyodrębnić w nim zadania/etapy, beneficjent wypełnia w tabeli jeden wiersz zawierający dane/komentarz odnoszące się do całego projektu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16.</w:t>
        <w:tab/>
        <w:t>Należy opisać w kilku zdaniach zadania/etapy, jakie beneficjent planuje podjąć w ramach realizowanego projektu do czasu złożenia kolejnego wniosku o płatność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17.</w:t>
        <w:tab/>
        <w:t>Wpisywane są wskaźniki zawarte wcześniej we wniosku beneficjenta o dofinansowanie i w umowie/uchwale o dofinansowanie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Wskaźniki produktu określają materialne efekty (np. wybudowane budynki i budowle, zrealizowane usługi, zakupiony sprzęt), jakie powstały w wyniku wydatkowania pieniędzy publicznych w okresie realizacji projektu. Wskaźniki rezultatu opisują zmiany w sytuacji beneficjenta, jego otoczeniu bądź ostatecznych odbiorców, jakie nastąpiły w wyniku zrealizowania projektu. Tabela dotycząca wskaźników produktu powinna być wypełniania dla każdego wniosku o płatność natomiast część tabeli z wskaźnikami rezultatu – wyłącznie dla wniosku o płatność końcową, wniosku stanowiącego rozliczenie ostatniej transzy przekazywanej w formie zaliczki (w przypadku, gdy całość dofinansowania w ramach projektu przekazywana jest w formie zaliczki) lub ostatniego wniosku o płatność składanego w ramach projektu realizowanego przez beneficjenta będącego państwową jednostką budżetową.</w:t>
      </w:r>
    </w:p>
    <w:p>
      <w:pPr>
        <w:pStyle w:val="TextBodyIndent"/>
        <w:ind w:left="360" w:hanging="0"/>
        <w:jc w:val="both"/>
        <w:rPr/>
      </w:pPr>
      <w:r>
        <w:rPr/>
        <w:t>Wartość bazowa wskaźnika to wartość przed rozpoczęciem realizacji projektu (uwaga: w przypadku wskaźników produktu jest równa zeru). Wartość docelowa oznacza wartość, jaką beneficjent zamierza osiągnąć w wyniku wdrożenia projektu i musi być zgodna z wartością docelową wpisaną w umowie/uchwale o dofinansowanie (lub we wniosku o dofinansowanie). Osiągnięta wartość wskaźnika określa rzeczywiście osiągnięte materialne efekty w okresie sprawozdawczym lub od początku realizacji projektu. W przypadku wskaźnika rezultatu beneficjent we wniosku o płatność końcową</w:t>
      </w:r>
      <w:r>
        <w:rPr>
          <w:rStyle w:val="FootnoteCharacters"/>
          <w:rStyle w:val="FootnoteAnchor"/>
        </w:rPr>
        <w:footnoteReference w:id="4"/>
      </w:r>
      <w:r>
        <w:rPr/>
        <w:t xml:space="preserve">  w kolumnie 5 wpisuje wartość, jaka będzie osiągnięta w momencie zakończenia projektu bądź w okresie bezpośrednio następującym po tym terminie (w zależności od specyfiki wskaźnika – jednak okres ten nie może być dłuższy niż 1 rok). </w:t>
      </w:r>
    </w:p>
    <w:p>
      <w:pPr>
        <w:pStyle w:val="TextBodyIndent"/>
        <w:ind w:left="360" w:hanging="0"/>
        <w:jc w:val="both"/>
        <w:rPr/>
      </w:pPr>
      <w:r>
        <w:rPr/>
        <w:t xml:space="preserve">Stopień realizacji wskaźnika obliczany jest na podstawie formuł zawartych w kolumnach: 7 tabeli dla wskaźników produktu i 6 tabeli dla wskaźników rezultatu. 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/>
        <w:t>W przypadku określenia jednostki miary wskaźnika rezultatu jako %, należy podać jednocześnie wartość zmiany wyrażoną w liczbach bezwzględnych, w celu umożliwienia oceny stopnia osiągnięcia zakładanych wskaźników (w przypadku wartości bezwzględnych wypełnia się wówczas kolumnę 6)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18.</w:t>
        <w:tab/>
        <w:t>Należy przedstawić w kilku zdaniach informację o ewentualnych problemach napotkanych w trakcie realizacji projektu w okresie objętym wnioskiem o płatność, zadaniach planowanych do realizacji a niezrealizowanych w tymże okresie, wraz z podaniem powodów odstąpienia przez beneficjenta od realizacji określonych zadań bądź wskazaniem przyczyn zewnętrznych, uniemożliwiających realizację konkretnych zadań. W przypadku wniosku o płatność końcową, wniosku stanowiącego rozliczenie ostatniej transzy przekazywanej w formie zaliczki lub ostatniego wniosku o płatność składanego w ramach projektu realizowanego przez beneficjenta będącego państwową jednostką budżetową, należy umieścić dodatkowo komentarz odnośnie zrealizowania wskaźników, wraz z podaniem przyczyn ewentualnego nieosiągnięcia założonego w projekcie poziomu wskaźników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19. Należy przedstawić informację o całkowitych wydatkach kwalifikowalnych, jakie Beneficjent planuje ponieść w kolejnych kwartałach kalendarzowych oraz kwotę o jaką zamierza wystąpić we wnioskach o płatność składanych w kolejnych kwartałach i latach, aż do zakończenia realizacji projektu 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0. Poprzez zaznaczenie pola </w:t>
      </w:r>
      <w:r>
        <w:rPr>
          <w:i/>
          <w:iCs/>
        </w:rPr>
        <w:t xml:space="preserve">Tak </w:t>
      </w:r>
      <w:r>
        <w:rPr/>
        <w:t xml:space="preserve">lub </w:t>
      </w:r>
      <w:r>
        <w:rPr>
          <w:i/>
          <w:iCs/>
        </w:rPr>
        <w:t xml:space="preserve">Nie </w:t>
      </w:r>
      <w:r>
        <w:rPr/>
        <w:t xml:space="preserve">należy wskazać, czy realizowany projekt jest zgodny z zasadami udzielania zamówień publicznych, do przestrzegania których beneficjent zobowiązał się w umowie/decyzji o dofinansowanie. W przypadku nieprzestrzegania zasad udzielania zamówień publicznych (tj. wyboru pola </w:t>
      </w:r>
      <w:r>
        <w:rPr>
          <w:i/>
        </w:rPr>
        <w:t>Nie</w:t>
      </w:r>
      <w:r>
        <w:rPr/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1. Poprzez zaznaczenie pola </w:t>
      </w:r>
      <w:r>
        <w:rPr>
          <w:i/>
        </w:rPr>
        <w:t>Tak</w:t>
      </w:r>
      <w:r>
        <w:rPr/>
        <w:t xml:space="preserve"> lub </w:t>
      </w:r>
      <w:r>
        <w:rPr>
          <w:i/>
        </w:rPr>
        <w:t>Nie</w:t>
      </w:r>
      <w:r>
        <w:rPr/>
        <w:t xml:space="preserve"> należy wskazać, czy realizowany projekt jest zgodny z polityką ochrony środowiska, do przestrzegania której beneficjent zobowiązał się w umowie/decyzji o dofinansowanie. W przypadku nieprzestrzegania polityki ochrony środowiska (tj. wyboru pola </w:t>
      </w:r>
      <w:r>
        <w:rPr>
          <w:i/>
        </w:rPr>
        <w:t>Nie</w:t>
      </w:r>
      <w:r>
        <w:rPr/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2. Poprzez zaznaczenie pola </w:t>
      </w:r>
      <w:r>
        <w:rPr>
          <w:i/>
        </w:rPr>
        <w:t>Tak</w:t>
      </w:r>
      <w:r>
        <w:rPr/>
        <w:t xml:space="preserve"> lub </w:t>
      </w:r>
      <w:r>
        <w:rPr>
          <w:i/>
        </w:rPr>
        <w:t>Nie</w:t>
      </w:r>
      <w:r>
        <w:rPr/>
        <w:t xml:space="preserve"> należy wskazać, czy realizowany projekt jest zgodny z polityką równych szans, do przestrzegania której beneficjent zobowiązał się w umowie/decyzji o dofinansowanie. W przypadku nieprzestrzegania polityki równych szans (tj. wyboru pola </w:t>
      </w:r>
      <w:r>
        <w:rPr>
          <w:i/>
        </w:rPr>
        <w:t>Nie)</w:t>
      </w:r>
      <w:r>
        <w:rPr/>
        <w:t xml:space="preserve">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3. Poprzez zaznaczenie pola </w:t>
      </w:r>
      <w:r>
        <w:rPr>
          <w:i/>
        </w:rPr>
        <w:t>Tak</w:t>
      </w:r>
      <w:r>
        <w:rPr/>
        <w:t xml:space="preserve"> lub </w:t>
      </w:r>
      <w:r>
        <w:rPr>
          <w:i/>
        </w:rPr>
        <w:t>Nie</w:t>
      </w:r>
      <w:r>
        <w:rPr/>
        <w:t xml:space="preserve"> należy wskazać, czy realizowany projekt jest zgodny z zasadmi pomocy publicznej, do przestrzegania których beneficjent zobowiązał się w umowie/decyzji o dofinansowanie. W przypadku nieprzestrzegania zasad pomocy publicznej (tj. wyboru pola Nie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24.</w:t>
        <w:tab/>
        <w:t>Należy wskazać miejsce przechowywania dokumentacji związanej z projektem, podając adres i charakter miejsca (np. siedziba firmy, miejsce stałego zameldowania itp.)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25. Załącznikami do wniosku mogą być potwierdzone za zgodność z oryginałem kopie faktur lub dokumentów księgowych o równoważnej wartości dowodowej (zgodne z poz. 12 wniosku) wraz z dowodami zapłaty, jak również poświadczone za zgodność z oryginałem kopie dokumentów potwierdzającego odbiór/wykonanie prac oraz inne dokumenty, o ile są wymagane zgodnie z umową/uchwałą o dofinansowanie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/>
        <w:t>Wniosek o płatność należy zaparafować na każdej stronie oraz czytelnie podpisać ostatnią stronę wniosku i ewentualne opatrzyć pieczątką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tnieje możliwość przedstawiania do refundacji faktur/innych dokumentów o równoważnej wartości dowodowej wystawionych w walutach obcych. 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zy rozliczeniach faktur/innych dokumentów o równoważnej wartości dowodowej w walutach obcych pod uwagę nierze się dzień płatności, a nie wystawienia faktury.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operacji gospodarczej wyrażonej w walutach obcych przelicza się zgodnie z art. 30 ust. 2 ustawy o rachunkowości z dnia 29 września 1994 r. (Dz. U. 1994, Nr 121, poz.591) tj. odpowiednio po kursie: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kupna lub sprzedaży walut stosowanym przez bank, z którego usług korzysta jednostka – w przypadku operacji zapłaty należności lub zobowiązań,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średnim ustalonym dla danej waluty przez NBP na dzień przeprowadzenia operacji, chyba że w zgłoszeniu celnym lub innym wiążącym jednostkę dokumencie został ustalony inny kurs – w przypadku pozostałych operacji.</w:t>
      </w:r>
    </w:p>
    <w:p>
      <w:pPr>
        <w:pStyle w:val="Footnote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.. Faktury /inne dokumenty o równoważnej wartości dowodowej wystawione w walutach obcych są dopuszczane przez IZ pod warunkiem, że będą one przetłumaczone przez tłumacza przysięgłego. </w:t>
      </w:r>
    </w:p>
    <w:p>
      <w:pPr>
        <w:pStyle w:val="Footnote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aktury/inne dokumenty o równoważnej wartości dowodowej powinny być opatrzone adnotacją „</w:t>
      </w:r>
      <w:r>
        <w:rPr>
          <w:i/>
          <w:sz w:val="24"/>
          <w:szCs w:val="24"/>
        </w:rPr>
        <w:t>Projekt jest współfinansowany przez Unię Europejską w ramach RPO WiM</w:t>
      </w:r>
      <w:r>
        <w:rPr>
          <w:sz w:val="24"/>
          <w:szCs w:val="24"/>
        </w:rPr>
        <w:t xml:space="preserve">”. </w:t>
        <w:br/>
        <w:t>Zapis ten może również występować w formie pieczęci. Zgodnie z wymogiem Komisji Europejskiej adnotacja ta powinna być umieszczona na pierwszej stronie oryginału faktury/ innych dokumentów o równoważnej wartości dowodowej (przed skopiowaniem).</w:t>
      </w:r>
    </w:p>
    <w:p>
      <w:pPr>
        <w:pStyle w:val="Normal"/>
        <w:spacing w:before="0" w:after="120"/>
        <w:jc w:val="both"/>
        <w:rPr/>
      </w:pPr>
      <w:r>
        <w:rPr/>
        <w:t>Na odwrocie faktury / innego dokumentu o równoważnej wartości dowodowej</w:t>
      </w:r>
      <w:r>
        <w:rPr>
          <w:u w:val="single"/>
        </w:rPr>
        <w:t xml:space="preserve"> </w:t>
      </w:r>
      <w:r>
        <w:rPr/>
        <w:t>przedstawianej do rozliczenia projektu należy umieścić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Numer umowy o dofinansowanie: …………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Nazwa projektu: ……………………………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Wydatek przedstawiony na fakturze - ………………. dotyczy wydatku wskazanego we wniosku o dofinansowanie projektu - ……………………………….. (odniesienie do kategorii wydatku wskazanego we wniosku o dofinansowanie projektu)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rojekt jest realizowany zgodnie z ustawą Prawo Zamówień Publicznych z dn. 29 stycznia 2004 r. (Dz. U. z  2007 r., Nr 223, poz. 1655, z późn. zm.)  na podst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Sprawdzono pod względem formalnym i merytorycznym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W opisie należy także wskazać sposób przewalutowania faktury wystawionej w walutach obcych. W przypadku faktury płaconej w transzach, każdą transzę należy rozliczyć oddzielnie . W opisie należy wyszczególnić każdą zapłaconą transzę wraz z określeniem sposobu przewalutowania .  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>podpis ……………………………</w:t>
        <w:tab/>
      </w:r>
    </w:p>
    <w:p>
      <w:pPr>
        <w:pStyle w:val="Normal"/>
        <w:jc w:val="center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jc w:val="center"/>
        <w:rPr>
          <w:b/>
          <w:b/>
          <w:u w:val="thick"/>
        </w:rPr>
      </w:pPr>
      <w:r>
        <w:rPr>
          <w:b/>
          <w:u w:val="thick"/>
        </w:rPr>
        <w:t>Załącznik do Instrukcji wypełniania wniosku Beneficjenta o płatność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rPr>
          <w:b/>
          <w:b/>
        </w:rPr>
      </w:pPr>
      <w:r>
        <w:rPr>
          <w:b/>
        </w:rPr>
        <w:t>Dokumenty, które należy dołączyć do wniosku o płatność: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 xml:space="preserve">a) kopie faktur lub innych dokumentów o równoważnej wartości dowodowej oznaczone datą </w:t>
        <w:br/>
        <w:t>i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>b) kopie wyciągów bankowych z rachunku bankowego Beneficjenta, o którym mowa w § 1 pkt 12 umowy lub dokumentów o równoważnej wartości dowodowej, potwierdzających poniesienie wydatków, oznaczone datą i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 xml:space="preserve">c) kopie dokumentów potwierdzających odbiór urządzeń/sprzętu wymagających instalacji serwisowej lub wykonanie prac, oznaczone datą i potwierdzone za zgodność </w:t>
        <w:br/>
        <w:t>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>d) w przypadku zakupu urządzeń/sprzętu, które nie zostały zamontowane: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kopie protokołów odbioru urządzeń/sprzętu lub przyjęcia materiałów, z podaniem miejsca ich składowania - oznaczone datą i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 xml:space="preserve">e) w przypadku zakupu używanego środka trwałego: 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świadczenie sprzedającego o tym, iż środek trwały nie został nabyty z wykorzystaniem środków publicznych w okresie 7 lat od daty sprzedaży niniejszego środka Beneficjentowi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świadczenie o tym, iż cena używanego środka trwałego jest niższa niż cena podobnego, nowego środka trwałego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świadczenie, że środek trwały posiada właściwości techniczne niezbędne do realizacji przedsięwzięcia objętego wsparciem oraz spełnia obowiązujące normy i standardy;</w:t>
      </w:r>
    </w:p>
    <w:p>
      <w:pPr>
        <w:pStyle w:val="Normal"/>
        <w:ind w:left="360" w:hanging="180"/>
        <w:jc w:val="both"/>
        <w:rPr/>
      </w:pPr>
      <w:r>
        <w:rPr/>
        <w:t>- poświadczenie od niezależnego rzeczoznawcy majątkowego, że cena zakupu używanego sprzętu nie przekracza wartości rynkowej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dpowiednie certyfikaty – jeżeli dany środek trwały wymaga takich dokumentów.</w:t>
      </w:r>
    </w:p>
    <w:p>
      <w:pPr>
        <w:pStyle w:val="Normal"/>
        <w:jc w:val="both"/>
        <w:rPr/>
      </w:pPr>
      <w:r>
        <w:rPr/>
        <w:t>f) w przypadku zakupu nieruchomości:</w:t>
      </w:r>
    </w:p>
    <w:p>
      <w:pPr>
        <w:pStyle w:val="Normal"/>
        <w:ind w:left="360" w:hanging="180"/>
        <w:jc w:val="both"/>
        <w:rPr/>
      </w:pPr>
      <w:r>
        <w:rPr/>
        <w:t>- operat szacunkowy od niezależnego rzeczoznawcy majątkowego, potwierdzający że cena zakupu nieruchomości nie przekracza wartości rynkowej;</w:t>
      </w:r>
    </w:p>
    <w:p>
      <w:pPr>
        <w:pStyle w:val="Normal"/>
        <w:ind w:left="360" w:hanging="180"/>
        <w:jc w:val="both"/>
        <w:rPr/>
      </w:pPr>
      <w:r>
        <w:rPr/>
        <w:t>- oświadczenie Beneficjenta, że budynek odpowiada normom krajowym.</w:t>
      </w:r>
    </w:p>
    <w:p>
      <w:pPr>
        <w:pStyle w:val="Normal"/>
        <w:jc w:val="both"/>
        <w:rPr/>
      </w:pPr>
      <w:r>
        <w:rPr/>
        <w:t>g) w przypadku budowy nieruchomości: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/>
      </w:pPr>
      <w:r>
        <w:rPr/>
        <w:t>- przedmiar robót i kosztorys powykonawczy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/>
      </w:pPr>
      <w:r>
        <w:rPr/>
        <w:t>- umowa na wykonanie danego zadania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/>
      </w:pPr>
      <w:r>
        <w:rPr/>
        <w:t>- pozwolenie na użytkowanie budynku.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>h) w przypadku remontów: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umowa na wykonanie danego zadania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kosztorys powykonawc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WNIOSEK BENEFICJENTA O PŁATNOŚĆ</w:t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ekta wniosku o płatnoś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80</wp:posOffset>
                </wp:positionH>
                <wp:positionV relativeFrom="paragraph">
                  <wp:posOffset>47625</wp:posOffset>
                </wp:positionV>
                <wp:extent cx="247650" cy="2476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7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ek o płatność dotyczy postępu z realizacji projektu (część sprawozdawcz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180</wp:posOffset>
                </wp:positionH>
                <wp:positionV relativeFrom="paragraph">
                  <wp:posOffset>55245</wp:posOffset>
                </wp:positionV>
                <wp:extent cx="247650" cy="247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2" w:hRule="atLeast"/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Wniosek za okres od………. do.....................................................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 wpływu wniosku: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i pieczęć:</w:t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wniosku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NE BENEFICJENTA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/Imię i nazwisko*: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</w:rPr>
              <w:t>ul./al./pl.....................................................................................nr domu:.............. nr lokalu: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iejscowość:................................................ kod: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wyznaczona do kontaktu: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w części dot. postępu finansowego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spacing w:before="12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w części dot. przebiegu realizacji projektu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sz w:val="22"/>
          <w:szCs w:val="22"/>
        </w:rPr>
        <w:t>3. Program Operacyjny: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 Oś Priorytetowa ......... 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1. Działanie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2. Poddziałanie/Operacja*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5.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Nr projektu: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b/>
          <w:sz w:val="22"/>
          <w:szCs w:val="22"/>
        </w:rPr>
        <w:t xml:space="preserve">7. Umowa/  uchwała* o dofinansowanie nr .................... 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kres realizacji projektu od…………….do………………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Płatność (zaliczkowa / pośrednia / końcowa)*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spacing w:before="120" w:after="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Heading5"/>
        <w:spacing w:before="120" w:after="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Kwota wydatków kwalifikowanych objętych wnioskiem……………………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a. Kwota wydatków kwalifikowalnych objętych wnioskiem </w:t>
            </w:r>
            <w:r>
              <w:rPr>
                <w:i/>
                <w:iCs/>
                <w:sz w:val="22"/>
                <w:szCs w:val="22"/>
              </w:rPr>
              <w:t>(po autoryzacji)</w:t>
            </w:r>
            <w:r>
              <w:rPr>
                <w:sz w:val="22"/>
                <w:szCs w:val="22"/>
              </w:rPr>
              <w:t xml:space="preserve">  ………….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b Kwota wydatków kwalifikowalnych objętych wnioskiem (w części odpowiadającej pomocy publicznej)…………………….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c. Wydatki kwalifikowalne </w:t>
            </w:r>
            <w:r>
              <w:rPr/>
              <w:t>w odniesieniu do których oblicza się wkład funduszy UE na poziomie programu operacyjnego - podstawa certyfikacji ………………….. 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Wnioskowana kwota………………………………………………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a. </w:t>
            </w:r>
            <w:r>
              <w:rPr>
                <w:bCs/>
              </w:rPr>
              <w:t>Kwota  wydatków odpowiadających dofinansowa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po autoryzacji )</w:t>
            </w:r>
            <w:r>
              <w:rPr>
                <w:sz w:val="22"/>
                <w:szCs w:val="22"/>
              </w:rPr>
              <w:t xml:space="preserve"> ……….  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b. Kwota wydatków </w:t>
            </w:r>
            <w:r>
              <w:rPr>
                <w:bCs/>
              </w:rPr>
              <w:t>odpowiadających dofinansowaniu UE</w:t>
            </w:r>
            <w:r>
              <w:rPr>
                <w:sz w:val="22"/>
                <w:szCs w:val="22"/>
              </w:rPr>
              <w:t xml:space="preserve"> ………………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c.Płatność pośrednia/końcowa:.............................................PLN</w:t>
            </w:r>
          </w:p>
        </w:tc>
      </w:tr>
      <w:tr>
        <w:trPr>
          <w:trHeight w:val="33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d.Płatność zaliczkowa: ..................................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e. Nierozliczone środki przekazane w ramach zaliczki ………………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f. Ogólna kwota do wypłaty </w:t>
            </w:r>
            <w:r>
              <w:rPr>
                <w:i/>
                <w:iCs/>
                <w:sz w:val="22"/>
                <w:szCs w:val="22"/>
              </w:rPr>
              <w:t>(suma 11c i 11d)</w:t>
            </w:r>
            <w:r>
              <w:rPr>
                <w:sz w:val="22"/>
                <w:szCs w:val="22"/>
              </w:rPr>
              <w:t>:............................................PL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eading5"/>
        <w:tabs>
          <w:tab w:val="clear" w:pos="708"/>
          <w:tab w:val="left" w:pos="7797" w:leader="none"/>
        </w:tabs>
        <w:rPr>
          <w:b w:val="false"/>
          <w:b w:val="false"/>
        </w:rPr>
      </w:pPr>
      <w:r>
        <w:rPr>
          <w:b w:val="false"/>
          <w:sz w:val="22"/>
          <w:szCs w:val="22"/>
        </w:rPr>
        <w:t>INFORMACJA FINANSOWA dotycząca wniosku</w:t>
      </w:r>
    </w:p>
    <w:p>
      <w:pPr>
        <w:pStyle w:val="Normal"/>
        <w:spacing w:before="360" w:after="120"/>
        <w:rPr/>
      </w:pPr>
      <w:r>
        <w:rPr/>
        <w:t>12. ZESTAWIENIE DOKUMENTÓW potwierdzających poniesione wydatki objęte wnioskiem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8"/>
        <w:gridCol w:w="1219"/>
        <w:gridCol w:w="1219"/>
        <w:gridCol w:w="1219"/>
        <w:gridCol w:w="1219"/>
        <w:gridCol w:w="684"/>
        <w:gridCol w:w="684"/>
        <w:gridCol w:w="1222"/>
        <w:gridCol w:w="1222"/>
        <w:gridCol w:w="1222"/>
        <w:gridCol w:w="1219"/>
        <w:gridCol w:w="1222"/>
      </w:tblGrid>
      <w:tr>
        <w:trPr>
          <w:trHeight w:val="825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kumentu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sięgowy lub ewidencyjny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stawienia dokumentu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płaty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nazwa towaru lub usługi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brutto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kumentu netto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VAT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kategorii wydatku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uznanych jako niekwalifikowalne</w:t>
            </w:r>
          </w:p>
        </w:tc>
      </w:tr>
      <w:tr>
        <w:trPr>
          <w:trHeight w:val="1886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u kwalifikowalnego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 w PLN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Oświadczam, iż zarówno w trakcie realizacji projektu, jak i po jego zakończeniu nie mam możliwości odzyskania  w żaden sposób poniesionego kosztu podatku VAT, którego wysokość została wykazana w pkt. 12 kol. 9 niniejszego wnios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nadto zobowiązuje się do zwrotu zrefundowanej części poniesionego podatku VAT, jeżeli zaistnieją przesłanki umożliwiające odzyskanie tego podat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9912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odpis i pieczęć osoby upoważnionej </w:t>
        <w:br/>
        <w:t>do składania oświadczenia w imieniu Beneficjen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wypełnić jeśli dotycz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otwierdzam liczbę załączonych kopii dokumentów oraz dowodów zapłaty z niniejszym zestawieniem.**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Imię i nazwisko: ............................................................      data: .................................</w:t>
        <w:tab/>
        <w:t>podpis: ..................................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Imię i nazwisko: ............................................................      data: .................................</w:t>
        <w:tab/>
        <w:t>podpis: ..................................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tabs>
          <w:tab w:val="clear" w:pos="708"/>
          <w:tab w:val="left" w:pos="4536" w:leader="none"/>
          <w:tab w:val="left" w:pos="6804" w:leader="none"/>
        </w:tabs>
        <w:spacing w:before="120" w:after="0"/>
        <w:rPr/>
      </w:pPr>
      <w:r>
        <w:rPr>
          <w:i/>
          <w:sz w:val="22"/>
          <w:szCs w:val="22"/>
        </w:rPr>
        <w:t xml:space="preserve">** </w:t>
      </w:r>
      <w:r>
        <w:rPr>
          <w:sz w:val="22"/>
          <w:szCs w:val="22"/>
        </w:rPr>
        <w:t>Brak konieczności dokonania potwierdzenia w przypadku, gdy instytucja zarządzająca lub inna właściwa instytucja dopuściła możliwość dołączenia w danym projekcie do wniosku o płatność jedynie zestawienia dokumentów finansowych potwierdzających poniesienie wydatków</w:t>
      </w:r>
    </w:p>
    <w:p>
      <w:pPr>
        <w:pStyle w:val="Heading4"/>
        <w:spacing w:before="0" w:after="12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13. UZYSKANY DOCHÓD oraz odsetki narosłe od złożenia poprzedniego wniosku o płatność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do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suma ogółem w PLN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setki narosłe od środków zaliczki od złożenia poprzedniego wniosku o płatność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4"/>
        <w:spacing w:before="36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spacing w:before="36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. ŹRÓDŁA, Z KTÓRYCH ZOSTAŁY SFINANSOWANE WYDATKI**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986"/>
        <w:gridCol w:w="18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Źródł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spólnotow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3+4+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Krajowe środki publiczne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państw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udżet jednostek samorządu terytorialnego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ne krajowe środki publicz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ywat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1+2+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:</w:t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EBI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>** Kwoty wydatków kwalifikowalnych powinny wynikać z kwot wykazanych w pkt 10a  .</w:t>
      </w:r>
    </w:p>
    <w:p>
      <w:pPr>
        <w:pStyle w:val="Heading4"/>
        <w:spacing w:before="36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BIEG REALIZACJI PROJEKTU</w:t>
      </w:r>
    </w:p>
    <w:p>
      <w:pPr>
        <w:pStyle w:val="Normal"/>
        <w:spacing w:lineRule="auto" w:line="360" w:before="120" w:after="0"/>
        <w:rPr/>
      </w:pPr>
      <w:r>
        <w:rPr/>
        <w:t>15. POSTĘP RZECZOWO-FINANSOWY REALIZACJI PROJEKTU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885"/>
        <w:gridCol w:w="1564"/>
        <w:gridCol w:w="992"/>
        <w:gridCol w:w="1701"/>
        <w:gridCol w:w="1237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egorie kosztów założone do realizacji w umowie/decyzji o dofinansowa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 realizacji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 przypisane kategoriom kosztów określonym w aktualnym harmonogramie rzeczowo-finansowym stanowiącym załącznik do umowy/decyzji o dofinansowan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 od początku realizacji projektu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realizacj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alifikow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alifikowalne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=(6/4)*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a  kosztów 1 (nazwa….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a kosztów 2 (nazwa…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wydatki poniesione na zakup grun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ki poniesione na mieszkalni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ki związane z kosztami pośrednimi/ogólnymi rozliczanymi ryczałt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 tym cross-financi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360" w:after="120"/>
        <w:rPr>
          <w:sz w:val="22"/>
          <w:szCs w:val="22"/>
        </w:rPr>
      </w:pPr>
      <w:r>
        <w:rPr>
          <w:sz w:val="22"/>
          <w:szCs w:val="22"/>
        </w:rPr>
        <w:t>16. PLANOWANY PRZEBIEG RZECZOWY REALIZACJI PROJEKTU DO CZASU ZŁOŻENIA KOLEJNEGO WNIOSKU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120"/>
        <w:rPr/>
      </w:pPr>
      <w:r>
        <w:rPr/>
        <w:t>17. WSKAŹNIKI REALIZACJI PROJEKTU***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432"/>
        <w:gridCol w:w="1701"/>
        <w:gridCol w:w="1276"/>
        <w:gridCol w:w="1276"/>
        <w:gridCol w:w="155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a wskaźni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ednostka miary wskaźni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docelowa wskaźnika określona w umowie/decyzji o dofinans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wskaźnika osiągnięta  od złożenia poprzedniego wniosku o płatność przez benefi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wskaźnika osiągnięta od początk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%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=(6/4)*100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kaźniki produkt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432"/>
        <w:gridCol w:w="1701"/>
        <w:gridCol w:w="2552"/>
        <w:gridCol w:w="155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a wskaźni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ednostka miary wskaźni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docelowa wskaźnika określona w umowie/decyzji o dofinansow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wskaźnika osiągnięta w wyniku zrealizowania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%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=((5-3)/(4-3))*100</w:t>
            </w:r>
          </w:p>
        </w:tc>
      </w:tr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kaźniki rezultat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*** Tabela wypełniana w przypadku projektów współfinansowanych ze środków Europejskiego Funduszu Rozwoju Regionalnego oraz Funduszu Spójności. W przypadku projektów współfinansowanych ze środków Europejskiego Funduszu Społecznego obowiązują tabele określone przez Instytucję Zarządzającą PO Kapitał Ludzki. W przypadku pierwszego wniosku o płatność składanego w ramach projektu wartość w kolumnie 5 w części tabeli dotyczącej wskaźników produktu równa się wartości w kolumnie 6.</w:t>
      </w:r>
    </w:p>
    <w:p>
      <w:pPr>
        <w:pStyle w:val="Normal"/>
        <w:spacing w:before="36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8. INFORMACJA NA TEMAT PROBLEMÓW NAPOTKANYCH W TRAKCIE REALIZACJI PROJEKTU, ZADAŃ PLANOWANYCH, A NIEZREALIZOWANYCH W OKRESIE OBJĘTYM WNIOSKIEM, ORAZ PRZYCZYN EWENTUALNEGO NIEOSIĄGNIĘCIA ZAKŁADANEGO W PROJEKCIE POZIOMU WSKAŹNIKÓW 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spacing w:before="360" w:after="12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19.HARMONOGRAM WYDATKÓW NA KOLEJNE KWARTAŁY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2141"/>
        <w:gridCol w:w="2127"/>
      </w:tblGrid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res(rok, kwartał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owane wydatki kwalifikowalne ogółem (PLN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owana kwota wnioskowana **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20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4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4"/>
        <w:rPr/>
      </w:pPr>
      <w:r>
        <w:rPr>
          <w:b w:val="false"/>
          <w:i/>
          <w:sz w:val="18"/>
          <w:szCs w:val="18"/>
        </w:rPr>
        <w:t>* Całkowite wydatki kwalifikowalne, jakie Beneficjent zamierza ponieść w kolejnych kwartałach kalendarzowych</w:t>
      </w:r>
    </w:p>
    <w:p>
      <w:pPr>
        <w:pStyle w:val="Normal"/>
        <w:rPr/>
      </w:pPr>
      <w:r>
        <w:rPr>
          <w:i/>
          <w:sz w:val="18"/>
          <w:szCs w:val="18"/>
        </w:rPr>
        <w:t>** Kwota, o jaką Beneficjent zamierza wystąpić we wnioskach o płatność w kolejnych kwartałach kalendarzowych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abeli nie wypełnia się w przypadku wniosku o płatność końcową</w:t>
      </w:r>
    </w:p>
    <w:p>
      <w:pPr>
        <w:pStyle w:val="Heading4"/>
        <w:spacing w:before="360" w:after="120"/>
        <w:rPr/>
      </w:pPr>
      <w:r>
        <w:rPr>
          <w:b w:val="false"/>
          <w:sz w:val="22"/>
          <w:szCs w:val="22"/>
        </w:rPr>
        <w:t>20. ZGODNOŚĆ PROJEKTU Z ZASADAMI UDZIELANIA ZAMÓWIEŃ PUBLICZNYCH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e są zasady udzielania zamówień publicznych?</w:t>
      </w:r>
    </w:p>
    <w:p>
      <w:pPr>
        <w:pStyle w:val="Normal"/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W przypadku naruszenia przepisów Prawa Zamówień Publicznych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21. ZGODNOŚĆ PROJEKTU Z POLITYKĄ OCHRONY ŚRODOWISKA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projekt jest zgodny z polityką ochrony środowiska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W przypadku naruszenia zasad ochrony środowiska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2. ZGODNOŚĆ PROJEKTU Z POLITYKĄ RÓWNYCH SZANS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a jest zasada równych szans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 przypadku naruszenia zasady równych szans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23. ZGODNOŚĆ PROJEKTU Z ZASADAMI POMOCY PUBLICZNEJ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e są zasady udzielania pomocy publicznej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 przypadku naruszenia zasad udzielania pomocy publicznej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 OŚWIADCZENIE BENEFICJENTA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Ja, niżej podpisany oświadczam, że w okresie objętym wnioskiem o płatność nie uzyskałem dodatkowej pomocy publicznej, nie ujętej we wniosku o dofinansowanie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Ja, niżej podpisany oświadczam, że zakres rzeczowy objęty wnioskiem o płatność nie uzyskał dofinansowania </w:t>
      </w:r>
      <w:r>
        <w:rPr>
          <w:sz w:val="22"/>
          <w:szCs w:val="22"/>
        </w:rPr>
        <w:t>w ramach innego projektu realizowanego ze środków RPO WM, ani innego programu operacyjnego współfinansowanego</w:t>
      </w:r>
      <w:r>
        <w:rPr>
          <w:color w:val="000000"/>
          <w:sz w:val="22"/>
          <w:szCs w:val="22"/>
        </w:rPr>
        <w:t xml:space="preserve"> ze środków pomocowych Unii Europejskiej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, niżej podpisany, niniejszym oświadczam, że informacje zawarte we wniosku są zgodne z prawdą, a wydatki wykazane we wniosku zostały zapłacone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Jestem świadomy odpowiedzialności karnej wynikającej z art. 271 kodeksu karnego, dotyczącej poświadczania nieprawdy co do okoliczności mającej znaczenie prawne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dokumentacja związana z projektem przechowywana jest ......................... ....................................................................................................................................................................</w:t>
      </w:r>
    </w:p>
    <w:p>
      <w:pPr>
        <w:pStyle w:val="BodyText2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. ZAŁĄCZNIKI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391" w:hanging="391"/>
        <w:jc w:val="both"/>
        <w:rPr>
          <w:sz w:val="22"/>
          <w:szCs w:val="22"/>
        </w:rPr>
      </w:pPr>
      <w:r>
        <w:rPr>
          <w:sz w:val="22"/>
          <w:szCs w:val="22"/>
        </w:rPr>
        <w:t>Potwierdzone za zgodność z oryginałem kopie faktur lub dokumentów księgowych o równoważnej wartości dowodowej, zgodne z poz. (12) wniosku, wraz z dowodami zapłaty (o ile beneficjent nie został zwolniony z obowiązku załączania wspomnianych dokumentów do wniosku o płatność)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391" w:hanging="391"/>
        <w:jc w:val="both"/>
        <w:rPr>
          <w:sz w:val="22"/>
          <w:szCs w:val="22"/>
        </w:rPr>
      </w:pPr>
      <w:r>
        <w:rPr>
          <w:sz w:val="22"/>
          <w:szCs w:val="22"/>
        </w:rPr>
        <w:t>Poświadczone za zgodność z oryginałem kopie dokumentów potwierdzające odbiór/wykonanie prac.</w:t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dokumenty, o ile są wymagane zgodnie z umową/decyzją o dofinansowanie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Miejscowość: </w:t>
        <w:tab/>
        <w:tab/>
        <w:tab/>
        <w:t>Data:</w:t>
        <w:tab/>
        <w:tab/>
        <w:tab/>
        <w:t>Podpis (imię i nazwisko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  <w:t>INSTRUKCJA DO WNIOSKU BENEFICJENTA O PŁATNOŚĆ</w:t>
      </w:r>
    </w:p>
    <w:p>
      <w:pPr>
        <w:pStyle w:val="Normal"/>
        <w:autoSpaceDE w:val="false"/>
        <w:jc w:val="center"/>
        <w:rPr/>
      </w:pPr>
      <w:r>
        <w:rPr/>
        <w:t>UWAGI OGÓLN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eneficjent zobowiązany jest do składania wniosku o płatność  (w trzech egzemplarzach) wraz z załącznikami (w jednym egzemplarzu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w przypadku pierwszego wniosku o płatność: nie częściej niż raz na miesiąc jednak nie rzadziej niż raz na 3 miesiące, licząc od daty podpisania umowy o dofinansowanie 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</w:rPr>
        <w:t>w przypadku kolejnych wniosków o płatność: nie częściej niż raz na miesiąc jednak nie rzadziej niż raz na 3 miesiące, licząc od daty złożenia poprzedniego wniosku o płatność.</w:t>
      </w:r>
    </w:p>
    <w:p>
      <w:pPr>
        <w:pStyle w:val="Normal"/>
        <w:autoSpaceDE w:val="false"/>
        <w:jc w:val="both"/>
        <w:rPr/>
      </w:pPr>
      <w:r>
        <w:rPr/>
        <w:t xml:space="preserve">Możliwe jest złożenie wniosku, w którym pkt  9-14 pozostają niewypełnione – wniosek stanowi wówczas narzędzie umożliwiające właściwym instytucjom monitorowanie postępu rzeczowego projektu i pozyskanie danych niezbędnych do sporządzenia sprawozdania okresowego z realizacji programu. Nie ma jednak możliwości złożenia wniosku o płatność bez wypełnionej części sprawozdawczej tj. pkt. 15-24. Beneficjent wnioskuje o przyznanie dofinansowania ze środków publicznych – wyliczenia kwoty odpowiadającej tej części dofinansowania, która odpowiada wkładowi wspólnotowemu, (jako iloczyn kwoty wydatków uznanych za kwalifikowalne, procentowego udziału dofinansowania w kwocie wydatków kwalifikowalnych określonego w umowie/uchwale o dofinansowaniu oraz udziału środków UE w dofinansowaniu określonego dla danego działania w szczegółowym opisie osi priorytetowej) dokonuje  instytucja odpowiedzialna za weryfikację wniosków o płatność, bądź też inna instytucja wskazana przez instytucję zarządzającą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Pola zaznaczone na szaro nie są wypełniane przez beneficjenta</w:t>
      </w:r>
      <w:r>
        <w:rPr/>
        <w:t xml:space="preserve">. Wypełnia je pracownik instytucji dokonującej weryfikacji wniosku złożonego przez beneficjent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niosek o płatność służ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1) </w:t>
        <w:tab/>
        <w:t>wnioskowaniu o przyznanie płatności zaliczkowej (beneficjent wypełnia poz. 2-9, 11, 16, 19,24, 25), przy czym przekazanie pierwszej transzy płatności zaliczkowej może nastąpić na podstawie umowy/uchwały o dofinansowanie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2) </w:t>
        <w:tab/>
        <w:t>rozliczeniu środków przekazanych beneficjentowi w ramach wcześniejszych transz zaliczkowych z jednoczesnym wnioskowaniem o kolejne transze środków (beneficjent wypełnia poz. 1- 25</w:t>
      </w:r>
      <w:r>
        <w:rPr>
          <w:rStyle w:val="FootnoteCharacters"/>
          <w:rStyle w:val="FootnoteAnchor"/>
        </w:rPr>
        <w:footnoteReference w:id="5"/>
      </w:r>
      <w:r>
        <w:rPr/>
        <w:t>)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3) </w:t>
        <w:tab/>
        <w:t>wnioskowaniu o przyznanie płatności stanowiącej refundację wydatków sfinansowanych ze środków beneficjenta (beneficjent wypełnia poz. 1- 25</w:t>
      </w:r>
      <w:r>
        <w:rPr>
          <w:vertAlign w:val="superscript"/>
        </w:rPr>
        <w:t>1)</w:t>
      </w:r>
      <w:r>
        <w:rPr/>
        <w:t>);</w:t>
      </w:r>
    </w:p>
    <w:p>
      <w:pPr>
        <w:pStyle w:val="Normal"/>
        <w:autoSpaceDE w:val="false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4) </w:t>
        <w:tab/>
        <w:t>rozliczeniu wydatków poniesionych przez państwowe jednostki budżetowe sfinansowanych ze środków zapisanych w budżecie danego dysponenta (beneficjent wypełnia poz. 1-10, 12-25)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703" w:hanging="346"/>
        <w:jc w:val="both"/>
        <w:rPr/>
      </w:pPr>
      <w:r>
        <w:rPr/>
        <w:t>5) przekazaniu informacji o postępie rzeczowym projektu (funkcja sprawozdawcza, beneficjent wypełnia poz. 1-8, 15-24).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STRUKCJA WYPEŁNIANIA KONKRETNYCH POZYCJI WNIOSKU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przypadku korekty wniosku o płatność, należy zaznaczyć checkbox „korekta wniosku o płatność”.</w:t>
      </w:r>
    </w:p>
    <w:p>
      <w:pPr>
        <w:pStyle w:val="Normal"/>
        <w:spacing w:before="240" w:after="240"/>
        <w:jc w:val="both"/>
        <w:rPr/>
      </w:pPr>
      <w:r>
        <w:rPr/>
        <w:t>W przypadku, gdy wniosek o płatność służy wyłącznie przedstawieniu postępu rzeczowo – finansowego z realizacji projektu, należy zaznaczyć checkbox „wniosek o płatność dotyczy postępu z realizacji projektu (część sprawozdawcza)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  <w:t xml:space="preserve">Wniosek za okres: od ... do... Należy podać okres, za jaki składany jest wniosek określający DD/MM/RRRR, np. od 03/09/2007 do 25/09/2007. Okres objęty wnioskiem nie musi być okresem obejmującym pełny miesiąc (okres) kalendarzowy. </w:t>
      </w:r>
    </w:p>
    <w:p>
      <w:pPr>
        <w:pStyle w:val="TextBody"/>
        <w:numPr>
          <w:ilvl w:val="0"/>
          <w:numId w:val="0"/>
        </w:numPr>
        <w:spacing w:before="120" w:after="0"/>
        <w:ind w:left="360" w:hanging="0"/>
        <w:rPr/>
      </w:pPr>
      <w:r>
        <w:rPr/>
        <w:t>W pierwszym wniosku o płatność pośrednią jako data „od ...” należy wpisać datę poniesienia pierwszego wydatku kwalifikowalnego w ramach projektu, zaś jako data „do” należy wpisać datę kończącą okres za jaki składany jest wniosek, przez co rozumie się datę poniesienia ostatniej płatności, ujętej we wniosku o płatność (kol. 4 pkt.12) lub w przypadku braku wydatków po stronie beneficjenta - datę kończącą część sprawozdawczą z przebiegu realizacji projektu.</w:t>
      </w:r>
    </w:p>
    <w:p>
      <w:pPr>
        <w:pStyle w:val="TextBody"/>
        <w:numPr>
          <w:ilvl w:val="0"/>
          <w:numId w:val="0"/>
        </w:numPr>
        <w:spacing w:before="120" w:after="0"/>
        <w:ind w:left="360" w:hanging="0"/>
        <w:rPr/>
      </w:pPr>
      <w:r>
        <w:rPr/>
        <w:t>Przy sporządzaniu kolejnych wniosków o płatność konieczne jest zachowanie ciągłości okresów wykazywanych w ww. wnioskach, tzn. jeżeli poprzednio złożony wniosek obejmował okres np. od 03/09/2007 do 25/09/2007, to okres, jakiego dotyczyć będzie następny wniosek o płatność musi zaczynać się od 26/09/2007. W komórce „od...” należy umieścić datę następującą po dacie wykazanej w polu „do...” w poprzednim wniosku o płatność, natomiast w komórce „do...” – datę ostatniej płatności dokonanej przez beneficjenta, ujętej we wniosku o płatność (kol. 4 pkt.12)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Dokumenty stanowiące załączniki do wniosku o płatność powinny dotyczyć okresu za jaki jest sporządzany wniosek. Jeżeli  dany wydatek kwalifikowalny został pominięty we wniosku o płatność, sporządzonym dla okresu, którego wydatek dotyczy,  można go ująć we  wniosku za późniejszy okres rozliczeniowy. W piśmie przekazującym wniosek o płatność do właściwej instytucji należy w takiej sytuacji umieścić informację o umieszczeniu we wniosku o płatność wydatku dotyczącego okresu, za który został złożony poprzedni wniosek o płatność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Wypełnienie pola nie jest wymagane w przypadku wniosku o pierwszą płatność przekazywaną w formie zaliczki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2. </w:t>
        <w:tab/>
        <w:t xml:space="preserve">W pierwszym wierszu należy podać dane beneficjenta zgodne ze stanem faktycznym. </w:t>
        <w:br/>
        <w:t>W dalszych wierszach należy wskazać osoby kontaktowe, właściwe do udzielenia informacji w zakresie odpowiednich części wniosku. Nie ma obowiązku podawania danych dwóch osób w przypadku, gdy jedna osoba jest w stanie udzielić odpowiedzi na pytania dotyczące zarówno postępu finansowego jak i rzeczowego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3. </w:t>
        <w:tab/>
        <w:t>Należy podać nazwę programu, w ramach którego realizowany jest projekt tj. Regionalny Program Operacyjny Warmia i Mazury 2007-2013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4. </w:t>
        <w:tab/>
        <w:t>Należy podać numer i nazwę osi priorytetowej, w ramach której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>4.1 Należy podać numer i nazwę działania, w ramach którego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>4.2 Należy podać numer i nazwę poddziałania/operacji, w ramach których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5. </w:t>
        <w:tab/>
        <w:t>Należy podać nazwę projektu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6. </w:t>
        <w:tab/>
        <w:t>Należy podać numer projektu zgodny z umową/uchwałą o dofinansowanie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7. </w:t>
        <w:tab/>
        <w:t>Należy podać numer umowy/uchwały o dofinansowanie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/>
        <w:t xml:space="preserve">8. Należy wskazać okres realizacji projektu zgodny z umową/uchwałą o dofinansowanie </w:t>
        <w:br/>
        <w:t xml:space="preserve">(w przypadku aneksu należy podać okres wskazany w aneksie do umowy). 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9. Należy wskazać (poprzez wykreślenie odpowiedzi nieprawidłowych) rodzaj płatnośc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before="0" w:after="120"/>
        <w:jc w:val="both"/>
        <w:rPr/>
      </w:pPr>
      <w:r>
        <w:rPr>
          <w:i/>
          <w:iCs/>
        </w:rPr>
        <w:t>płatno</w:t>
      </w:r>
      <w:r>
        <w:rPr/>
        <w:t xml:space="preserve">ść </w:t>
      </w:r>
      <w:r>
        <w:rPr>
          <w:i/>
          <w:iCs/>
        </w:rPr>
        <w:t xml:space="preserve">zaliczkowa </w:t>
      </w:r>
      <w:r>
        <w:rPr/>
        <w:t xml:space="preserve">ma miejsce wówczas, gdy beneficjent otrzymuje dofinansowanie z góry, po czym rozlicza w kolejnych wnioskach o płatność poniesione przez siebie wydatki. Pozycja zaznaczana w sytuacji gdy beneficjent ubiega się o pierwszą i kolejne transze zalicz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before="0" w:after="120"/>
        <w:ind w:left="697" w:firstLine="23"/>
        <w:jc w:val="both"/>
        <w:rPr/>
      </w:pPr>
      <w:r>
        <w:rPr>
          <w:i/>
          <w:iCs/>
        </w:rPr>
        <w:t>płatno</w:t>
      </w:r>
      <w:r>
        <w:rPr/>
        <w:t>ś</w:t>
      </w:r>
      <w:r>
        <w:rPr>
          <w:i/>
          <w:iCs/>
        </w:rPr>
        <w:t>ć po</w:t>
      </w:r>
      <w:r>
        <w:rPr/>
        <w:t>ś</w:t>
      </w:r>
      <w:r>
        <w:rPr>
          <w:i/>
          <w:iCs/>
        </w:rPr>
        <w:t xml:space="preserve">rednia </w:t>
      </w:r>
      <w:r>
        <w:rPr/>
        <w:t>występuje w systemie refundacyjnym, gdzie płatność dla beneficjanta jest zwrotem określonej części poniesionych przez beneficjenta wydatków wykazanych we wniosku o płatnoś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before="0" w:after="120"/>
        <w:ind w:left="697" w:firstLine="23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płatno</w:t>
      </w:r>
      <w:r>
        <w:rPr/>
        <w:t>ść</w:t>
      </w:r>
      <w:r>
        <w:rPr>
          <w:i/>
          <w:iCs/>
        </w:rPr>
        <w:t xml:space="preserve"> ko</w:t>
      </w:r>
      <w:r>
        <w:rPr/>
        <w:t>ń</w:t>
      </w:r>
      <w:r>
        <w:rPr>
          <w:i/>
          <w:iCs/>
        </w:rPr>
        <w:t xml:space="preserve">cowa </w:t>
      </w:r>
      <w:r>
        <w:rPr/>
        <w:t>beneficjent zaznacza zawsze przy ostatnim wniosku o płatność dotyczącym danego projektu, chyba że otrzymuje całość dofinansowania w formie zaliczki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/>
      </w:pPr>
      <w:r>
        <w:rPr/>
        <w:t xml:space="preserve">W przypadku, gdy wniosek beneficjenta stanowi jedynie rozliczenie przekazanej zaliczki należy wykreślić wszystkie trzy wskazane rodzaje płatności gdyż wniosek służy jedynie rozliczeniu dokonanych wydatków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/>
      </w:pPr>
      <w:r>
        <w:rPr/>
        <w:t xml:space="preserve">W przypadku wniosków składanych przez beneficjentów będących państwowymi jednostkami budżetowymi lub innych wskazanych beneficjentów systemowych, finansującymi projekt ze środków zabezpieczonych w budżecie danej jednostki, należy wskazać termin </w:t>
      </w:r>
      <w:r>
        <w:rPr>
          <w:i/>
        </w:rPr>
        <w:t>płatność pośrednia</w:t>
      </w:r>
      <w:r>
        <w:rPr/>
        <w:t xml:space="preserve">, a w sytuacji, gdy dany wniosek o płatność jest ostatnim wnioskiem w ramach danego projektu - </w:t>
      </w:r>
      <w:r>
        <w:rPr>
          <w:i/>
        </w:rPr>
        <w:t>płatność końcowa</w:t>
      </w:r>
      <w:r>
        <w:rPr/>
        <w:t xml:space="preserve"> pomimo faktu, iż wniosek służy jedynie rozliczeniu dokonanych wydatków i jego następstwem nie będzie przekazanie środków beneficjentowi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57" w:hanging="357"/>
        <w:jc w:val="both"/>
        <w:rPr/>
      </w:pPr>
      <w:r>
        <w:rPr/>
        <w:t>10. Należy podać kwotę poniesionych przez beneficjenta wydatków kwalifikowanych objętych wnioskiem o płatność. Kwota ta jest równa sumie wartości wykazanych w tabeli z pkt 12, w kolumnie 8; punkt niewypełniany w przypadku wniosku o pierwszą płatność przekazywaną w formie zaliczki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/>
        <w:t>10a. [pole szare] Kwota jest wynikiem weryfikacji wniosku przez pracownika instytucji oceniającej wniosek, tj. wynika z pomniejszenia kwoty wykazanej w pkt. 10 o wydatki uznane za niekwalifikowalne (wykazane w wierszu „suma ogółem w PLN” z kol. 11 w pkt.12) oraz inne korekty finansowe (w tym w szczególności kwoty odzyskane), jak również o dochód wykazany w poz.13 (bez odsetek narosłych od środków zaliczki od złożenia poprzedniego wniosku o płatność. Punkt niewypełniany w przypadku wniosku o pierwszą płatność przekazywaną w formie zaliczki.</w:t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/>
        <w:t xml:space="preserve">10b. [pole szare] Część wydatków wykazanych w pkt. 10a. objętych pomocą publiczną. Punk niewypełniany w przypadku wniosku o pierwszą płatność przekazywaną </w:t>
        <w:br/>
        <w:t xml:space="preserve">w formie zaliczki oraz w sytuacji, gdy projekt nie jest objęty pomocą publiczną. </w:t>
        <w:br/>
        <w:t xml:space="preserve">W przypadku gdy cały projekt objęty jest pomocą publiczną, kwota wykazana </w:t>
        <w:br/>
        <w:t>w tym punkcie powinna być identyczna z wartością wykazaną w poz. 10 a.</w:t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/>
        <w:t xml:space="preserve">10c. [pole szare] Część wydatków wykazanych w pkt. 10a., w odniesieniu do której, zgodnie z art. 53 ust. 3 Rozporządzenia Rady (WE) nr 1083/2006, oblicza się wkład funduszy UE na poziomie programu operacyjnego. Punkt niewypełniany </w:t>
        <w:br/>
        <w:t>w przypadku wniosku o pierwszą płatność przekazywaną w formie zaliczki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1. Kwota wnioskowana – przypadku gdy płatności dla beneficjenta przekazywane są </w:t>
        <w:br/>
        <w:t>w formie refundacji należy wpisać kwotę stanowiącą wynik mnożenia punktu 10. przez montaż  wynikający z umowy/uchwały o dofinansowanie.</w:t>
      </w:r>
    </w:p>
    <w:p>
      <w:pPr>
        <w:pStyle w:val="Normal"/>
        <w:autoSpaceDE w:val="false"/>
        <w:ind w:left="360" w:hanging="0"/>
        <w:jc w:val="both"/>
        <w:rPr/>
      </w:pPr>
      <w:r>
        <w:rPr/>
        <w:t>Tj. kwota wnioskowana  =  (kwota wykazana w poz. 10) x (wartość dofinansowania wynikająca z umowy / całkowite wydatki kwalifikowalne objęte umową)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W przypadku gdy beneficjent nabywa prawo do kolejnej transzy zaliczki należy uwzględnić dodatkowo wartość kolejnej transzy zaliczki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W przypadku pierwszej i kolejnych transz zaliczki, kwota wnioskowana nie może być wyższa niż kwota dofinansowania poszczególnych etapów/zadań określonych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w aktualnym harmonogramie rzeczowo-finansowym projekt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900" w:hanging="540"/>
        <w:jc w:val="both"/>
        <w:rPr/>
      </w:pPr>
      <w:r>
        <w:rPr/>
        <w:t xml:space="preserve">11a. [pole szare] Kwota wydatków odpowiadających dofinansowaniu jest wynikiem mnożenia punktu 10a. przez montaż wynikający z umowy/uchwały </w:t>
        <w:br/>
        <w:t>o dofinansowanie.</w:t>
      </w:r>
    </w:p>
    <w:p>
      <w:pPr>
        <w:pStyle w:val="Normal"/>
        <w:autoSpaceDE w:val="false"/>
        <w:ind w:left="900" w:hanging="0"/>
        <w:jc w:val="both"/>
        <w:rPr/>
      </w:pPr>
      <w:r>
        <w:rPr/>
        <w:t>Tj. kwota wnioskowana  =  (kwota wykazana w poz. 10a) x (wartość dofinansowania wynikająca z umowy / całkowite wydatki kwalifikowalne objęte umową).</w:t>
      </w:r>
    </w:p>
    <w:p>
      <w:pPr>
        <w:pStyle w:val="Normal"/>
        <w:autoSpaceDE w:val="false"/>
        <w:ind w:left="900" w:hanging="54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  <w:t xml:space="preserve">W przypadku państwowych jednostek budżetowych dokonujemy tego wyliczenia, ale nie stanowi ono podstawy do wypłaty środków na rzecz beneficjenta, a jedynie służy określeniu wartości środków, które następnie będą uwzględnione </w:t>
        <w:br/>
        <w:t xml:space="preserve">w deklaracjach i poświadczeniach wydatków przekazywanych do KE celem refundacji. W przypadku gdy kwota tak wyliczona jest większa niż </w:t>
        <w:br/>
        <w:t>w umowie/uchwale o dofinansowanie projektu wpisujemy kwotę z umowy/uchwał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900" w:hanging="540"/>
        <w:jc w:val="both"/>
        <w:rPr/>
      </w:pPr>
      <w:r>
        <w:rPr/>
        <w:t xml:space="preserve">11b. [pole szare] Część kwoty wykazanej w punkcie 11a., która zgodnie z zapisami umowy/uchwały o dofinansowanie oraz zapisami szczegółowego opisu osi priorytetowej danego programu podlegać będzie docelowo zadeklarowaniu do KE jako środki z UE.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900" w:hanging="540"/>
        <w:jc w:val="both"/>
        <w:rPr/>
      </w:pPr>
      <w:r>
        <w:rPr/>
        <w:t>11 c. [pole szare] W przypadku gdy płatności dla beneficjenta przekazywane są w formie refundacji wpisujemy kwotę równą pkt. 11a. pomniejszoną o:</w:t>
      </w:r>
    </w:p>
    <w:p>
      <w:pPr>
        <w:pStyle w:val="Normal"/>
        <w:autoSpaceDE w:val="false"/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00" w:firstLine="200"/>
        <w:jc w:val="both"/>
        <w:rPr/>
      </w:pPr>
      <w:r>
        <w:rPr/>
        <w:t>nierozliczone środki przekazane w ramach zalicz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180"/>
        <w:jc w:val="both"/>
        <w:rPr/>
      </w:pPr>
      <w:r>
        <w:rPr/>
        <w:t xml:space="preserve">odsetki narosłe od złożenia poprzedniego wniosku o płatność; w przypadku zwrotu odsetek od zaliczki przez beneficjenta na rachunek właściwej instytucji (wykazane w pkt. 13) nie pomniejszają kwoty płatności. 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/>
        <w:t xml:space="preserve">W przypadku gdy płatności dla beneficjenta przekazywane są w formie zaliczki </w:t>
        <w:br/>
        <w:t>i beneficjent nabywa prawo do otrzymania kolejnej transzy zaliczki, wypłata refundacji może nastąpić tylko w sytuacji poświadczenia przez właściwą instytucję kwoty większej niż wartość przekazanych dotychczas transz zaliczki lub płatności pośrednich oraz kolejnej planowanej do przekazania zaliczki.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/>
        <w:t>W przypadku, gdy beneficjentem jest państwowa jednostka budżetowa, finansująca projekt ze środków zabezpieczonych w budżecie danej jednostki, kwota do wypłaty w ramach płatności pośredniej wynosi „0”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>11 d. [pole szare] W przypadku gdy wartość wydatków poświadczonych przez właściwą instytucję jest zgodna z zasadami określonymi przez IZ w zakresie warunków umożliwiających przekazanie kolejnej transzy zaliczki, wpisujemy wartość kolejnej transzy zaliczki wynikającej z harmonogramu, pomniejszoną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/>
      </w:pPr>
      <w:r>
        <w:rPr/>
        <w:t xml:space="preserve"> </w:t>
      </w:r>
      <w:r>
        <w:rPr/>
        <w:t xml:space="preserve">nierozliczone środki przekazane w ramach zaliczki, chyba że instytucja zarządzająca podejmie inną decyzję, </w:t>
      </w:r>
      <w:r>
        <w:rPr>
          <w:bCs/>
          <w:color w:val="000000"/>
        </w:rPr>
        <w:t>uwzględniając specyfikę realizowanego projektu oraz system rozliczania projektów</w:t>
      </w:r>
      <w:r>
        <w:rPr>
          <w:b/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/>
      </w:pPr>
      <w:r>
        <w:rPr/>
        <w:t>odsetki narosłe od środków zaliczki od złożenia poprzedniego wniosku o płatność; w przypadku zwrotu odsetek od zaliczki przez beneficjenta na rachunek właściwej instytucji wspomniane odsetki (wykazane w poz. 13) nie pomniejszają kwoty płatności.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/>
        <w:t xml:space="preserve">Kolejnej transzy zaliczki nie pomniejszamy o środki wykazane powyżej </w:t>
        <w:br/>
        <w:t xml:space="preserve">w przypadku, gdy wspomniane środki uwzględnione zostały w kwocie wykazanej </w:t>
        <w:br/>
        <w:t>w poz. 11c (dotyczy sytuacji, w których płatność na rzecz beneficjenta składa się jednocześnie z płatności pośredniej i zaliczkowej).</w:t>
      </w:r>
    </w:p>
    <w:p>
      <w:pPr>
        <w:pStyle w:val="Normal"/>
        <w:spacing w:before="0" w:after="120"/>
        <w:ind w:left="900" w:hanging="0"/>
        <w:jc w:val="both"/>
        <w:rPr/>
      </w:pPr>
      <w:r>
        <w:rPr/>
        <w:t>W przypadku, gdy beneficjentem jest państwowa jednostka budżetowa, finansująca projekt ze środków zabezpieczonych w budżecie danej jednostki kwota do wypłaty w ramach zaliczki wynosi „0”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 xml:space="preserve">11 e. [pole szare] Należy wykazać kwotę stanowiącą różnicę kwot przekazanych dotychczas beneficjentowi w formie zaliczki (powiększonych o odsetki narosłe od środków zaliczki) i sumę kwot wykazanych w poz. 11a we wszystkich (włącznie </w:t>
        <w:br/>
        <w:t xml:space="preserve">z bieżącym) wnioskach o płatność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11 f. [pole szare] Suma poz. 11 c oraz 11d. 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12.</w:t>
        <w:tab/>
        <w:t xml:space="preserve">W zestawieniu dokumentów potwierdzających poniesione wydatki (niewypełnionym </w:t>
        <w:br/>
        <w:t>w przypadku wniosku o pierwszą płatność przekazywaną w formie zaliczki) należy podać: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 xml:space="preserve">1) </w:t>
        <w:tab/>
        <w:t>numer dokumentu potwierdzającego wydatkowanie środków;</w:t>
      </w:r>
    </w:p>
    <w:p>
      <w:pPr>
        <w:pStyle w:val="Normal"/>
        <w:autoSpaceDE w:val="false"/>
        <w:ind w:left="703" w:hanging="346"/>
        <w:jc w:val="both"/>
        <w:rPr/>
      </w:pPr>
      <w:r>
        <w:rPr/>
        <w:t xml:space="preserve">2) </w:t>
        <w:tab/>
        <w:t>numer księgowy lub ewidencyjny dokumentu, nadany przez osobę prowadzącą ewidencję księgową lub księgi rachunkowe;</w:t>
      </w:r>
    </w:p>
    <w:p>
      <w:pPr>
        <w:pStyle w:val="Normal"/>
        <w:autoSpaceDE w:val="false"/>
        <w:ind w:left="703" w:hanging="3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20"/>
        <w:ind w:left="714" w:hanging="357"/>
        <w:jc w:val="both"/>
        <w:rPr/>
      </w:pPr>
      <w:r>
        <w:rPr/>
        <w:t xml:space="preserve">3) </w:t>
        <w:tab/>
        <w:t xml:space="preserve">datę wystawienia dokumentu; 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 xml:space="preserve">4) </w:t>
        <w:tab/>
        <w:t>datę uregulowania płatności wynikającej z przedstawionego dokumentu księgowego;</w:t>
      </w:r>
    </w:p>
    <w:p>
      <w:pPr>
        <w:pStyle w:val="Normal"/>
        <w:autoSpaceDE w:val="false"/>
        <w:ind w:left="714" w:hanging="6"/>
        <w:jc w:val="both"/>
        <w:rPr>
          <w:rFonts w:ascii="TimesNewRoman;Arial Unicode MS" w:hAnsi="TimesNewRoman;Arial Unicode MS" w:cs="TimesNewRoman;Arial Unicode MS"/>
          <w:sz w:val="20"/>
        </w:rPr>
      </w:pPr>
      <w:r>
        <w:rPr/>
        <w:t>W zestawieniu mogą zostać ujęte wyłącznie w całości</w:t>
      </w:r>
      <w:r>
        <w:rPr>
          <w:sz w:val="22"/>
        </w:rPr>
        <w:t xml:space="preserve"> zapłacone dokumenty. Jeżeli np. faktura była płacona ratami, należy wskazać wszystkie daty płatności za daną fakturę. Dokument, który nie został w całości zapłacony nie może być umieszczany we wniosku o płatność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W przypadku, gdy refundacji ma podlegać koszt, a nie wydatek (np. amortyzacja, z którą nie wiąże się przepływ środków finansowych), należy podać datę księgowania dokumentu (dokonania księgowania na właściwych kontach księgowych);</w:t>
      </w:r>
    </w:p>
    <w:p>
      <w:pPr>
        <w:pStyle w:val="Normal"/>
        <w:autoSpaceDE w:val="false"/>
        <w:spacing w:before="0" w:after="120"/>
        <w:ind w:left="705" w:hanging="345"/>
        <w:jc w:val="both"/>
        <w:rPr/>
      </w:pPr>
      <w:r>
        <w:rPr/>
        <w:t xml:space="preserve">5) </w:t>
        <w:tab/>
        <w:t>nazwę towaru lub usługi wykazanych w odpowiedniej pozycji w przedstawianym dokumencie księgowym. Jeżeli wydatki dotyczą jednego rodzaju asortymentu, stanowią wydatki kwalifikowalne i wszystkie pozycje z faktury objęte są identyczną stawką VAT, możliwe jest podanie zbiorczej nazwy bez przepisywania wszystkich pozycji z faktury (w przypadku wystąpienia różnych stawek, pozycje z faktury należy pogrupować według stawek VAT);</w:t>
      </w:r>
    </w:p>
    <w:p>
      <w:pPr>
        <w:pStyle w:val="Normal"/>
        <w:autoSpaceDE w:val="false"/>
        <w:spacing w:before="0" w:after="120"/>
        <w:ind w:left="720" w:hanging="363"/>
        <w:jc w:val="both"/>
        <w:rPr/>
      </w:pPr>
      <w:r>
        <w:rPr/>
        <w:t xml:space="preserve">6) </w:t>
        <w:tab/>
        <w:t xml:space="preserve">a - kwotę dokumentu brutto; </w:t>
      </w:r>
    </w:p>
    <w:p>
      <w:pPr>
        <w:pStyle w:val="Normal"/>
        <w:autoSpaceDE w:val="false"/>
        <w:spacing w:before="0" w:after="120"/>
        <w:ind w:left="720" w:hanging="363"/>
        <w:jc w:val="both"/>
        <w:rPr/>
      </w:pPr>
      <w:r>
        <w:rPr/>
        <w:tab/>
        <w:t>b - kwotę brutto wydatku kwalifikowalnego ujętego w zestawieniu;</w:t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7) </w:t>
        <w:tab/>
        <w:t>kwotę dokumentu netto (różnica pomiędzy wartościami w ust. 6a i 7 wynikać może wyłącznie z podatku VAT);</w:t>
      </w:r>
    </w:p>
    <w:p>
      <w:pPr>
        <w:pStyle w:val="Normal"/>
        <w:autoSpaceDE w:val="false"/>
        <w:ind w:left="705" w:hanging="3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8) </w:t>
        <w:tab/>
        <w:t xml:space="preserve">Kwotę wydatków kwalifikowalnych odnoszących się do wydatków wykazanych </w:t>
        <w:br/>
        <w:t>w kolumnie 6b (w przypadku, gdy VAT jest kwalifikowalny) lub w kolumnie 7 (w przypadku, gdy VAT jest niekwalifikowalny);</w:t>
      </w:r>
    </w:p>
    <w:p>
      <w:pPr>
        <w:pStyle w:val="Normal"/>
        <w:autoSpaceDE w:val="false"/>
        <w:ind w:left="705" w:hanging="3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/>
        <w:t>9) Kwotę VAT, uwzględnioną w kolumnie 8, o ile podatek VAT jest kwalifikowalny.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/>
        <w:t xml:space="preserve">W przypadku, gdy beneficjent oświadczył, iż VAT jest kwalifikowalny, zobowiązany jest do dostarczania - łącznie z pierwszym wnioskiem o płatność w każdym roku realizacji projektu  - zaświadczenia z US potwierdzającego jego status. 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/>
        <w:t>10) odniesienie do kategorii wydatku wykazanej we wniosku o dofinansowanie;</w:t>
      </w:r>
    </w:p>
    <w:p>
      <w:pPr>
        <w:pStyle w:val="Normal"/>
        <w:autoSpaceDE w:val="false"/>
        <w:spacing w:before="120" w:after="120"/>
        <w:ind w:left="720" w:hanging="363"/>
        <w:jc w:val="both"/>
        <w:rPr/>
      </w:pPr>
      <w:r>
        <w:rPr/>
        <w:t xml:space="preserve">11) [pole szare] </w:t>
      </w:r>
      <w:r>
        <w:rPr>
          <w:sz w:val="22"/>
          <w:szCs w:val="22"/>
        </w:rPr>
        <w:t xml:space="preserve">kwota wydatków uznanych przez instytucję weryfikującą wniosek o płatność jako niekwalifikowalne;  </w:t>
      </w:r>
    </w:p>
    <w:p>
      <w:pPr>
        <w:pStyle w:val="NormalnyArial"/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beneficjent otrzymał f-rę korygującą, wówczas w zestawieniu dokumentów danego wniosku powinien wykazać f-rę korygującą uzupełniając kolumny od 1-5 wg powyższych wytycznych, natomiast w kolumnach od 6-9 powinien wpisać tylko różnicę kwot wynikającą z dokonania korekty. Jeśli f-ra korygująca jest zmniejszająca beneficjent wpisuje kwotę różnicy ze znakiem minus „-”, natomiast jeśli f-ra korygująca jest zwiększająca beneficjent wpisuje kwotę różnicy zwiększenia.</w:t>
      </w:r>
    </w:p>
    <w:p>
      <w:pPr>
        <w:pStyle w:val="NormalnyArial"/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f-ra korygowana i f-ra korygująca są wykazywane w ramach jednego wniosku o płatność w zestawieniu dokumentów należy je umieścić w sąsiadujących wierszach. Natomiast, gdy f-ra korygująca dotyczy f-ry ujętej w jednym z poprzednich wniosków o płatność, należy ją wykazać w ostatnim wierszu zestawienia dokumentów.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>
          <w:color w:val="000000"/>
        </w:rPr>
        <w:t xml:space="preserve">W przypadku, gdy data zapłaty za fakturę/dokument księgowy o równoważnej wartości dowodowej dotyczy złożenia poprzedniego wniosku o płatność, wówczas należy umieścić ją w ostatnim wierszu zestawienia dokumentów (pkt 12). Informację o takiej sytuacji należy zawrzeć w piśmie przewodnim przekazywanym wraz z wnioskiem Beneficjenta </w:t>
        <w:br/>
        <w:t>o płatność do instytucji weryfikującej wniosek.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/>
        <w:t>Szare pole pod tabelą w poz. 12. wypełniają pracownicy instytucji weryfikującej wniosek o płatność – należy potwierdzić liczbę załączonych kopii dokumentów oraz dowodów zapłaty z zestawieniem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13.</w:t>
        <w:tab/>
        <w:t xml:space="preserve">Należy wskazać dochód uzyskany w ramach realizowanego projektu od złożenia poprzedniego wniosku o płatność rozumiany zgodnie z art. 55 ust. 3 rozporządzenia nr 1083/2006. W tabeli należy wykazać dochód, który nie został określony na etapie składania wniosku o dofinansowanie realizacji projektu, a który powstał podczas realizacji projektu lub został niedoszacowany na etapie składania wniosku </w:t>
        <w:br/>
        <w:t xml:space="preserve">o dofinansowanie. W przypadku, gdy do powstania dochodu przyczyniły się zarówno wydatki, zdaniem beneficjenta, kwalifikowalne jak i niekwalifikowalne należy zadeklarować część dochodu odpowiadającą relacji wydatków kwalifikowalnych do wydatków ogółem, które przyczyniły się do powstania dochodu. W dodatkowym wierszu należy wykazać odsetki narosłe od środków zaliczki od złożenia poprzedniego wniosku </w:t>
        <w:br/>
        <w:t>o płatność (chyba, że na mocy odrębnych przepisów wspomniane odsetki stanowią dochód beneficjenta, jak ma to miejsce chociażby w przypadku jednostek samorządu terytorialnego).</w:t>
      </w:r>
    </w:p>
    <w:p>
      <w:pPr>
        <w:pStyle w:val="Normal"/>
        <w:spacing w:before="0" w:after="120"/>
        <w:ind w:left="357" w:hanging="360"/>
        <w:jc w:val="both"/>
        <w:rPr/>
      </w:pPr>
      <w:r>
        <w:rPr/>
        <w:t xml:space="preserve">14. [pole szare] W kolumnie </w:t>
      </w:r>
      <w:r>
        <w:rPr>
          <w:i/>
        </w:rPr>
        <w:t>kwota wydatków ogółem</w:t>
      </w:r>
      <w:r>
        <w:rPr/>
        <w:t xml:space="preserve"> - należy wskazać źródła sfinansowania wydatków wykazanych w poz. 12 w kolumnie 6b. W kolumnie </w:t>
      </w:r>
      <w:r>
        <w:rPr>
          <w:i/>
        </w:rPr>
        <w:t>kwota wydatków kwalifikowalnych</w:t>
      </w:r>
      <w:r>
        <w:rPr/>
        <w:t xml:space="preserve"> należy wykazać źródła sfinansowania wydatków wykazanych w poz. 10a. Jako środki wspólnotowe należy wykazać część wydatków kwalifikowalnych, która zgodnie z zapisami umowy/decyzji o dofinansowanie oraz zapisami szczegółowego opisu priorytetów danego programu podlegać będzie docelowo zadeklarowaniu do KE jako środki UE. </w:t>
      </w:r>
      <w:r>
        <w:rPr>
          <w:b/>
        </w:rPr>
        <w:t>Dane prezentowane w poz. 14 powinny obrazować sytuację, jaka będzie miała miejsce po dokonaniu refundacji wydatków poniesionych przez beneficjenta, rozliczeniu płatności zaliczkowej bądź rozliczeniu wydatków poniesionych przez państwową jednostkę budżetową.</w:t>
      </w:r>
      <w:r>
        <w:rPr/>
        <w:t xml:space="preserve"> W pozycji </w:t>
      </w:r>
      <w:r>
        <w:rPr>
          <w:i/>
        </w:rPr>
        <w:t>budżet państwa</w:t>
      </w:r>
      <w:r>
        <w:rPr/>
        <w:t xml:space="preserve"> należy wykazać część dotacji rozwojowej wypłacanej beneficjentowi stanowiącą wkład budżetu państwa oraz krajowe współfinansowanie/wkład własny państwowych jednostek budżetowych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Do środków wykazywanych jako wkład jednostek samorządu terytorialnego należy zaliczyć w szczególności wydatk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gmin, powiatów i województwa oraz działających w ich imieniu jednostek organiz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związków, porozumień i stowarzyszeń jednostek samorządu terytorial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podmiotów wykonujących usługi publiczne na zlecenia jednostek samorządu terytorialnego, w których większość udziałów lub akcji posiada samorząd danego szczeb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podmiotów wybranych w drodze ustawy Prawo zamówień publicznych wykonujących usługi publiczne na podstawie obowiązującej umowy zawartej z jednostką samorządu terytorialnego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/>
        <w:t xml:space="preserve">W pozycji </w:t>
      </w:r>
      <w:r>
        <w:rPr>
          <w:i/>
        </w:rPr>
        <w:t>inne krajowe środki publiczne</w:t>
      </w:r>
      <w:r>
        <w:rPr/>
        <w:t xml:space="preserve"> należy podać m.in. środki funduszy celowych oraz środki pokrewne środkom publicznym służące realizacji dobra publicznego. Dane dotyczące wydatków sfinansowanych z pożyczek Europejskiego Banku Inwestycyjnego (EBI) powinny być uwzględnione we właściwym wierszu, znajdującym się poniżej pozycji </w:t>
      </w:r>
      <w:r>
        <w:rPr>
          <w:i/>
        </w:rPr>
        <w:t>suma ogółem.</w:t>
      </w:r>
    </w:p>
    <w:p>
      <w:pPr>
        <w:pStyle w:val="Normal"/>
        <w:spacing w:before="0" w:after="120"/>
        <w:ind w:left="540" w:hanging="540"/>
        <w:jc w:val="both"/>
        <w:rPr/>
      </w:pPr>
      <w:r>
        <w:rPr/>
        <w:t>15. W kolumnie 2 należy zamieścić krótki opis prezentujący stan realizacji poszczególnych kategorii kosztów projektu, natomiast w kolumnie 5 wydatki ogółem poniesione od początku realizacji projektu</w:t>
      </w:r>
      <w:r>
        <w:rPr>
          <w:rStyle w:val="FootnoteCharacters"/>
          <w:rStyle w:val="FootnoteAnchor"/>
        </w:rPr>
        <w:footnoteReference w:id="6"/>
      </w:r>
      <w:r>
        <w:rPr>
          <w:vertAlign w:val="superscript"/>
        </w:rPr>
        <w:t>)</w:t>
      </w:r>
      <w:r>
        <w:rPr/>
        <w:t>. Kolumna 7 powinna przedstawiać procentową relację wartości z kolumny 6 do wartości z kolumny 4. Należy wypełnić jedynie kolumny 2 i 5, pozostałe kolumny zostaną wypełnione automatycznie przez system informatyczny danymi z wniosku o dofinansowanie oraz danymi z poprzednich wniosków o płatność.</w:t>
      </w:r>
    </w:p>
    <w:p>
      <w:pPr>
        <w:pStyle w:val="Tekstpodstawowy2"/>
        <w:spacing w:lineRule="auto" w:line="240"/>
        <w:ind w:left="539" w:hanging="0"/>
        <w:rPr/>
      </w:pPr>
      <w:r>
        <w:rPr/>
        <w:t>W odpowiednich wierszach należy wskazać wydatki poniesione na zakup gruntów oraz mieszkalnictwo, o których mowa w załączniku III do rozporządzenia nr 1828/2006.</w:t>
      </w:r>
    </w:p>
    <w:p>
      <w:pPr>
        <w:pStyle w:val="Normal"/>
        <w:spacing w:before="0" w:after="120"/>
        <w:ind w:left="539" w:hanging="0"/>
        <w:jc w:val="both"/>
        <w:rPr/>
      </w:pPr>
      <w:r>
        <w:rPr/>
        <w:t>Należy również przekazać informację o wydatkach związanych z kosztami pośrednimi/ogólnymi rozliczanymi ryczałtowo, o których także jest mowa w załączniku III rozporządzenia nr 1828/2006, uwzględniając zapisy art.11 rozporządzenia Parlamentu Europejskiego i Rady nr 1081/2006 z dnia 5 lipca 2006r. w sprawie Europejskiego Funduszu Społecznego i uchylającego rozporządzenie (WE) nr 1784/1999 (Dz. Urz. UE L 210 z 31.07.2006 r.).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  <w:t>UWAGA – jeżeli ze względu na specyfikę realizowanego projektu trudno jest wyodrębnić w nim kategorie kosztów, beneficjent wypełnia w tabeli jeden wiersz zawierający dane/komentarz odnoszące się do całego projektu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16.</w:t>
        <w:tab/>
        <w:t>Należy opisać w kilku zdaniach zadania/etapy w podziale na kategorie kosztów, jakie beneficjent planuje podjąć w ramach realizowanego projektu do czasu złożenia kolejnego wniosku o płatność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17.</w:t>
        <w:tab/>
        <w:t>Wpisywane są wskaźniki zawarte wcześniej we wniosku beneficjenta o dofinansowanie i w umowie/uchwale o dofinansowanie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Wskaźniki produktu określają materialne efekty (np. wybudowane budynki i budowle, zrealizowane usługi, zakupiony sprzęt), jakie powstały w wyniku wydatkowania pieniędzy publicznych w okresie realizacji projektu. Wskaźniki rezultatu opisują zmiany w sytuacji beneficjenta, jego otoczeniu bądź ostatecznych odbiorców, jakie nastąpiły w wyniku zrealizowania projektu. Tabela dotycząca wskaźników produktu powinna być wypełniania dla każdego wniosku o płatność natomiast część tabeli z wskaźnikami rezultatu – wyłącznie dla wniosku o płatność końcową, wniosku stanowiącego rozliczenie ostatniej transzy przekazywanej w formie zaliczki (w przypadku, gdy całość dofinansowania w ramach projektu przekazywana jest w formie zaliczki) lub ostatniego wniosku o płatność składanego w ramach projektu realizowanego przez beneficjenta będącego państwową jednostką budżetową.</w:t>
      </w:r>
    </w:p>
    <w:p>
      <w:pPr>
        <w:pStyle w:val="TextBodyIndent"/>
        <w:ind w:left="360" w:hanging="0"/>
        <w:jc w:val="both"/>
        <w:rPr/>
      </w:pPr>
      <w:r>
        <w:rPr/>
        <w:t>Wartość bazowa wskaźnika to wartość przed rozpoczęciem realizacji projektu (uwaga: w przypadku wskaźników produktu jest równa zeru). Wartość docelowa oznacza wartość, jaką beneficjent zamierza osiągnąć w wyniku wdrożenia projektu i musi być zgodna z wartością docelową wpisaną w umowie/uchwale o dofinansowanie (lub we wniosku o dofinansowanie). Osiągnięta wartość wskaźnika określa rzeczywiście osiągnięte materialne efekty w okresie sprawozdawczym lub od początku realizacji projektu. W przypadku wskaźnika rezultatu beneficjent we wniosku o płatność końcową</w:t>
      </w:r>
      <w:r>
        <w:rPr>
          <w:rStyle w:val="FootnoteCharacters"/>
          <w:rStyle w:val="FootnoteAnchor"/>
        </w:rPr>
        <w:footnoteReference w:id="7"/>
      </w:r>
      <w:r>
        <w:rPr/>
        <w:t xml:space="preserve">  w kolumnie 5 wpisuje wartość, jaka będzie osiągnięta w momencie zakończenia projektu bądź w okresie bezpośrednio następującym po tym terminie (w zależności od specyfiki wskaźnika – jednak okres ten nie może być dłuższy niż 1 rok). </w:t>
      </w:r>
    </w:p>
    <w:p>
      <w:pPr>
        <w:pStyle w:val="TextBodyIndent"/>
        <w:ind w:left="360" w:hanging="0"/>
        <w:jc w:val="both"/>
        <w:rPr/>
      </w:pPr>
      <w:r>
        <w:rPr/>
        <w:t xml:space="preserve">Stopień realizacji wskaźnika obliczany jest na podstawie formuł zawartych w kolumnach: 7 tabeli dla wskaźników produktu i 6 tabeli dla wskaźników rezultatu. 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/>
        <w:t>W przypadku określenia jednostki miary wskaźnika rezultatu jako %, należy podać jednocześnie wartość zmiany wyrażoną w liczbach bezwzględnych, w celu umożliwienia oceny stopnia osiągnięcia zakładanych wskaźników (w przypadku wartości bezwzględnych wypełnia się wówczas kolumnę 6)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18.</w:t>
        <w:tab/>
        <w:t>Należy przedstawić w kilku zdaniach informację o ewentualnych problemach napotkanych w trakcie realizacji projektu w okresie objętym wnioskiem o płatność, zadaniach planowanych do realizacji a niezrealizowanych w tymże okresie, wraz z podaniem powodów odstąpienia przez beneficjenta od realizacji określonych zadań bądź wskazaniem przyczyn zewnętrznych, uniemożliwiających realizację konkretnych zadań. W przypadku wniosku o płatność końcową, wniosku stanowiącego rozliczenie ostatniej transzy przekazywanej w formie zaliczki lub ostatniego wniosku o płatność składanego w ramach projektu realizowanego przez beneficjenta będącego państwową jednostką budżetową, należy umieścić dodatkowo komentarz odnośnie zrealizowania wskaźników, wraz z podaniem przyczyn ewentualnego nieosiągnięcia założonego w projekcie poziomu wskaźników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19. Należy przedstawić informację o całkowitych wydatkach kwalifikowalnych, jakie Beneficjent planuje ponieść w kolejnych kwartałach kalendarzowych oraz kwotę o jaką zamierza wystąpić we wnioskach o płatność składanych w kolejnych kwartałach kalendarzowych i latach, aż </w:t>
      </w:r>
      <w:r>
        <w:rPr>
          <w:u w:val="single"/>
        </w:rPr>
        <w:t>do zakończenia realizacji projektu</w:t>
      </w:r>
      <w:r>
        <w:rPr/>
        <w:t xml:space="preserve"> 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b/>
          <w:color w:val="000000"/>
        </w:rPr>
        <w:t>UWAGA!</w:t>
      </w:r>
      <w:r>
        <w:rPr>
          <w:color w:val="000000"/>
        </w:rPr>
        <w:t xml:space="preserve"> – dane przedstawione w poz. 19 powinny umożliwić sporządzenie prognoz dla całego programu dla kolejnych kwartałów, stąd konieczne jest, aby informacje przedstawione przez beneficjenta obejmowały kwartały kalendarzowe. W sytuacji, gdy beneficjent składa wniosek obejmujący wydatki poniesione wyłącznie w styczniu danego roku, pierwszy wypełniany przez beneficjenta wiersz powinien zawierać dane dla drugiego kwartału danego roku (kwiecień-czerwiec), a nie dla trzech kolejnych miesięcy (luty, marzec, kwiecień)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0. Poprzez zaznaczenie pola </w:t>
      </w:r>
      <w:r>
        <w:rPr>
          <w:i/>
          <w:iCs/>
        </w:rPr>
        <w:t xml:space="preserve">Tak </w:t>
      </w:r>
      <w:r>
        <w:rPr/>
        <w:t xml:space="preserve">lub </w:t>
      </w:r>
      <w:r>
        <w:rPr>
          <w:i/>
          <w:iCs/>
        </w:rPr>
        <w:t xml:space="preserve">Nie </w:t>
      </w:r>
      <w:r>
        <w:rPr/>
        <w:t xml:space="preserve">należy wskazać, czy realizowany projekt jest zgodny z zasadami udzielania zamówień publicznych, do przestrzegania których beneficjent zobowiązał się w umowie/decyzji o dofinansowanie. W przypadku nieprzestrzegania zasad udzielania zamówień publicznych (tj. wyboru pola </w:t>
      </w:r>
      <w:r>
        <w:rPr>
          <w:i/>
        </w:rPr>
        <w:t>Nie</w:t>
      </w:r>
      <w:r>
        <w:rPr/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1. Poprzez zaznaczenie pola </w:t>
      </w:r>
      <w:r>
        <w:rPr>
          <w:i/>
        </w:rPr>
        <w:t>Tak</w:t>
      </w:r>
      <w:r>
        <w:rPr/>
        <w:t xml:space="preserve"> lub </w:t>
      </w:r>
      <w:r>
        <w:rPr>
          <w:i/>
        </w:rPr>
        <w:t>Nie</w:t>
      </w:r>
      <w:r>
        <w:rPr/>
        <w:t xml:space="preserve"> należy wskazać, czy realizowany projekt jest zgodny z polityką ochrony środowiska, do przestrzegania której beneficjent zobowiązał się w umowie/decyzji o dofinansowanie. W przypadku nieprzestrzegania polityki ochrony środowiska (tj. wyboru pola </w:t>
      </w:r>
      <w:r>
        <w:rPr>
          <w:i/>
        </w:rPr>
        <w:t>Nie</w:t>
      </w:r>
      <w:r>
        <w:rPr/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2. Poprzez zaznaczenie pola </w:t>
      </w:r>
      <w:r>
        <w:rPr>
          <w:i/>
        </w:rPr>
        <w:t>Tak</w:t>
      </w:r>
      <w:r>
        <w:rPr/>
        <w:t xml:space="preserve"> lub </w:t>
      </w:r>
      <w:r>
        <w:rPr>
          <w:i/>
        </w:rPr>
        <w:t>Nie</w:t>
      </w:r>
      <w:r>
        <w:rPr/>
        <w:t xml:space="preserve"> należy wskazać, czy realizowany projekt jest zgodny z polityką równych szans, do przestrzegania której beneficjent zobowiązał się w umowie/decyzji o dofinansowanie. W przypadku nieprzestrzegania polityki równych szans (tj. wyboru pola </w:t>
      </w:r>
      <w:r>
        <w:rPr>
          <w:i/>
        </w:rPr>
        <w:t>Nie)</w:t>
      </w:r>
      <w:r>
        <w:rPr/>
        <w:t xml:space="preserve">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3. Poprzez zaznaczenie pola </w:t>
      </w:r>
      <w:r>
        <w:rPr>
          <w:i/>
        </w:rPr>
        <w:t>Tak</w:t>
      </w:r>
      <w:r>
        <w:rPr/>
        <w:t xml:space="preserve"> lub </w:t>
      </w:r>
      <w:r>
        <w:rPr>
          <w:i/>
        </w:rPr>
        <w:t>Nie</w:t>
      </w:r>
      <w:r>
        <w:rPr/>
        <w:t xml:space="preserve"> należy wskazać, czy realizowany projekt jest zgodny z zasadami pomocy publicznej, do przestrzegania których beneficjent zobowiązał się w umowie/decyzji o dofinansowanie. W przypadku nieprzestrzegania zasad pomocy publicznej (tj. wyboru pola Nie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24.</w:t>
        <w:tab/>
        <w:t>Należy wskazać miejsce przechowywania dokumentacji związanej z projektem, podając adres i charakter miejsca (np. siedziba firmy, miejsce stałego zameldowania itp.)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25. Załącznikami do wniosku mogą być potwierdzone za zgodność z oryginałem kopie faktur lub dokumentów księgowych o równoważnej wartości dowodowej (zgodne z poz. 12 wniosku) wraz z dowodami zapłaty, jak również poświadczone za zgodność z oryginałem kopie dokumentów potwierdzającego odbiór/wykonanie prac oraz inne dokumenty, o ile są wymagane zgodnie z umową/uchwałą o dofinansowanie.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tnieje możliwość przedstawiania do refundacji faktur/innych dokumentów o równoważnej wartości dowodowej wystawionych w walutach obcych. 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zy rozliczeniach faktur/innych dokumentów o równoważnej wartości dowodowej w walutach obcych pod uwagę bierze się dzień płatności, a nie wystawienia faktury.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operacji gospodarczej wyrażonej w walutach obcych przelicza się zgodnie z art. 30 ust. 2 ustawy o rachunkowości z dnia 29 września 1994 r. (Dz. U. 1994, Nr 121, poz.591) tj. odpowiednio po kursie: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kupna lub sprzedaży walut stosowanym przez bank, z którego usług korzysta jednostka – w przypadku operacji zapłaty należności lub zobowiązań,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średnim ustalonym dla danej waluty przez NBP na dzień przeprowadzenia operacji, chyba że w zgłoszeniu celnym lub innym wiążącym jednostkę dokumencie został ustalony inny kurs – w przypadku pozostałych operacji.</w:t>
      </w:r>
    </w:p>
    <w:p>
      <w:pPr>
        <w:pStyle w:val="Footnote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Faktury /inne dokumenty o równoważnej wartości dowodowej wystawione w walutach obcych są dopuszczane przez IZ pod warunkiem, że będą one przetłumaczone przez tłumacza przysięgłego. </w:t>
      </w:r>
    </w:p>
    <w:p>
      <w:pPr>
        <w:pStyle w:val="Footnote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aktury/inne dokumenty o równoważnej wartości dowodowej powinny być opatrzone adnotacją „</w:t>
      </w:r>
      <w:r>
        <w:rPr>
          <w:i/>
          <w:sz w:val="24"/>
          <w:szCs w:val="24"/>
        </w:rPr>
        <w:t>Projekt jest współfinansowany przez Unię Europejską w ramach RPO WiM</w:t>
      </w:r>
      <w:r>
        <w:rPr>
          <w:sz w:val="24"/>
          <w:szCs w:val="24"/>
        </w:rPr>
        <w:t xml:space="preserve">”. </w:t>
        <w:br/>
        <w:t>Zapis ten może również występować w formie pieczęci. Zgodnie z wymogiem Komisji Europejskiej adnotacja ta powinna być umieszczona na pierwszej stronie oryginału faktury/ innych dokumentów o równoważnej wartości dowodowej (przed skopiowaniem).</w:t>
      </w:r>
    </w:p>
    <w:p>
      <w:pPr>
        <w:pStyle w:val="Normal"/>
        <w:spacing w:before="0" w:after="120"/>
        <w:jc w:val="both"/>
        <w:rPr/>
      </w:pPr>
      <w:r>
        <w:rPr/>
        <w:t>Na odwrocie faktury / innego dokumentu o równoważnej wartości dowodowej</w:t>
      </w:r>
      <w:r>
        <w:rPr>
          <w:u w:val="single"/>
        </w:rPr>
        <w:t xml:space="preserve"> </w:t>
      </w:r>
      <w:r>
        <w:rPr/>
        <w:t>przedstawianej do rozliczenia projektu należy umieścić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Numer umowy/uchwały o dofinansowanie: …………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Nazwa projektu: ……………………………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Wydatek przedstawiony na fakturze - ………………. dotyczy kategorii wydatku wskazanej we wniosku o dofinansowanie projektu - ……………………………….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rojekt jest realizowany zgodnie z ustawą Prawo Zamówień Publicznych z dn. 29 stycznia 2004 r. (Dz. U. z  2007 r., Nr 223, poz. 1655, z późn. zm.)  na podst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Sprawdzono pod względem formalnym i merytorycznym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W opisie należy także wskazać sposób przewalutowania faktury wystawionej w walutach obcych. W przypadku faktury płaconej w transzach, każdą transzę należy rozliczyć oddzielnie. W opisie należy wyszczególnić każdą zapłaconą transzę wraz z określeniem sposobu przewalutowania .  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>podpis ……………………………</w:t>
        <w:tab/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Wniosek należy czytelnie podpisać i opatrzyć pieczątką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Wniosek o płatność musi być parafowany przez jedną z osób upoważnionych do jego podpisania na każdej ze str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eca się by potwierdzone za zgodność z oryginałem kopie faktur/dokumentów księgowych o równoważnej wartości dowodowej miały nadany w prawym górnym rogu numer, zgodny </w:t>
        <w:br/>
        <w:t>z liczbą porządkową poszczególnych pozycji ujętych w zestawieniu dokumentów potwierdzających poniesione wydatki objęte wnioskiem o płatność (pkt 12 wniosku)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  <w:t>Załącznik do Instrukcji wypełniania wniosku Beneficjenta o płatność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before="0" w:after="120"/>
        <w:ind w:left="360" w:hanging="360"/>
        <w:jc w:val="both"/>
        <w:outlineLvl w:val="0"/>
        <w:rPr>
          <w:b/>
          <w:b/>
        </w:rPr>
      </w:pPr>
      <w:r>
        <w:rPr>
          <w:b/>
        </w:rPr>
        <w:t>Dokumenty, które należy dołączyć do wniosku o płatność: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 xml:space="preserve">a) kopie faktur lub innych dokumentów o równoważnej wartości dowodowej oznaczone datą </w:t>
        <w:br/>
        <w:t>i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>b) kopie wyciągów bankowych z rachunku bankowego Beneficjenta, lub dokumentów o równoważnej wartości dowodowej, potwierdzających poniesienie wydatków, oznaczone datą i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 xml:space="preserve">c) kopie dokumentów potwierdzających odbiór urządzeń/sprzętu wymagających instalacji serwisowej lub wykonanie prac, oznaczone datą i potwierdzone za zgodność </w:t>
        <w:br/>
        <w:t>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>d) w przypadku zakupu urządzeń/sprzętu, które nie zostały zamontowane: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kopie protokołów odbioru urządzeń/sprzętu lub przyjęcia materiałów, z podaniem miejsca ich składowania - oznaczone datą i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 xml:space="preserve">e) w przypadku zakupu używanego środka trwałego: 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świadczenie sprzedającego o tym, iż środek trwały nie został nabyty z wykorzystaniem środków publicznych w okresie 7 lat od daty sprzedaży niniejszego środka Beneficjentowi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świadczenie o tym, iż cena używanego środka trwałego jest niższa niż cena podobnego, nowego środka trwałego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świadczenie, że środek trwały posiada właściwości techniczne niezbędne do realizacji przedsięwzięcia objętego wsparciem oraz spełnia obowiązujące normy i standardy;</w:t>
      </w:r>
    </w:p>
    <w:p>
      <w:pPr>
        <w:pStyle w:val="Normal"/>
        <w:ind w:left="360" w:hanging="180"/>
        <w:jc w:val="both"/>
        <w:rPr/>
      </w:pPr>
      <w:r>
        <w:rPr/>
        <w:t>- poświadczenie od niezależnego rzeczoznawcy majątkowego, że cena zakupu używanego sprzętu nie przekracza wartości rynkowej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dpowiednie certyfikaty – jeżeli dany środek trwały wymaga takich dokumentów.</w:t>
      </w:r>
    </w:p>
    <w:p>
      <w:pPr>
        <w:pStyle w:val="Normal"/>
        <w:jc w:val="both"/>
        <w:rPr/>
      </w:pPr>
      <w:r>
        <w:rPr/>
        <w:t>f) w przypadku zakupu nieruchomości:</w:t>
      </w:r>
    </w:p>
    <w:p>
      <w:pPr>
        <w:pStyle w:val="Normal"/>
        <w:ind w:left="360" w:hanging="180"/>
        <w:jc w:val="both"/>
        <w:rPr/>
      </w:pPr>
      <w:r>
        <w:rPr/>
        <w:t>- operat szacunkowy od niezależnego rzeczoznawcy majątkowego, potwierdzający że cena zakupu nieruchomości nie przekracza wartości rynkowej;</w:t>
      </w:r>
    </w:p>
    <w:p>
      <w:pPr>
        <w:pStyle w:val="Normal"/>
        <w:ind w:left="360" w:hanging="180"/>
        <w:jc w:val="both"/>
        <w:rPr/>
      </w:pPr>
      <w:r>
        <w:rPr/>
        <w:t>- oświadczenie Beneficjenta, że budynek odpowiada normom krajowym.</w:t>
      </w:r>
    </w:p>
    <w:p>
      <w:pPr>
        <w:pStyle w:val="Normal"/>
        <w:jc w:val="both"/>
        <w:rPr/>
      </w:pPr>
      <w:r>
        <w:rPr/>
        <w:t>g) w przypadku budowy nieruchomości: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/>
      </w:pPr>
      <w:r>
        <w:rPr/>
        <w:t>- przedmiar robót i kosztorys powykonawczy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/>
      </w:pPr>
      <w:r>
        <w:rPr/>
        <w:t>- umowa na wykonanie danego zadania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/>
      </w:pPr>
      <w:r>
        <w:rPr/>
        <w:t>- pozwolenie na użytkowanie budynku.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>h) w przypadku remontów: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umowa na wykonanie danego zadania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kosztorys powykonaw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az inne dokumenty wymagane umową/uchwałą o dofinansowanie projek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Ewa Tuniewicz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Insp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arta Salomon-Kasprzy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bigniew Cieciuch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 wniosków dotyczących tych projektów, w których zamiast zestawienia dokumentó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twierdzających poniesione wydatki załącza się wyciąg z dokumentacji księgowej beneficjenta dokumentującej operacje dokonane w związku z realizowanym projektem, punktu 12 nie wypełnia się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Kolumny 5 i 6  powinny być wypełnione także wówczas, gdy pozycje 8-14 wniosku są niewypełnio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akże wniosku stanowiącego rozliczenie ostatniej transzy przekazywanej w formie zaliczki (w przypadku, gdy całość dofinansowania w ramach projektu przekazywana jest w formie zaliczki) lub ostatniego wniosku o płatność składanego w ramach projektu realizowanego przez beneficjenta będącego państwową jednostką budżetową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 wniosków dotyczących tych projektów, w których zamiast zestawienia dokumentó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twierdzających poniesione wydatki załącza się wyciąg z dokumentacji księgowej beneficjenta dokumentującej operacje dokonane w związku z realizowanym projektem, punktu 12 nie wypełnia si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Kolumny 5 i 6  powinny być wypełnione także wówczas, gdy pozycje 8-14 wniosku są niewypełnion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akże wniosku stanowiącego rozliczenie ostatniej transzy przekazywanej w formie zaliczki (w przypadku, gdy całość dofinansowania w ramach projektu przekazywana jest w formie zaliczki) lub ostatniego wniosku o płatność składanego w ramach projektu realizowanego przez beneficjenta będącego państwową jednostką budżet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00" w:firstLine="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7"/>
        </w:tabs>
        <w:ind w:left="700" w:firstLine="2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5">
    <w:name w:val="WW8Num15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boldZnak">
    <w:name w:val="Tekst podstawowy-bold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NormalnyArial">
    <w:name w:val="Normalny + Arial"/>
    <w:basedOn w:val="Normal"/>
    <w:qFormat/>
    <w:pPr/>
    <w:rPr>
      <w:rFonts w:ascii="Arial" w:hAnsi="Arial" w:cs="Arial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16:00Z</dcterms:created>
  <dc:creator>a.adamowska</dc:creator>
  <dc:description/>
  <cp:keywords/>
  <dc:language>en-US</dc:language>
  <cp:lastModifiedBy>a.adamowska</cp:lastModifiedBy>
  <cp:lastPrinted>2008-10-08T14:00:00Z</cp:lastPrinted>
  <dcterms:modified xsi:type="dcterms:W3CDTF">2008-11-07T12:18:00Z</dcterms:modified>
  <cp:revision>3</cp:revision>
  <dc:subject/>
  <dc:title>KARTA ZMIAN NR </dc:title>
</cp:coreProperties>
</file>