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2/V/2008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zmian do dokumentu)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20"/>
        <w:gridCol w:w="6480"/>
      </w:tblGrid>
      <w:tr>
        <w:trPr>
          <w:trHeight w:val="551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Instrukcja Wykonawcza Instytucji Zarządzającej Regionalnym Programem Operacyjnym Warmia i Mazury na lata 2007-2013  </w:t>
            </w:r>
          </w:p>
        </w:tc>
      </w:tr>
      <w:tr>
        <w:trPr>
          <w:trHeight w:val="3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5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Wprowadzenie zmian wynika z doprecyzowania </w:t>
              <w:br/>
              <w:t>procedury aktualizacji Instrukcji Wykonawczej IZ</w:t>
              <w:b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80"/>
        <w:gridCol w:w="2160"/>
        <w:gridCol w:w="1620"/>
        <w:gridCol w:w="1484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.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4" w:hanging="36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Zarządzająca opracowuje IW, która stanowi opis procesów zachodzących </w:t>
        <w:br/>
        <w:t>w IZ do końca września 2007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4" w:hanging="364"/>
        <w:jc w:val="both"/>
        <w:rPr/>
      </w:pPr>
      <w:r>
        <w:rPr>
          <w:rFonts w:cs="Arial" w:ascii="Arial" w:hAnsi="Arial"/>
          <w:sz w:val="20"/>
          <w:szCs w:val="20"/>
        </w:rPr>
        <w:t xml:space="preserve">IW zawiera podstawy prawne realizacji RPO WiM, opis czynności związanych </w:t>
        <w:br/>
        <w:t xml:space="preserve">z wykonywaniem wszystkich zadań IZ, komórki i stanowiska odpowiedzialne za ich wykonanie oraz terminy, listy kontrolne określające szczegółowy tryb weryfikacji stanu faktycznego </w:t>
        <w:br/>
        <w:t xml:space="preserve">z pożądanym, instrukcję obiegu dokumentów programowych oraz finansowych, instrukcje prowadzenia baz danych i sporządzania sprawozdań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W określone są procesy dotyczące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1080" w:hanging="36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aszania konkursów i naboru projekt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y i wybór projekt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y o dofinansowanie projekt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zdawczości i monitoringu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1080" w:hanging="36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i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1080" w:hanging="36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aluacj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ania finansow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awidłowości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1080" w:hanging="36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zyskiwania kwot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1080" w:hanging="36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u informatyczn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i i promocji,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1080" w:hanging="36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wizacji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1080" w:hanging="36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yfikacji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1080" w:hanging="36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y technicznej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4" w:hanging="3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W, omawiając poszczególne procesy, wskazuje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36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kwatne przepisy prawne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ków procesu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cs="Arial" w:ascii="Arial" w:hAnsi="Arial"/>
          <w:sz w:val="20"/>
          <w:szCs w:val="20"/>
        </w:rPr>
        <w:t>opis realizacji procesu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mat procesu,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iki ryzyka wraz z określeniem ich wagi i oczekiwanego mechanizmu kontroli wewnętrznej,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dury postępowania w ramach realizacji przedmiotowych proces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4" w:hanging="364"/>
        <w:rPr/>
      </w:pPr>
      <w:r>
        <w:rPr>
          <w:rFonts w:cs="Arial" w:ascii="Arial" w:hAnsi="Arial"/>
          <w:sz w:val="20"/>
          <w:szCs w:val="20"/>
        </w:rPr>
        <w:t>Pracownicy BP: BKD, BK, BM, BPiI, BP-P, BP-T, BP-IS, BP-R, BP-TT, BP-I, BPiR, BPT oraz Kierownicy w/w Biur BP przygotowują projekt I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ony projekt IW jest weryfikowany i akceptowany przez Dyrektora/Z-cę Dyrektora ZPR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k wieloosobowego stanowiska ds. procedur BKD przygotowuje pismo do IPOC przekazujące zaakceptowany przez Dyrektora/Z-cę Dyrektora ZPRR projekt I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mo podlega weryfikacji i zaparafowaniu przez Kierownika BKD, a następnie jest akceptowane przez Dyrektora/Z-ca Dyrektora ZPR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 otrzymaniu uwag/rekomendacji IPOC Dyrektor/Z-ca Dyrektora ZPRR przekazuje </w:t>
        <w:br/>
        <w:t>je Kierownikom BP ZPRR w celu zapoznania si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 przez Kierowników BP ZPRR pracownicy BKD, BK, BM, BPiI, BP-P, BP-T, BP-IS, BP-R, BP-TT, BP-I, BPiR, BTP wprowadzają uwagi/rekomendacje IPOC do projektu I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y przez w/w pracowników BP projekt IW zostaje przekazany Kierownikom BP </w:t>
        <w:br/>
        <w:t>w celu zaopiniowania i zaparafowania, a następnie w/w dokumenty przekazane są do BK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acownik wieloosobowego stanowiska ds. procedur BKD opracowuje projekt </w:t>
        <w:br/>
        <w:t>IW uwzględniający wszystkie zmiany, który następnie jest weryfikowany i parafowany przez Kierownika BKD i akceptowany przez Dyrektora/Z-ca Dyrektora ZPRR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acownik wieloosobowego stanowiska ds. procedur w BKD przygotowuje wniosek </w:t>
        <w:br/>
        <w:t>do Zarządu WWM w sprawie przyjęcia projektu IW, który jest weryfikowany przez Kierownika BKD i akceptowany przez Dyrektora/Z-ca Dyrektora ZPR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 WWM zatwierdza projekt IW w formie uchwał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k wieloosobowego stanowiska ds. procedur BKD przygotowuje pismo do IPOC przekazujące zatwierdzony przez Zarząd WWM projekt IW w celu akcept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mo podlega weryfikacji przez Kierownika BKD, a następnie jest akceptowane przez Dyrektora/Z-ca Dyrektora ZPR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ponownych uwag/rekomendacji IPOC procedura przebiega zgodnie </w:t>
        <w:br/>
        <w:t>z opisem realizacji procesu od pkt.9) do pkt.16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czas realizacji procesu wynosi 210 dni robocz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8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eść po zmianą </w:t>
              <w:b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 opracowuje IW, która stanowi opis procesów zachodzących w IZ do końca września 2007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4" w:hanging="364"/>
        <w:jc w:val="both"/>
        <w:rPr/>
      </w:pPr>
      <w:r>
        <w:rPr>
          <w:rFonts w:cs="Arial" w:ascii="Arial" w:hAnsi="Arial"/>
          <w:sz w:val="20"/>
          <w:szCs w:val="20"/>
        </w:rPr>
        <w:t xml:space="preserve">Wzory dokumentów stanowiące załączniki do IW mogą ulegać zmianie i modyfikacji </w:t>
        <w:br/>
        <w:t>w zależności od zaistniałych potrzeb i sytu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4" w:hanging="364"/>
        <w:jc w:val="both"/>
        <w:rPr/>
      </w:pPr>
      <w:r>
        <w:rPr>
          <w:rFonts w:cs="Arial" w:ascii="Arial" w:hAnsi="Arial"/>
          <w:sz w:val="20"/>
          <w:szCs w:val="20"/>
        </w:rPr>
        <w:t xml:space="preserve">IW zawiera podstawy prawne realizacji RPO WiM, strukturę instytucjonalną IZ,  opis czynności związanych z wykonywaniem wszystkich zadań IZ, komórki i stanowiska odpowiedzialne </w:t>
        <w:br/>
        <w:t xml:space="preserve">za ich wykonanie oraz termin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W określone są procesy dotycząc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ania i wprowadzania zmian do RPO WiM przez K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gu dokumentów w IZ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przygotowania Instrukcji wykonawczej do procesów zachodzących w instytucjach zaangażowanych we wdrażanie RPO Wi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a i aktualizacji IW IZ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ek przekazywania kserokopii dokumentacji niezbędnej do weryfikacji wniosku </w:t>
        <w:br/>
        <w:t>o płatność do IZ przez IP/IPI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cs="Arial" w:ascii="Arial" w:hAnsi="Arial"/>
          <w:sz w:val="20"/>
          <w:szCs w:val="20"/>
        </w:rPr>
        <w:t>opiniowania i wprowadzania zmian do instrukcji IP i IP II oraz przekazywania    dokumentacji przez IP/IPI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nia porozumienia/aneksu do porozumienia pomiędzy IZ - IP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nia umowy/aneksu do umowy pomiędzy IZ – IP I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a i aktualizacji OSZiK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aszania konkursów i naboru projekt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y i wyboru projekt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ywania umów o dofinansowanie projektów/podejmowania decyzji o dofinansowanie projektów własnych Samorządu WW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cedury odwoławczej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boru projektów w trybie indywidualny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a i zawierania pre-umowy z Wnioskodawcą/Beneficjente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owania przygotowania indywidualnych projektów kluczowych oraz dużego projektu do realizacj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y techniczn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ania finansow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zyskiwania kwo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i realizowanych przez BK ZPRR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i i informowania IC/IPOC o wynikach kontroli w IZ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ytu wewnętrznego w IZ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awidłowośc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zdawczości i monitoring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i i obsługi posiedzeń Komitetu Monitorując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aluacj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ów informatycz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i, promocji, szkole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wi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4" w:hanging="3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W, omawiając poszczególne procesy, wskazuj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kwatne przepisy prawn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ków proces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realizacji proces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5220" w:hanging="4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mat proces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iki ryzyka wraz z określeniem ich wagi i oczekiwanego mechanizmu kontroli wewnętr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4" w:hanging="3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cy BP: BKD, BK, BM, BPiI, BP-P, BP-T, BP-IS, BP-R, BP-TT, BP-I, BPiR, BPT oraz Kierownicy w/w Biur BP przygotowują projekt I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ony projekt IW jest weryfikowany i akceptowany przez Dyrektora/Z-cę Dyrektora ZPR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k wieloosobowego stanowiska ds. procedur BKD przygotowuje pismo do IPOC przekazujące zaakceptowany przez Dyrektora/Z-cę Dyrektora ZPRR projekt I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mo podlega weryfikacji i zaparafowaniu przez Kierownika BKD, a następnie jest akceptowane przez Dyrektora/Z-ca Dyrektora ZPR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 otrzymaniu uwag/rekomendacji IPOC Dyrektor/Z-ca Dyrektora ZPRR przekazuje </w:t>
        <w:br/>
        <w:t>je Kierownikom BP ZPRR w celu zapoznania si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 przez Kierowników BP ZPRR pracownicy BKD, BK, BM, BPiI, BP-P, BP-T, BP-IS, BP-R, BP-TT, BP-I, BPiR, BTP wprowadzają uwagi/rekomendacje IPOC do projektu I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y przez w/w pracowników BP projekt IW zostaje przekazany Kierownikom BP </w:t>
        <w:br/>
        <w:t>w celu zaopiniowania i zaparafowania, a następnie w/w dokumenty przekazane są do BK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acownik wieloosobowego stanowiska ds. procedur BKD opracowuje projekt </w:t>
        <w:br/>
        <w:t>IW uwzględniający wszystkie zmiany, który następnie jest weryfikowany i parafowany przez Kierownika BKD i akceptowany przez Dyrektora/Z-ca Dyrektora ZPRR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acownik wieloosobowego stanowiska ds. procedur w BKD przygotowuje wniosek </w:t>
        <w:br/>
        <w:t>do Zarządu WWM w sprawie przyjęcia projektu IW, który jest weryfikowany przez Kierownika BKD i akceptowany przez Dyrektora/Z-ca Dyrektora ZPR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 WWM zatwierdza projekt IW w formie uchwał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k wieloosobowego stanowiska ds. procedur BKD przygotowuje pismo do IPOC przekazujące zatwierdzony przez Zarząd WWM projekt IW w celu akcep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mo podlega weryfikacji przez Kierownika BKD, a następnie jest akceptowane przez Dyrektora/Z-ca Dyrektora ZPR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onownych uwag/rekomendacji IPOC procedura przebiega zgodnie </w:t>
        <w:br/>
        <w:t>z opisem realizacji procesu od pkt.9) do pkt.16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czas realizacji procesu wynosi 210 dni robocz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…………….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Bi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……………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/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0"/>
        </w:tabs>
        <w:ind w:left="43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52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5760"/>
        </w:tabs>
        <w:ind w:left="5760" w:hanging="180"/>
      </w:pPr>
    </w:lvl>
    <w:lvl w:ilvl="3">
      <w:start w:val="1"/>
      <w:numFmt w:val="decimal"/>
      <w:lvlText w:val="%4."/>
      <w:lvlJc w:val="left"/>
      <w:pPr>
        <w:tabs>
          <w:tab w:val="num" w:pos="6480"/>
        </w:tabs>
        <w:ind w:left="6480" w:hanging="360"/>
      </w:pPr>
    </w:lvl>
    <w:lvl w:ilvl="4">
      <w:start w:val="1"/>
      <w:numFmt w:val="lowerLetter"/>
      <w:lvlText w:val="%5."/>
      <w:lvlJc w:val="left"/>
      <w:pPr>
        <w:tabs>
          <w:tab w:val="num" w:pos="7200"/>
        </w:tabs>
        <w:ind w:left="7200" w:hanging="360"/>
      </w:pPr>
    </w:lvl>
    <w:lvl w:ilvl="5">
      <w:start w:val="1"/>
      <w:numFmt w:val="lowerRoman"/>
      <w:lvlText w:val="%6."/>
      <w:lvlJc w:val="right"/>
      <w:pPr>
        <w:tabs>
          <w:tab w:val="num" w:pos="7920"/>
        </w:tabs>
        <w:ind w:left="7920" w:hanging="180"/>
      </w:pPr>
    </w:lvl>
    <w:lvl w:ilvl="6">
      <w:start w:val="1"/>
      <w:numFmt w:val="decimal"/>
      <w:lvlText w:val="%7."/>
      <w:lvlJc w:val="left"/>
      <w:pPr>
        <w:tabs>
          <w:tab w:val="num" w:pos="8640"/>
        </w:tabs>
        <w:ind w:left="8640" w:hanging="360"/>
      </w:pPr>
    </w:lvl>
    <w:lvl w:ilvl="7">
      <w:start w:val="1"/>
      <w:numFmt w:val="lowerLetter"/>
      <w:lvlText w:val="%8."/>
      <w:lvlJc w:val="left"/>
      <w:pPr>
        <w:tabs>
          <w:tab w:val="num" w:pos="9360"/>
        </w:tabs>
        <w:ind w:left="9360" w:hanging="360"/>
      </w:pPr>
    </w:lvl>
    <w:lvl w:ilvl="8">
      <w:start w:val="1"/>
      <w:numFmt w:val="lowerRoman"/>
      <w:lvlText w:val="%9."/>
      <w:lvlJc w:val="right"/>
      <w:pPr>
        <w:tabs>
          <w:tab w:val="num" w:pos="10080"/>
        </w:tabs>
        <w:ind w:left="100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0"/>
        </w:tabs>
        <w:ind w:left="43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48:00Z</dcterms:created>
  <dc:creator>a.adamowska</dc:creator>
  <dc:description/>
  <cp:keywords/>
  <dc:language>en-US</dc:language>
  <cp:lastModifiedBy>a.adamowska</cp:lastModifiedBy>
  <cp:lastPrinted>2008-11-06T12:30:00Z</cp:lastPrinted>
  <dcterms:modified xsi:type="dcterms:W3CDTF">2008-11-07T12:13:00Z</dcterms:modified>
  <cp:revision>40</cp:revision>
  <dc:subject/>
  <dc:title>KARTA ZMIAN NR </dc:title>
</cp:coreProperties>
</file>