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1/V/2008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nr nadaje Biuro odpowiedzialne za wprowadzanie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mian do dokumentu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800"/>
        <w:gridCol w:w="6300"/>
      </w:tblGrid>
      <w:tr>
        <w:trPr>
          <w:trHeight w:val="55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 DOKUMENTU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wersji dokumen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ŁĄCZNI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wersji dokumentu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</w:r>
            <w:r>
              <w:rPr>
                <w:rFonts w:cs="Arial" w:ascii="Arial" w:hAnsi="Arial"/>
                <w:sz w:val="22"/>
                <w:szCs w:val="22"/>
              </w:rPr>
              <w:t>wprowadzenia zmia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zyczyną wprowadzenia zmian </w:t>
            </w:r>
            <w:r>
              <w:rPr>
                <w:rFonts w:cs="Arial" w:ascii="Arial" w:hAnsi="Arial"/>
                <w:sz w:val="22"/>
                <w:szCs w:val="22"/>
              </w:rPr>
              <w:t xml:space="preserve">jest uaktualnienie zapisów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Instrukcji wykonawczej Instytucji Zarządzającej Regionalnym Programem Operacyjnym na lata 2007-2013</w:t>
            </w:r>
            <w:r>
              <w:rPr>
                <w:rFonts w:cs="Arial" w:ascii="Arial" w:hAnsi="Arial"/>
                <w:sz w:val="22"/>
                <w:szCs w:val="22"/>
              </w:rPr>
              <w:t xml:space="preserve"> ze zmienionymi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Wytycznymi </w:t>
            </w:r>
            <w:r>
              <w:rPr>
                <w:rFonts w:cs="Arial" w:ascii="Arial" w:hAnsi="Arial"/>
                <w:sz w:val="22"/>
                <w:szCs w:val="22"/>
              </w:rPr>
              <w:t>wydanymi przez Ministerstwo Rozwoju Regionalneg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32"/>
        <w:gridCol w:w="2061"/>
        <w:gridCol w:w="1809"/>
        <w:gridCol w:w="1618"/>
        <w:gridCol w:w="900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0"/>
        <w:rPr/>
      </w:pPr>
      <w:r>
        <w:rPr/>
        <w:t>Wytyczne Ministra Rozwoju Regional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nr 1 dotyczące prowadzenia negocjacji programów operacyjnych w ramach NSRO na lata 2007-2013 z Komisją Europejską z dnia 26 lutego 2007 r. (MRR/H/1(1)/02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nr 2 w zakresie szczegółowego opisu priorytetów programu operacyjnego z dnia 13 marca 2007 r. (MRR/H/2(1)/03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>Wytyczne dotyczące komitetów monitorujących z dnia 7 września 2007 r. (MRR/H/3(3)/09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nr 4 w zakresie sprawozdawczości z dnia 29 maja 2008 r. (MRR/H/4(2)05/2008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Wytyczne w zakresie korzystania z pomocy technicznej z dnia 2 lipca 2008 r. (MRR/H/5(3)07/2008)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nr 6 w zakresie ewaluacji programów operacyjnych na lata 2007-2013 z dnia 30 maja 2007 r. (MRR/H/6(1)05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jednolitego systemu zarządzania i monitoringu projektów indywidualnych zgodnych z art. 28 ust. 1 pkt. 1 Ustawy z dnia 6 grudnia 2006 r. o zasadach prowadzenia polityki rozwoju z dnia 4 stycznia 200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>Krajowe wytyczne dotyczące kwalifikowania wydatków w ramach funduszy strukturalnych i Funduszu Spójności w okresie programowania 2007-2013 z dnia 22 listopada 2007 r. (MRR/H/8(3)11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procesu kontroli w ramach obowiązków Instytucji Zarządzającej Programem Operacyjnym z dnia 4 lipca 2007 r. (MRR/H/10(1)07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Wytyczne w zakresie warunków certyfikacji oraz przygotowania prognoz wniosków </w:t>
        <w:br/>
        <w:t>o płatność do Komisji Europejskiej w Programach Operacyjnych w ramach NSRO</w:t>
        <w:br/>
        <w:t xml:space="preserve"> na lata 2007-2013 z dnia 2 lipca 2008 r. (MRR/H/9(2)07/2008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>Wytyczne w zakresie procedury odwoławczej dla wszystkich programów operacyjnych z dnia 14 sierpnia 2007 r. (MRR/H/12(1)08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informacji i promocji z dnia 13 sierpnia 2007 r. (MRR/H/13(1)08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wybranych zagadnień związanych z przygotowaniem projektów inwestycyjnych, w tym projektów generujących dochód z dnia 19 września 2007 r. (MRR/H/14(1)09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>Wytyczne w zakresie trybu dokonywania płatności i rozliczeń z dnia 24 września 2007 r. (MRR/H/15(1)09/20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Ministra Rozwoju Regionalnego w zakresie sposobu postępowania w razie wykrycia nieprawidłowości w wykorzystaniu funduszy strukturalnych i Funduszu Spójności w okresie programowania 2007-2013 z dnia 12 lutego 2008 r. (MRR/H/19(1)/02/08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>
          <w:i/>
        </w:rPr>
        <w:t>Wytyczne w zakresie warunków gromadzenia i przekazywania danych w formie elektronicznej z dnia 10 stycznia 2008 r. (MRR/H/17(1)01/08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>
          <w:i/>
        </w:rPr>
        <w:t>Wytyczne w zakresie postępowania w sprawie oceny oddziaływania na środowisko dla przedsięwzięć współfinansowanych z krajowych lub regionalnych programów operacyjnych z dnia 3 czerwca 2008 r. (MRR/H/16/2/06/08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>
          <w:i/>
        </w:rPr>
        <w:t>Wytyczne Ministra Rozwoju Regionalnego w zakresie programowania działań dotyczących mieszkalnictwa z dnia 16 września 2008 r. (MRR/H/18(01)/08)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Ministra Finans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Wytyczne do audytu zgodności systemów zarządzania i kontroli z dnia 12 października 2007 r. (CZ3/9013-1/666/DM/07/3885);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before="0" w:after="0"/>
        <w:rPr/>
      </w:pPr>
      <w:r>
        <w:rPr/>
        <w:t>Wytyczne Ministra Rozwoju Regional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dotyczące dokonywania przeglądu i renegocjacji z Komisją Europejską programów operacyjnych w ramach Narodowych Strategicznych Ram Odniesienia    na lata 2007 -2013 z dnia 1 września 2008 r. (MRR/H/20(1)09/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nr 2 w zakresie szczegółowego opisu priorytetów programu operacyjnego z dnia 13 marca 2007 r. (MRR/H/2(1)/03/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>Wytyczne nr 3 dotyczące komitetów monitorujących z dnia 7 września 2007 r. (MRR/H/3(3)/09/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sprawozdawczości z dnia 29 maja 2008 r. (MRR/H/4(2)05/2008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tyczne w zakresie korzystania z pomocy technicznej z dnia 2 lipca 2008 r. (MRR/H/5(3)07/2008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nr 6 w zakresie ewaluacji programów operacyjnych na lata 2007-2013 z dnia 30 maja 2007 r. (MRR/H/6(1)05/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jednolitego systemu zarządzania i monitorowania projektów indywidualnych, zgodnych z art. 28 ust. 1 pkt. 1 ustawy z dnia 6 grudnia 2006 r. o zasadach prowadzenia polityki rozwoju z dnia 12 sierpnia 2008 r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>Krajowe wytyczne dotyczące kwalifikowania wydatków w ramach funduszy strukturalnych i Funduszu Spójności w okresie programowania 2007-2013 z dnia 22 listopada 2007 r. (MRR/H/8(3)11/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procesu kontroli w ramach obowiązków Instytucji Zarządzającej Programem Operacyjnym z dnia 4 lipca 2007 r. (MRR/H/10(1)07/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Wytyczne w zakresie warunków certyfikacji oraz przygotowania prognoz wniosków </w:t>
        <w:br/>
        <w:t>o płatność do Komisji Europejskiej w Programach Operacyjnych w ramach Narodowych Strategicznych Ram Odniesienia na lata 2007-2013 z dnia 2 lipca 2008 r. (MRR/H/9(2)07/20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tyczne w zakresie procedury odwoławczej dla wszystkich programów operacyjnych z dnia 9 września 2008 r. (MRR/H/12(2)09/20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informacji i promocji z dnia 13 sierpnia 2007 r. (MRR/H/13(1)08/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w zakresie wybranych zagadnień związanych z przygotowaniem projektów inwestycyjnych, w tym projektów generujących dochód z dnia 19 września 2007 r. (MRR/H/14(1)09/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</w:rPr>
      </w:pPr>
      <w:r>
        <w:rPr>
          <w:i/>
        </w:rPr>
        <w:t>Wytyczne w zakresie trybu dokonywania płatności i rozliczeń z dnia 24 września 2007 r. (MRR/H/15(1)09/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</w:rPr>
        <w:t>Wytyczne Ministra Rozwoju Regionalnego w zakresie sposobu postępowania w razie wykrycia nieprawidłowości w wykorzystaniu funduszy strukturalnych i Funduszu Spójności w okresie programowania 2007-2013 z dnia 12 lutego 2008 r. (MRR/H/19(1)/02/08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tyczne w zakresie warunków gromadzenia i przekazywania danych w formie elektronicznej z dnia 10 stycznia 2008 r. (MRR/H/17(1)01/08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tyczne w zakresie postępowania w sprawie oceny oddziaływania na środowisko dla przedsięwzięć współfinansowanych z krajowych lub regionalnych programów operacyjnych z dnia 3 czerwca 2008 r. (MRR/H/16/2/06/08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tyczne Ministra Rozwoju Regionalnego w zakresie programowania działań dotyczących mieszkalnictwa z dnia 13 sierpnia 2008 r. (MRR/H/18(2)/08/08)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Ministra Finans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Wytyczne do audytu zgodności systemów zarządzania i kontroli z dnia 12 października 2007 r. (CZ3/9013-1/666/DM/07/3885);</w:t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842"/>
        <w:gridCol w:w="2505"/>
        <w:gridCol w:w="2160"/>
        <w:gridCol w:w="142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owisko służbow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czątka/pod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</w:t>
            </w:r>
          </w:p>
        </w:tc>
      </w:tr>
      <w:tr>
        <w:trPr>
          <w:trHeight w:val="11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rządził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w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rnec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inspektor – wieloosobowe stanowisko ds. proced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.11.2008r.</w:t>
            </w:r>
          </w:p>
        </w:tc>
      </w:tr>
      <w:tr>
        <w:trPr>
          <w:trHeight w:val="125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akceptował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anna Butkiewicz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iura Koordyn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.11.2008r.</w:t>
            </w:r>
          </w:p>
        </w:tc>
      </w:tr>
      <w:tr>
        <w:trPr>
          <w:trHeight w:val="125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twierdził/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/Z-ca Dyrekt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.11.2008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4">
    <w:name w:val="WW8Num2z4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Nagwek3ZnakZnak">
    <w:name w:val="Nagłówek 3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ZnakZnak">
    <w:name w:val="Nagłówek 1 Znak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Heading1"/>
    <w:next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37:00Z</dcterms:created>
  <dc:creator>e.czarnecka</dc:creator>
  <dc:description/>
  <cp:keywords/>
  <dc:language>en-US</dc:language>
  <cp:lastModifiedBy>a.adamowska</cp:lastModifiedBy>
  <cp:lastPrinted>2008-11-03T11:17:00Z</cp:lastPrinted>
  <dcterms:modified xsi:type="dcterms:W3CDTF">2008-11-07T12:12:00Z</dcterms:modified>
  <cp:revision>3</cp:revision>
  <dc:subject/>
  <dc:title>Załącznik do Uchwały Nr…………………</dc:title>
</cp:coreProperties>
</file>