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>Załącznik nr 4 do Regulaminu konkursu – Karta oceny formalnej wniosku 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2218"/>
        <w:gridCol w:w="3951"/>
      </w:tblGrid>
      <w:tr>
        <w:trPr>
          <w:trHeight w:val="1259" w:hRule="atLeast"/>
        </w:trPr>
        <w:tc>
          <w:tcPr>
            <w:tcW w:w="355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247775" cy="655955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534035</wp:posOffset>
                  </wp:positionH>
                  <wp:positionV relativeFrom="margin">
                    <wp:posOffset>102235</wp:posOffset>
                  </wp:positionV>
                  <wp:extent cx="252095" cy="28003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4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829435" cy="57531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Karta oceny formalnej </w: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kern w:val="2"/>
        </w:rPr>
        <w:t>INSTYTUCJA PRZYJMUJĄCA WNIOSEK:</w:t>
      </w:r>
      <w:r>
        <w:rPr>
          <w:rFonts w:cs="Arial"/>
          <w:kern w:val="2"/>
        </w:rPr>
        <w:t xml:space="preserve"> Urząd Marszałkowski Województwa Warmińsko-Mazurskiego w Olsztynie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KONKURSU: </w:t>
      </w:r>
      <w:r>
        <w:rPr>
          <w:rFonts w:cs="Arial"/>
          <w:kern w:val="2"/>
        </w:rPr>
        <w:t>RPWM.10.06.00-IZ.00-28-001/16</w:t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WNIOSKU W LSI MAKS2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NAZWA WNIOSKODAWCY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TYTUŁ PROJEKTU</w:t>
      </w:r>
      <w:r>
        <w:rPr>
          <w:rFonts w:cs="Arial"/>
          <w:kern w:val="2"/>
        </w:rPr>
        <w:t>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SUMA KONTROLNA WNIOSKU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</w:rPr>
      </w:pPr>
      <w:r>
        <w:rPr>
          <w:rFonts w:cs="Arial"/>
          <w:b/>
          <w:kern w:val="2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302"/>
        <w:gridCol w:w="709"/>
        <w:gridCol w:w="567"/>
        <w:gridCol w:w="142"/>
        <w:gridCol w:w="1240"/>
        <w:gridCol w:w="1453"/>
        <w:gridCol w:w="1063"/>
        <w:gridCol w:w="355"/>
        <w:gridCol w:w="4045"/>
        <w:gridCol w:w="65"/>
      </w:tblGrid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KRYTERIA FORMAL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nioskodawca zgodnie ze Szczegółowym Opisem Osi Priorytetowych RPO WiM 2014-2020 jest podmiotem uprawnionym do ubiegania się </w:t>
              <w:br/>
              <w:t>o dofinansowanie w ramach właściwego Działania/Poddziałania RPO WiM 2014-202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>Wnioskodawca składa dopuszczalną w Regulaminie konkursu liczbę wniosków o dofinansowanie projektu (o ile dotyczy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>Wydatki w projekcie o wartości nieprzekraczającej wyrażonej w PLN równowartości kwoty 100 000 EUR</w:t>
            </w:r>
            <w:r>
              <w:rPr>
                <w:rStyle w:val="FootnoteAnchor"/>
                <w:rFonts w:cs="Calibri"/>
                <w:color w:val="000000"/>
                <w:vertAlign w:val="superscript"/>
                <w:lang w:eastAsia="pl-PL"/>
              </w:rPr>
              <w:footnoteReference w:id="2"/>
            </w:r>
            <w:r>
              <w:rPr>
                <w:rFonts w:cs="Calibri"/>
                <w:color w:val="000000"/>
                <w:lang w:eastAsia="pl-PL"/>
              </w:rPr>
              <w:t xml:space="preserve"> wkładu publicznego</w:t>
            </w:r>
            <w:r>
              <w:rPr>
                <w:rStyle w:val="FootnoteAnchor"/>
                <w:rFonts w:cs="Calibri"/>
                <w:color w:val="000000"/>
                <w:vertAlign w:val="superscript"/>
                <w:lang w:eastAsia="pl-PL"/>
              </w:rPr>
              <w:footnoteReference w:id="3"/>
            </w:r>
            <w:r>
              <w:rPr>
                <w:rFonts w:cs="Calibri"/>
                <w:color w:val="000000"/>
                <w:lang w:eastAsia="pl-PL"/>
              </w:rPr>
              <w:t xml:space="preserve"> są rozliczane uproszczonymi metodami, o których mowa w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Wytycznych w zakresie kwalifikowalności wydatków w zakresie Europejskiego Funduszu Rozwoju Regionalnego,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Europejskiego Funduszu Społecznego oraz Funduszu Spójności na lata 2014-2020</w:t>
            </w:r>
            <w:r>
              <w:rPr>
                <w:rFonts w:cs="Calibri"/>
                <w:color w:val="000000"/>
                <w:lang w:eastAsia="pl-PL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nioskodawca i Partnerzy (o ile dotyczy) nie podlega/ją wykluczeniu </w:t>
              <w:br/>
              <w:t>z  możliwości ubiegania się o dofinansowanie ze środków UE na podstawie odrębnych przepisów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 przypadku projektu partnerskiego wniosek spełnia wymogi dotyczące utworzenia partnerstwa, o których mowa w art. 33 ustawy z dnia 11 lipca 2014 r. o zasadach realizacji programów w zakresie polityki spójności finansowanych w perspektywie 2014-2020 (Dz.U. z 2014 r. poz. 1146 z późn. zm.).</w:t>
            </w:r>
          </w:p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Okres realizacji projektu zawiera się w przedziale </w:t>
              <w:br/>
              <w:t>1 stycznia 2014 – 31 grudnia 2023 roku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Wniosek oraz załączniki (o ile dotyczy) wypełniono w języku polskim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B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KRYTERIA SPECYFICZNE OBLIGATOR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(weryfikowane na etapie oceny formalnej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nioskodawca i partnerzy (jeśli dotyczy) na dzień złożenia wniosku posiada co najmniej dwuletnie doświadczenie w zakresie świadczenia usług rozwojowych dla MŚP z terenu województwa warmińsko – mazurskiego i/lub zrealizował projekty dla MŚP </w:t>
              <w:br/>
              <w:t xml:space="preserve">z terenu województwa warmińsko – mazurskiego </w:t>
              <w:br/>
              <w:t>w obszarze, którego dotyczy wniosek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nioskodawca zapewni w okresie realizacji projektu działalność biura obsługi klienta w podregionie, </w:t>
              <w:br/>
              <w:t>na terenie którego realizowane jest wsparcie oraz zapewni  mobilność świadczonych usług przez  konsultantów/rekruteró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rFonts w:cs="Calibri"/>
                <w:color w:val="000000"/>
                <w:lang w:eastAsia="pl-PL"/>
              </w:rPr>
              <w:t>Wnioskodawca w okresie realizacji projektu obejmie wsparciem minimum 100 MŚP oraz minimum 350 osób-pracowników firm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i/>
                <w:i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 projekcie w ramach wskazanej grupy docelowej wsparciem zostanie objętych minimum  31% osób </w:t>
              <w:br/>
              <w:t xml:space="preserve">w wieku 50 lat i więcej oraz minimum 48% osób </w:t>
              <w:br/>
              <w:t>o niskich kwalifikacjach.</w:t>
              <w:tab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i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Projekt jest skierowany do przedsiębiorstw z sektora MŚP i ich  pracowników mających swoją siedzibę (filię, delegaturę, oddział czy inną prawnie dozwoloną formę organizacyjną działalności podmiotu) w  podregionie, </w:t>
              <w:br/>
              <w:t>na terenie którego realizowane jest wsparcie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Okres realizacji projektu wynosi 30 miesięcy </w:t>
              <w:br/>
              <w:t xml:space="preserve">od momentu podpisania umowy lub daty określonej </w:t>
              <w:br/>
              <w:t>w Regulaminie konkursu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nioskodawca, w odpowiedzi na konkurs z wydzieloną alokacją dla 3 obszarów realizacji projektów (podregionów), składa maksymalnie trzy wnioski </w:t>
              <w:br/>
              <w:t>o dofinansowanie projektu, po jednym na każdy podregion wskazany w Regulaminie konkursu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C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OCENY FORMALNEJ</w:t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Czy wniosek spełnia wszystkie kryteria formalne oraz kryteria specyficzne obligatoryjne weryfikowane na etapie oceny formalnej i może zostać skierowany do oceny merytorycznej?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odrzucić wniosek</w:t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y wniosek spełniający wszystkie kryteria formalne </w:t>
            </w:r>
            <w:r>
              <w:rPr>
                <w:rFonts w:cs="Calibri"/>
                <w:b/>
                <w:color w:val="000000"/>
                <w:lang w:eastAsia="pl-PL"/>
              </w:rPr>
              <w:t>zawiera inne braki formalne lub oczywiste omyłki nieprowadzące do istotnej modyfikacji wniosku?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 xml:space="preserve"> – skierować wniosek do poprawy/uzupełnienia</w:t>
            </w:r>
            <w:r>
              <w:rPr>
                <w:rStyle w:val="FootnoteCharacters"/>
                <w:rStyle w:val="FootnoteAnchor"/>
                <w:rFonts w:cs="Arial"/>
                <w:smallCaps/>
                <w:kern w:val="2"/>
                <w:sz w:val="24"/>
                <w:szCs w:val="24"/>
              </w:rPr>
              <w:footnoteReference w:id="4"/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IE DOTYCZY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 nie spełnia kryteriów</w:t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ZASADNIENIE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  <w:i/>
              </w:rPr>
              <w:t>(w przypadku odrzucenia wniosku należy uzasadnić natomiast w przypadku skierowania wniosku do poprawy/uzupełnienia należy wskazać zakres poprawy/uzupełnienia)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40" w:before="120" w:after="200"/>
        <w:ind w:left="9912" w:firstLine="708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</w:r>
    </w:p>
    <w:p>
      <w:pPr>
        <w:pStyle w:val="Heading5"/>
        <w:spacing w:lineRule="auto" w:line="24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708" w:firstLine="708"/>
        <w:rPr>
          <w:rFonts w:cs="Arial"/>
        </w:rPr>
      </w:pPr>
      <w:r>
        <w:rPr>
          <w:rFonts w:cs="Calibri"/>
        </w:rPr>
        <w:t xml:space="preserve"> </w:t>
      </w: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….</w:t>
        <w:tab/>
        <w:tab/>
        <w:tab/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ab/>
        <w:t xml:space="preserve">             </w:t>
        <w:tab/>
        <w:tab/>
        <w:t xml:space="preserve">        </w:t>
        <w:tab/>
        <w:tab/>
        <w:tab/>
        <w:tab/>
        <w:tab/>
        <w:tab/>
        <w:tab/>
        <w:tab/>
        <w:tab/>
        <w:t xml:space="preserve">                (data i podpis Oceniającego)                        </w:t>
        <w:tab/>
        <w:tab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http://ec.europa.eu/budget/inforeuro/index.cfm?fuseaction=home&amp;Language=en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 xml:space="preserve">Zgodnie z art. 43 ust. 2 ustawy z dnia 11 lipca 2014 r. </w:t>
      </w:r>
      <w:r>
        <w:rPr>
          <w:rFonts w:cs="Arial" w:ascii="Calibri" w:hAnsi="Calibri"/>
          <w:i/>
        </w:rPr>
        <w:t>o zasadach  realizacji  programów  w  zakresie  polityki  spójności  finansowanych  w  perspektywie finansowej 2014–2020</w:t>
      </w:r>
      <w:r>
        <w:rPr>
          <w:rFonts w:cs="Arial" w:ascii="Calibri" w:hAnsi="Calibri"/>
        </w:rPr>
        <w:t xml:space="preserve"> </w:t>
        <w:br/>
        <w:t>(Dz. U. z 2014 r., poz. 1146), zwanej dalej ustawą, uzupełnienie wniosku o dofinansowanie projektu lub poprawienie w nim oczywistej omyłki nie może prowadzić do jego istotnej modyfik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44:00Z</dcterms:created>
  <dc:creator>Justyna Załęska</dc:creator>
  <dc:description/>
  <cp:keywords/>
  <dc:language>en-US</dc:language>
  <cp:lastModifiedBy>r.chmielinska</cp:lastModifiedBy>
  <dcterms:modified xsi:type="dcterms:W3CDTF">2015-12-21T13:10:00Z</dcterms:modified>
  <cp:revision>8</cp:revision>
  <dc:subject/>
  <dc:title/>
</cp:coreProperties>
</file>