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5 do Regulaminu konkursu – Karta oceny merytorycz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218"/>
        <w:gridCol w:w="3951"/>
      </w:tblGrid>
      <w:tr>
        <w:trPr>
          <w:trHeight w:val="1259" w:hRule="atLeast"/>
        </w:trPr>
        <w:tc>
          <w:tcPr>
            <w:tcW w:w="355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47775" cy="65595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34035</wp:posOffset>
                  </wp:positionH>
                  <wp:positionV relativeFrom="margin">
                    <wp:posOffset>102235</wp:posOffset>
                  </wp:positionV>
                  <wp:extent cx="252095" cy="28003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829435" cy="57531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;Times New Roman" w:cs="Arial"/>
          <w:b/>
          <w:sz w:val="28"/>
          <w:szCs w:val="28"/>
          <w:lang w:eastAsia="pl-PL"/>
        </w:rPr>
        <w:t>Karta oceny merytorycznej</w:t>
      </w:r>
    </w:p>
    <w:p>
      <w:pPr>
        <w:pStyle w:val="Normal"/>
        <w:spacing w:before="0" w:after="0"/>
        <w:ind w:firstLine="708"/>
        <w:jc w:val="center"/>
        <w:rPr>
          <w:rFonts w:eastAsia="Times New Roman;Times New Roman" w:cs="Arial"/>
          <w:b/>
          <w:b/>
          <w:sz w:val="28"/>
          <w:szCs w:val="28"/>
          <w:lang w:eastAsia="pl-PL"/>
        </w:rPr>
      </w:pPr>
      <w:r>
        <w:rPr>
          <w:rFonts w:eastAsia="Times New Roman;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;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10.06.00-IZ.00-28-001/16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3"/>
        <w:gridCol w:w="704"/>
        <w:gridCol w:w="38"/>
        <w:gridCol w:w="1333"/>
        <w:gridCol w:w="339"/>
        <w:gridCol w:w="163"/>
        <w:gridCol w:w="562"/>
        <w:gridCol w:w="1130"/>
        <w:gridCol w:w="244"/>
        <w:gridCol w:w="22"/>
        <w:gridCol w:w="173"/>
        <w:gridCol w:w="1089"/>
        <w:gridCol w:w="476"/>
        <w:gridCol w:w="352"/>
        <w:gridCol w:w="38"/>
        <w:gridCol w:w="2749"/>
      </w:tblGrid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zy wniosek posiada uchybienia, które nie zostały dostrzeżone na etapie weryfikacji wymogów formalnych </w:t>
              <w:br/>
              <w:t>lub oceny formalnej?</w:t>
            </w:r>
          </w:p>
        </w:tc>
      </w:tr>
      <w:tr>
        <w:trPr/>
        <w:tc>
          <w:tcPr>
            <w:tcW w:w="5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 xml:space="preserve">TAK – przekazać do ponownej weryfikacji wymogów formalnych/oceny formalnej </w:t>
            </w:r>
            <w:r>
              <w:rPr>
                <w:rFonts w:cs="Calibri"/>
                <w:i/>
              </w:rPr>
              <w:t>(uzasadnić)</w:t>
            </w:r>
          </w:p>
        </w:tc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wypełnić część B i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przekazania do ponownej weryfikacji wymogów formalnych/oceny form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19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OBLIGATORYJNYCH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B1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wpisać kryteria specyficzne obligatoryjne (jeśli dotyczy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B2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wpisać kryteria specyficzne obligatoryjne (jeśli dotyczy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ZEROJEDYNKOWYCH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godność wniosku z zapisami właściwej Osi Priorytetowej RPO WiM 2014-2020 i SZOOP RPO WiM </w:t>
              <w:br/>
              <w:t>2014-2020 w zakresie: typu projektu, wyboru grupy docelowej, minimalnej i maksymalnej wartości projektu oraz limitów i ograniczeń w realizacji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2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ziom cross-financingu nie przekracza dopuszczalnego poziomu określonego w SZOOP RPO WiM </w:t>
              <w:br/>
              <w:t>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Style w:val="FootnoteCharacters"/>
                <w:rStyle w:val="FootnoteAnchor"/>
                <w:rFonts w:cs="Calibri"/>
                <w:sz w:val="28"/>
                <w:szCs w:val="28"/>
              </w:rPr>
              <w:footnoteReference w:id="2"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3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4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wkładu własnego beneficjenta jako % wydatków kwalifikowalnych jest zgodny z poziomem określonym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5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artość kosztów pośrednich jest zgodna z limitami określonymi w Regulaminie konkurs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6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kobiet i mężczyzn (w oparciu o standard minimum). </w:t>
              <w:br/>
            </w: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 wniosku o dofinansowanie projektu podano informacje, które potwierdzają istnienie (albo brak istnienia) barier równościowych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Wskaźnik (-i) realizacji projektu zostały podane w podziale na płeć i/lub został umieszczony opis tego, w jaki sposób rezultaty projektu przyczynią się do zmniejszenia barier równościowych istniejących </w:t>
              <w:br/>
              <w:t>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wskazuje jakie działania zostaną podjęte w celu zapewnienia równościowego zarządzania projektem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amknięta rekrutacja – projekt obejmuje wsparciem (ze względu na swój zasięg oddziaływania)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 przypadku projektów, które należą do wyjątków, zaleca się również planowanie działania/działań zapewniających przestrzeganie zasady równości szans kobiet i mężczyzn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Zgodność projektu z zasadą równości szans kobiet i mężczyzn (w oparciu o standard minimum)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7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godność projektu z zasadą zrównoważonego rozwoj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8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i niedyskryminacji, w tym dostępności dla osób </w:t>
              <w:br/>
              <w:t>z niepełnosprawnościami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9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0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ami pomocy publicznej lub pomocy </w:t>
            </w:r>
            <w:r>
              <w:rPr>
                <w:rFonts w:cs="Calibri"/>
                <w:i/>
                <w:color w:val="000000"/>
                <w:lang w:eastAsia="pl-PL"/>
              </w:rPr>
              <w:t>de minimis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FFFF"/>
              </w:rPr>
              <w:t>Czy projekt spełnia albo warunkowo spełnia wszystkie kryteria specyficzne obligatoryjne (jeśli dotyczy) i kryteria merytoryczne zerojedynkowe (część B i C)?</w:t>
            </w:r>
          </w:p>
        </w:tc>
      </w:tr>
      <w:tr>
        <w:trPr>
          <w:trHeight w:val="422" w:hRule="atLeast"/>
        </w:trPr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FFFF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>wypełnić część D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 – warunkowo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 xml:space="preserve">wypełnić część D i uzasadnić </w:t>
              <w:br/>
              <w:t>w części G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</w:rPr>
              <w:t>WNIOSEK NIE PODLEGA DALSZEJ OCENIE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Uzasadnienie odrzucenia wniosku za niespełnienie kryteriów specyficznych obligatoryjnych i/lub kryteriów merytorycznych zerojedynkowych</w:t>
            </w:r>
          </w:p>
          <w:p>
            <w:pPr>
              <w:pStyle w:val="Normal"/>
              <w:spacing w:before="0" w:after="0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sectPr>
          <w:footerReference w:type="default" r:id="rId6"/>
          <w:footnotePr>
            <w:numFmt w:val="chicago"/>
          </w:footnotePr>
          <w:type w:val="nextPage"/>
          <w:pgSz w:w="11906" w:h="16838"/>
          <w:pgMar w:left="851" w:right="851" w:gutter="0" w:header="0" w:top="567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5"/>
        <w:gridCol w:w="557"/>
        <w:gridCol w:w="1120"/>
        <w:gridCol w:w="1677"/>
        <w:gridCol w:w="1677"/>
        <w:gridCol w:w="5804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PUNKTOWYCH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ryteri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unktów ogółem oraz liczba punktów za poszczególne składowe kryteri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>BEZWARUNKOW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żeli oceniający dostrzega możliwość warunkowego przyznania punktów)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1. Adekwatność doboru grupy docelowej do właściwego celu szczegółowego RPO WiM 2014-2020 oraz jakość diagnozy specyfiki tej grup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4"/>
              <w:t></w:t>
            </w:r>
            <w:r>
              <w:rPr>
                <w:rStyle w:val="FootnoteCharacters"/>
                <w:sz w:val="16"/>
                <w:szCs w:val="16"/>
              </w:rPr>
              <w:t>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istotnych cech uczestników (osób lub podmiotów), którzy zostaną objęci wsparciem w kontekście zdiagnozowanej sytuacji problemowej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potrzeb uczestników projektu </w:t>
              <w:br/>
              <w:t>w kontekście wsparcia, które ma być udzielane w ramach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barier, na które napotykają uczestnicy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2. 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celu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ór i opis wskaźników realizacji celów (wskaźników rezultatu i produktu, </w:t>
              <w:br/>
              <w:t xml:space="preserve">w tym wskaźników programowych </w:t>
              <w:br/>
              <w:t>i specyficznych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źródeł i sposobów pomiaru wskaźnik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3. Trafność opisanej analizy ryzyka nieosiągnięcia założeń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ytuacji, których wystąpienie utrudni lub uniemożliwi osiągnięcie wartości docelowej wskaźników rezulta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posobu identyfikacji wystąpienia takich sytuacji (zajścia ryzyka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działań, które zostaną podjęte, aby zapobiec wystąpieniu ryzyka i jakie będą mogły zostać podjęte, aby zminimalizować skutki wystąpienia ryzyka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1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4. Spójność zadań przewidzianych do realizacji w ramach projektu oraz trafność doboru i opisu tych zadań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sz w:val="20"/>
                <w:szCs w:val="20"/>
                <w:u w:val="single"/>
              </w:rPr>
              <w:t>W ramach kryterium może wystąpić jeden z   wariantów ocen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bez partnerstwa, trwałości rezultatów projektu, kwot ryczałtow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partnerstw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partnerstwem, kwotami ryczałtowymi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28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szczegółowy opis i uzasadnienie potrzeby realizacji zadań oraz racjonalność harmonogramu realizacji projektu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i 4.3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orządkowanie wskaźników realizacji do właściwego zada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asadnienie wyboru Partnerów do realizacji poszczególnych zada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d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d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2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ie dotyczy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e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fność doboru wskaźników (w tym ich wartości docelowej dla rozliczenia kwot ryczałtowych) i dokumentów potwierdzających ich wykona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4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d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d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D5. Adekwatność potencjału Wnioskodawcy </w:t>
              <w:br/>
              <w:t>i Partnerów (o ile dotyczy) oraz sposobu zarządzania projektem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2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 potencjału finansoweg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 xml:space="preserve">posiadanego potencjału kadrowego oraz sposobu jego wykorzystania </w:t>
              <w:br/>
              <w:t>w ramach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/>
              <w:t>opis</w:t>
            </w:r>
            <w:r>
              <w:rPr>
                <w:rFonts w:cs="Calibri"/>
                <w:color w:val="000000"/>
                <w:lang w:eastAsia="pl-PL"/>
              </w:rPr>
              <w:t xml:space="preserve"> posiadanego potencjału technicznego, w tym sprzętowego </w:t>
              <w:br/>
              <w:t>i warunków lokalowych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kadry zewnętrznej zaangażowanej do realizacji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struktury zarządzania projektem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7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6. Adekwatność doświadczenia Wnioskodawcy i Partnerów (o ile dotyczy) do zakresu realizacji projektu oraz ich potencjał społeczn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opis potencjału społecznego Wnioskodawcy i Partnerów 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7. Prawidłowość budżetu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racjonalność i efektywność wydatków projektu (rozumiana jako relacja nakład/rezultat oraz rynkowość kosztów) oraz kwalifikowalność wydatk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niezbędność wydatków do realizacji projektu i osiągania jego cel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poprawność uzasadnień kosz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6.1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techniczna poprawność wypełnienia budżetu projektu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031"/>
        <w:gridCol w:w="5804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uma punktó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bezwarunkowo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warunkowo</w:t>
            </w:r>
            <w:r>
              <w:rPr>
                <w:b/>
                <w:color w:val="FFFFFF"/>
                <w:sz w:val="16"/>
                <w:szCs w:val="16"/>
              </w:rPr>
              <w:t>***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Czy wniosek otrzymał wymaga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minimum 60 punktów ogół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oraz minimum 60% punktów w każd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color w:val="FFFFFF"/>
              </w:rPr>
              <w:t>(D1, D2, D3, D4, D5, D6, D7)?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ypełnić część E, F,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 w przypadku skierowania do negocjacji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ełnić część F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W przypadku odrzucenia wniosku wskazać w jakich punktach części D Karty oceny merytorycznej wniosek nie otrzymał minimum 60% punktów.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1"/>
        <w:gridCol w:w="1872"/>
        <w:gridCol w:w="3784"/>
        <w:gridCol w:w="3784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E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FAKULTATYWN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śli dotyczy</w:t>
            </w:r>
          </w:p>
        </w:tc>
      </w:tr>
      <w:tr>
        <w:trPr/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ksymalna premia punktowa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łnienie kryterium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>
                <w:i/>
              </w:rPr>
              <w:t>nazwa kryteriu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>
                <w:i/>
              </w:rPr>
              <w:t>nazwa kryteriu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uzyskanych punktów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……………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523"/>
        <w:gridCol w:w="2524"/>
        <w:gridCol w:w="5044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a punktów przyznanych bez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przyznanych warunkowo</w:t>
            </w:r>
            <w:r>
              <w:rPr>
                <w:b/>
                <w:sz w:val="16"/>
                <w:szCs w:val="16"/>
              </w:rPr>
              <w:t xml:space="preserve">**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KRYTERIUM MERYTORYCZNE ZEROJEDYNKOWE </w:t>
              <w:br/>
            </w:r>
            <w:r>
              <w:rPr>
                <w:color w:val="FFFFFF"/>
              </w:rPr>
              <w:t xml:space="preserve">wypełnić w przypadku wniosku niekierowanego do negocjacji (ocenionego bezwarunkowo pozytywnie lub negatywnie)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1120"/>
        <w:gridCol w:w="3354"/>
        <w:gridCol w:w="2095"/>
        <w:gridCol w:w="2098"/>
        <w:gridCol w:w="5386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G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EGOCJACJE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 projekt został oceniony warunkowo i jest skierowany do negocjacji?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NIE 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AKRES NEGOCJACJ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żeli powyżej zaznaczono odpowiedź „TAK”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kryteriu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leży zmienić/wyjaśnić?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1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isać kryteria specyficzne obligatoryjne (jeśli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B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isać kryteria specyficzne obligatoryjne (jeśli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cross-financingu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wkładu własnego beneficjenta jako % wydatków kwalifikowalnych jest zgodny z poziomem określonym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ekwatność doboru grupy docelowej do właściwego celu szczegółowego </w:t>
              <w:br/>
              <w:t>RPO WiM 2014-2020 oraz jakość diagnozy specyfiki tej grup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dobór i opis wskaźników realizacji celów (wskaźników rezultatu i produktu, </w:t>
              <w:br/>
              <w:t>w tym wskaźników programowych i specyficznych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zasadnienie wyboru Partnerów do realizacji poszczególnych zadań </w:t>
              <w:br/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posiadanego potencjału kadrowego oraz sposobu jego wykorzystania </w:t>
              <w:br/>
              <w:t>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pozycje wydatków jako niekwalifikowalne lub zbędn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wysokości wydatk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wartość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poprawność uzasadnień koszt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techniczna poprawność wypełnienia budżetu projektu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 xml:space="preserve">(data i podpis Oceniającego) 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6485"/>
        <w:gridCol w:w="84"/>
        <w:gridCol w:w="5031"/>
        <w:gridCol w:w="2453"/>
      </w:tblGrid>
      <w:tr>
        <w:trPr/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YNIK OCENY PO PROCESIE NEGOCJACJI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/>
              <w:t>Suma kontrolna wniosku złożonego po negocjacjach</w:t>
            </w:r>
          </w:p>
        </w:tc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B1.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isać kryteria specyficzne obligatoryjne (jeśli dotyczy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B2.</w:t>
            </w:r>
          </w:p>
        </w:tc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pisać kryteria specyficzne obligatoryjne (jeśli dotyczy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cross-financingu nie przekracza dopuszczalnego poziomu określonego 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środków trwałych (w tym cross-financing) jako % wydatków kwalifikowalnych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wkładu własnego beneficjenta jako % wydatków kwalifikowalnych jest zgodny z poziomem określonym w SZOOP RPO WiM 2014-2020 </w:t>
              <w:br/>
              <w:t>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właściwym prawodawstwem krajowym, w tym z ustawą z dnia 29 stycznia 2004 r. Prawo Zamówień Publicznych </w:t>
              <w:br/>
              <w:t>(Dz. U. z 2013 r. poz. 907, z późn. zm.)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unktów przyznanych po negocjacja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wszystkie pola)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ekwatność doboru grupy docelowej do właściwego celu szczegółowego RPO WiM 2014-2020 oraz jakość diagnozy specyfiki tej grupy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sposobu rekrutacji uczestników projektu, w tym kryteriów rekrutacji i kwestii zapewnienia dostępności dla osób z niepełnosprawnościam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bór i opis wskaźników realizacji celów (wskaźników rezultatu i produktu, w tym wskaźników programowych i specyficzny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siadanego potencjału kadrowego oraz sposobu jego wykorzystania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acjonalność i efektywność wydatków projektu (rozumiana jako relacja nakład/rezultat oraz rynkowość kosztów) oraz kwalifikowalność wydatk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zbędność wydatków do realizacji projektu i osiągania jego cel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 uzasadnień koszt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chniczna poprawność wypełnienia budżetu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ŁĄCZNA LICZBA PUNKTÓW UZYSKANYCH ZA 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ŁĄCZNA LICZBA PUNKTÓW UZYSKANYCH ZA SPEŁNIENIE KRYTERIÓW SPECYFICZNYCH FAKULTATYWN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</w:tc>
        <w:tc>
          <w:tcPr>
            <w:tcW w:w="1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ECZNA LICZBA PUNKTÓW OGÓŁEM (suma pozycji 1 i 2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2591"/>
        <w:gridCol w:w="2453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</w:rPr>
              <w:t xml:space="preserve">KRYTERIUM MERYTORYCZNE ZEROJEDYNKOWE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eastAsia="pl-PL"/>
              </w:rPr>
              <w:footnoteReference w:customMarkFollows="1" w:id="5"/>
              <w:t></w:t>
            </w:r>
            <w:r>
              <w:rPr>
                <w:rStyle w:val="FootnoteCharacters"/>
                <w:lang w:eastAsia="pl-PL"/>
              </w:rPr>
              <w:t>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□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odrzucenia wniosku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STATECZNA KWOTA DOFINANSOWANI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(data i podpis Oceniająceg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7"/>
      <w:footnotePr>
        <w:numFmt w:val="chicago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definicji kryterium przewidziano możliwość warunkowej ocen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cs="Arial"/>
        </w:rPr>
        <w:t>Maksymalna liczba punktów do uzyskania wynosi 6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cs="Calibri"/>
        </w:rPr>
        <w:t xml:space="preserve"> </w:t>
      </w:r>
      <w:r>
        <w:rPr/>
        <w:t>„</w:t>
      </w:r>
      <w:r>
        <w:rPr/>
        <w:t>Ogółem pkt warunkowe” jest to suma punktów przyznanych warunkowo za składowe kryterium [np. a), b)], które podlegają negocjacjom oraz punktów przyznanych bezwarunkowo za składowe kryterium, które nie podlegają negocjacjom. W kolumnie „Ogółem pkt warunkowe” przy poszczególnych składowych kryterium należy wpisać jedynie punkty przyznane warunkowo, natomiast w przypadku składowych kryterium niekierowanych do negocjacji wpisać „-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>
          <w:rFonts w:cs="Calibri"/>
        </w:rPr>
        <w:t xml:space="preserve"> </w:t>
      </w:r>
      <w:r>
        <w:rPr>
          <w:rFonts w:cs="Arial"/>
        </w:rPr>
        <w:t xml:space="preserve">Kryterium będzie uznane za spełnione w przypadku wprowadzenia do wniosku wszystkich wymaganych zmian wskazanych przez oceniających w Kartach Oceny Merytorycznej </w:t>
        <w:br/>
        <w:t>lub akceptacji  przez IOK stanowisk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5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28:00Z</dcterms:created>
  <dc:creator>r.chmielinska</dc:creator>
  <dc:description/>
  <cp:keywords/>
  <dc:language>en-US</dc:language>
  <cp:lastModifiedBy>r.chmielinska</cp:lastModifiedBy>
  <cp:lastPrinted>2015-10-06T07:22:00Z</cp:lastPrinted>
  <dcterms:modified xsi:type="dcterms:W3CDTF">2016-01-05T13:48:00Z</dcterms:modified>
  <cp:revision>4</cp:revision>
  <dc:subject/>
  <dc:title/>
</cp:coreProperties>
</file>