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194687435"/>
      <w:bookmarkStart w:id="1" w:name="__Fieldmark__0_1194687435"/>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194687435"/>
      <w:bookmarkStart w:id="3" w:name="__Fieldmark__1_1194687435"/>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194687435"/>
            <w:bookmarkStart w:id="36" w:name="__Fieldmark__2_1194687435"/>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194687435"/>
            <w:bookmarkStart w:id="38" w:name="__Fieldmark__3_1194687435"/>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