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>NAPOTKANE PROBLEMY MOGĄCE MIEĆ WPŁYW NA ZAPEWNIENIE JAKOŚCI I SKUTECZNOŚCI REALIZACJI PROGRAMU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u w:val="single"/>
        </w:rPr>
        <w:t>1. Opis najczęściej napotykanych problemów podczas realizacji działań wraz z informacją o środkach zastosowanych w celu ich rozwiązani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1) problemy przy realizacji działań, napotkane w opisywanym okresie sprawozdawczym, wynikające ze stosowanych rozwiązań systemowych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8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2) problemy przy realizacji działań, napotkane w opisywanym okresie sprawozdawczym, wynikające z okoliczności niepowiązanych z rozwiązaniami zastosowanymi w ramach systemu zarządzania i realizacji działań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2"/>
        <w:tabs>
          <w:tab w:val="clear" w:pos="708"/>
          <w:tab w:val="left" w:pos="851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tabs>
          <w:tab w:val="clear" w:pos="708"/>
          <w:tab w:val="left" w:pos="540" w:leader="none"/>
          <w:tab w:val="left" w:pos="163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Deklaracja o zgodności realizacji Programu z politykami wspólnoty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234"/>
        <w:gridCol w:w="7022"/>
        <w:gridCol w:w="534"/>
      </w:tblGrid>
      <w:tr>
        <w:trPr>
          <w:trHeight w:val="172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4"/>
                <w:u w:val="none"/>
              </w:rPr>
              <w:t>Na podstawie przeprowadzonych kontroli i audytu oświadczam, że Program był realizowany zgodnie z prawem wspólnotowym, obejmującym w szczególności przestrzeganie reguł konkurencji, reguł dotyczących zamówień publicznych, ochrony i poprawy stanu środowiska oraz promowania równości płci i niedyskryminacji</w:t>
            </w:r>
          </w:p>
        </w:tc>
      </w:tr>
      <w:tr>
        <w:trPr>
          <w:trHeight w:val="52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0" w:name="__Fieldmark__0_2109951056"/>
            <w:bookmarkStart w:id="1" w:name="__Fieldmark__0_2109951056"/>
            <w:bookmarkEnd w:id="1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2" w:name="__Fieldmark__1_2109951056"/>
            <w:bookmarkStart w:id="3" w:name="__Fieldmark__1_2109951056"/>
            <w:bookmarkEnd w:id="3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W przypadku wystąpienia niezgodności realizacji Programu ze wspólnotowymi politykami należy opisać napotkane problemy oraz środki podjęte w celu ich rozwiązania</w:t>
            </w:r>
          </w:p>
        </w:tc>
      </w:tr>
      <w:tr>
        <w:trPr>
          <w:trHeight w:val="608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 xml:space="preserve">Załącznik nr 4 do Sprawozdania bieżącego miesięcznego </w:t>
    </w:r>
  </w:p>
  <w:p>
    <w:pPr>
      <w:pStyle w:val="Normal"/>
      <w:jc w:val="both"/>
      <w:rPr/>
    </w:pPr>
    <w:r>
      <w:rPr/>
      <w:t>(sporządzanego na koniec I i III kwartału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54:00Z</dcterms:created>
  <dc:creator>Twoja nazwa użytkownika</dc:creator>
  <dc:description/>
  <cp:keywords/>
  <dc:language>en-US</dc:language>
  <cp:lastModifiedBy>aszuwar</cp:lastModifiedBy>
  <dcterms:modified xsi:type="dcterms:W3CDTF">2010-01-29T12:54:00Z</dcterms:modified>
  <cp:revision>2</cp:revision>
  <dc:subject/>
  <dc:title>NAPOTKANE PROBLEMY MOGĄCE MIEĆ WPŁYW NA ZAPEWNIENIE JAKOŚCI I SKUTECZNOŚCI REALIZACJI PROGRAMU</dc:title>
</cp:coreProperties>
</file>