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3331476"/>
            <w:bookmarkStart w:id="1" w:name="__Fieldmark__0_27333314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3331476"/>
            <w:bookmarkStart w:id="3" w:name="__Fieldmark__1_273333147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33331476"/>
            <w:bookmarkStart w:id="5" w:name="__Fieldmark__2_273333147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33331476"/>
            <w:bookmarkStart w:id="7" w:name="__Fieldmark__3_2733331476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33331476"/>
            <w:bookmarkStart w:id="9" w:name="__Fieldmark__4_2733331476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33331476"/>
            <w:bookmarkStart w:id="11" w:name="__Fieldmark__5_2733331476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33331476"/>
            <w:bookmarkStart w:id="13" w:name="__Fieldmark__6_27333314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33331476"/>
            <w:bookmarkStart w:id="15" w:name="__Fieldmark__7_273333147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