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70406379"/>
            <w:bookmarkStart w:id="1" w:name="__Fieldmark__0_277040637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70406379"/>
            <w:bookmarkStart w:id="3" w:name="__Fieldmark__1_2770406379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70406379"/>
            <w:bookmarkStart w:id="5" w:name="__Fieldmark__2_2770406379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70406379"/>
            <w:bookmarkStart w:id="7" w:name="__Fieldmark__3_2770406379"/>
            <w:bookmarkEnd w:id="7"/>
            <w:r>
              <w:rPr/>
            </w:r>
            <w:r>
              <w:rPr/>
              <w:fldChar w:fldCharType="end"/>
            </w:r>
            <w:r>
              <w:rPr/>
              <w:t>budowa mikroinstalacji prosumenckich wykorzystujących odnawialne źródła energii, służących do wytwarzania energi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70406379"/>
            <w:bookmarkStart w:id="9" w:name="__Fieldmark__4_2770406379"/>
            <w:bookmarkEnd w:id="9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70406379"/>
            <w:bookmarkStart w:id="11" w:name="__Fieldmark__5_2770406379"/>
            <w:bookmarkEnd w:id="11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70406379"/>
            <w:bookmarkStart w:id="13" w:name="__Fieldmark__6_277040637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70406379"/>
            <w:bookmarkStart w:id="15" w:name="__Fieldmark__7_277040637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7"/>
        <w:gridCol w:w="1932"/>
        <w:gridCol w:w="1007"/>
        <w:gridCol w:w="1200"/>
        <w:gridCol w:w="1093"/>
        <w:gridCol w:w="1669"/>
        <w:gridCol w:w="1463"/>
        <w:gridCol w:w="1365"/>
        <w:gridCol w:w="1463"/>
        <w:gridCol w:w="1359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9"/>
        <w:gridCol w:w="1926"/>
        <w:gridCol w:w="1004"/>
        <w:gridCol w:w="1200"/>
        <w:gridCol w:w="1129"/>
        <w:gridCol w:w="1670"/>
        <w:gridCol w:w="1458"/>
        <w:gridCol w:w="1361"/>
        <w:gridCol w:w="1459"/>
        <w:gridCol w:w="1353"/>
      </w:tblGrid>
      <w:tr>
        <w:trPr>
          <w:tblHeader w:val="true"/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>
          <w:trHeight w:val="3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kroinstalacji prosumenckich wykorzystujących odnawialne źródła energii, służących wytwarzaniu energii: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ojarze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jednoczesne wytwarzanie energii cieplnej i elektrycznej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8"/>
        <w:gridCol w:w="1932"/>
        <w:gridCol w:w="1007"/>
        <w:gridCol w:w="1200"/>
        <w:gridCol w:w="1092"/>
        <w:gridCol w:w="288"/>
        <w:gridCol w:w="1383"/>
        <w:gridCol w:w="1461"/>
        <w:gridCol w:w="1365"/>
        <w:gridCol w:w="1461"/>
        <w:gridCol w:w="1359"/>
      </w:tblGrid>
      <w:tr>
        <w:trPr>
          <w:tblHeader w:val="true"/>
          <w:trHeight w:val="11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/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wpisać numer identyfikacyjny producenta nadany wnioskodawcy zgodnie z ustawą z dnia 18 grudnia 2003r. o krajowym systemie ewidencji producentów, ewidencji gospodarstw rolnych oraz ewidencji wniosków o przyznanie płatności (Dz. U. z 2004r. Nr 10, poz. 76, z 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Zieliński Piotr</cp:lastModifiedBy>
  <cp:lastPrinted>2015-05-20T10:07:00Z</cp:lastPrinted>
  <dcterms:modified xsi:type="dcterms:W3CDTF">2015-05-20T08:47:00Z</dcterms:modified>
  <cp:revision>15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