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55551217"/>
            <w:bookmarkStart w:id="1" w:name="__Fieldmark__0_125555121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255551217"/>
            <w:bookmarkStart w:id="3" w:name="__Fieldmark__1_125555121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55551217"/>
            <w:bookmarkStart w:id="5" w:name="__Fieldmark__2_125555121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255551217"/>
            <w:bookmarkStart w:id="7" w:name="__Fieldmark__3_125555121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55551217"/>
            <w:bookmarkStart w:id="9" w:name="__Fieldmark__4_125555121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255551217"/>
            <w:bookmarkStart w:id="11" w:name="__Fieldmark__5_125555121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55551217"/>
            <w:bookmarkStart w:id="13" w:name="__Fieldmark__6_125555121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