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1292577159"/>
      <w:bookmarkStart w:id="1" w:name="__Fieldmark__0_1292577159"/>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1292577159"/>
      <w:bookmarkStart w:id="3" w:name="__Fieldmark__1_1292577159"/>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0050">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1">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2">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3">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4">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5">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6">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7">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8">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9">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0">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2">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3">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4">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65">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6">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7">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8">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9">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0">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1">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2">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3">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4">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5">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6">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7">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8">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9">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80">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81">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2">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3">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4">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5">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6">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7">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8">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89">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90">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9</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0050"/>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0051"/>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0052"/>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0053"/>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0054"/>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Heading1"/>
        <w:numPr>
          <w:ilvl w:val="0"/>
          <w:numId w:val="4"/>
        </w:numPr>
        <w:rPr/>
      </w:pPr>
      <w:bookmarkStart w:id="9" w:name="__RefHeading___Toc363210055"/>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0056"/>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0057"/>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rPr>
        <w:t>Dodatkowe informacje dotyczące osi 4 Leader zawierają załączniki nr 12 i 13 do sprawozdania.</w:t>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0058"/>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0059"/>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0060"/>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0062"/>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0063"/>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TextBody"/>
        <w:spacing w:lineRule="auto" w:line="288"/>
        <w:rPr>
          <w:rFonts w:cs="Tahoma"/>
        </w:rPr>
      </w:pPr>
      <w:r>
        <w:rPr>
          <w:rFonts w:cs="Tahoma"/>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4"/>
        </w:numPr>
        <w:rPr/>
      </w:pPr>
      <w:bookmarkStart w:id="17" w:name="__RefHeading___Toc363210064"/>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0065"/>
      <w:r>
        <w:rPr/>
        <w:t>DZIAŁANIA PODEJMOWANE W CELU ZAPEWNIENIA JAKOŚCI I SKUTECZNOŚĆ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0066"/>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0067"/>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0068"/>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0069"/>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0070"/>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0071"/>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0072"/>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0073"/>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0074"/>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0075"/>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0076"/>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0077"/>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0078"/>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0079"/>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0080"/>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0081"/>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1292577159"/>
            <w:bookmarkStart w:id="36" w:name="__Fieldmark__2_1292577159"/>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1292577159"/>
            <w:bookmarkStart w:id="38" w:name="__Fieldmark__3_1292577159"/>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Heading1"/>
        <w:numPr>
          <w:ilvl w:val="0"/>
          <w:numId w:val="4"/>
        </w:numPr>
        <w:rPr/>
      </w:pPr>
      <w:bookmarkStart w:id="39" w:name="__RefHeading___Toc363210082"/>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0083"/>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0084"/>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0085"/>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0086"/>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0087"/>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0088"/>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0089"/>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TextBody"/>
        <w:rPr>
          <w:rFonts w:cs="Tahoma"/>
          <w:b/>
          <w:b/>
          <w:sz w:val="20"/>
          <w:u w:val="none"/>
        </w:rPr>
      </w:pPr>
      <w:r>
        <w:rPr>
          <w:rFonts w:cs="Tahoma"/>
          <w:b/>
          <w:sz w:val="20"/>
          <w:u w:val="none"/>
        </w:rPr>
      </w:r>
    </w:p>
    <w:p>
      <w:pPr>
        <w:pStyle w:val="TextBody"/>
        <w:rPr/>
      </w:pPr>
      <w:r>
        <w:rPr/>
      </w:r>
    </w:p>
    <w:p>
      <w:pPr>
        <w:pStyle w:val="Heading1"/>
        <w:numPr>
          <w:ilvl w:val="0"/>
          <w:numId w:val="4"/>
        </w:numPr>
        <w:rPr/>
      </w:pPr>
      <w:bookmarkStart w:id="47" w:name="__RefHeading___Toc363210090"/>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Działanie 413 Wdrażanie lokalnych strategii rozwoju – powody nieprzyznania pomocy (załącznik nr 13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Nagwek5Znak">
    <w:name w:val="Nagłówek 5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11-12-02T09:07:00Z</cp:lastPrinted>
  <dcterms:modified xsi:type="dcterms:W3CDTF">2013-10-22T13:05:00Z</dcterms:modified>
  <cp:revision>34</cp:revision>
  <dc:subject/>
  <dc:title>Sprawozdanie z realizacji działań</dc:title>
</cp:coreProperties>
</file>