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37866279"/>
            <w:bookmarkStart w:id="1" w:name="__Fieldmark__0_73786627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37866279"/>
            <w:bookmarkStart w:id="3" w:name="__Fieldmark__1_73786627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37866279"/>
            <w:bookmarkStart w:id="5" w:name="__Fieldmark__2_73786627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37866279"/>
            <w:bookmarkStart w:id="7" w:name="__Fieldmark__3_73786627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37866279"/>
            <w:bookmarkStart w:id="9" w:name="__Fieldmark__4_73786627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37866279"/>
            <w:bookmarkStart w:id="11" w:name="__Fieldmark__5_73786627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37866279"/>
            <w:bookmarkStart w:id="13" w:name="__Fieldmark__6_73786627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