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882611416"/>
      <w:bookmarkStart w:id="1" w:name="__Fieldmark__0_1882611416"/>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882611416"/>
      <w:bookmarkStart w:id="3" w:name="__Fieldmark__1_1882611416"/>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1882611416"/>
            <w:bookmarkStart w:id="36" w:name="__Fieldmark__2_1882611416"/>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1882611416"/>
            <w:bookmarkStart w:id="38" w:name="__Fieldmark__3_1882611416"/>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