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96634262"/>
            <w:bookmarkStart w:id="1" w:name="__Fieldmark__0_34966342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96634262"/>
            <w:bookmarkStart w:id="3" w:name="__Fieldmark__1_34966342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96634262"/>
            <w:bookmarkStart w:id="5" w:name="__Fieldmark__2_34966342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96634262"/>
            <w:bookmarkStart w:id="7" w:name="__Fieldmark__3_34966342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96634262"/>
            <w:bookmarkStart w:id="9" w:name="__Fieldmark__4_34966342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96634262"/>
            <w:bookmarkStart w:id="11" w:name="__Fieldmark__5_34966342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96634262"/>
            <w:bookmarkStart w:id="13" w:name="__Fieldmark__6_34966342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96634262"/>
            <w:bookmarkStart w:id="15" w:name="__Fieldmark__7_34966342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