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359371771"/>
      <w:bookmarkStart w:id="1" w:name="__Fieldmark__0_359371771"/>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359371771"/>
      <w:bookmarkStart w:id="3" w:name="__Fieldmark__1_359371771"/>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24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5">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6">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7">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8">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9">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0">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1">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5">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06">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7">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8">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9">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0">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1">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2">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3">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4">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5">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8">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9">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0">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1">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22">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3">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4">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5">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6">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7">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8">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9">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0">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2491"/>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2492"/>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2493"/>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2494"/>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2495"/>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4"/>
        </w:numPr>
        <w:rPr/>
      </w:pPr>
      <w:bookmarkStart w:id="9" w:name="__RefHeading___Toc363212496"/>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2497"/>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2498"/>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2499"/>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2500"/>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2501"/>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2503"/>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2504"/>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4"/>
        </w:numPr>
        <w:rPr/>
      </w:pPr>
      <w:bookmarkStart w:id="17" w:name="__RefHeading___Toc363212505"/>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2506"/>
      <w:r>
        <w:rPr/>
        <w:t>DZIAŁANIA PODEJMOWANE W CELU ZAPEWNIENIA JAKOŚCI I SKUTECZNOŚC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2507"/>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2508"/>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2509"/>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2510"/>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2511"/>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2512"/>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2513"/>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2514"/>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2515"/>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2516"/>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2517"/>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2518"/>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2519"/>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2520"/>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2521"/>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2522"/>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359371771"/>
            <w:bookmarkStart w:id="36" w:name="__Fieldmark__2_359371771"/>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359371771"/>
            <w:bookmarkStart w:id="38" w:name="__Fieldmark__3_359371771"/>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4"/>
        </w:numPr>
        <w:rPr/>
      </w:pPr>
      <w:bookmarkStart w:id="39" w:name="__RefHeading___Toc363212523"/>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2524"/>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2525"/>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2526"/>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2527"/>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2528"/>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2529"/>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2530"/>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4"/>
        </w:numPr>
        <w:rPr/>
      </w:pPr>
      <w:bookmarkStart w:id="47" w:name="__RefHeading___Toc363212531"/>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09-07-08T11:12:00Z</cp:lastPrinted>
  <dcterms:modified xsi:type="dcterms:W3CDTF">2013-10-22T13:05:00Z</dcterms:modified>
  <cp:revision>28</cp:revision>
  <dc:subject/>
  <dc:title>Sprawozdanie z realizacji działań</dc:title>
</cp:coreProperties>
</file>