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724808779"/>
      <w:bookmarkStart w:id="1" w:name="__Fieldmark__0_3724808779"/>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724808779"/>
      <w:bookmarkStart w:id="3" w:name="__Fieldmark__1_3724808779"/>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3724808779"/>
            <w:bookmarkStart w:id="36" w:name="__Fieldmark__2_3724808779"/>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3724808779"/>
            <w:bookmarkStart w:id="38" w:name="__Fieldmark__3_3724808779"/>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