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4793521"/>
            <w:bookmarkStart w:id="1" w:name="__Fieldmark__0_134793521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4793521"/>
            <w:bookmarkStart w:id="3" w:name="__Fieldmark__1_134793521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4793521"/>
            <w:bookmarkStart w:id="5" w:name="__Fieldmark__2_134793521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4793521"/>
            <w:bookmarkStart w:id="7" w:name="__Fieldmark__3_134793521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3-10-08T14:55:00Z</dcterms:modified>
  <cp:revision>26</cp:revision>
  <dc:subject/>
  <dc:title>Sprawozdanie z realizacji operacji w ramach </dc:title>
</cp:coreProperties>
</file>