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końcow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/>
      </w:pPr>
      <w:r>
        <w:rPr>
          <w:sz w:val="22"/>
          <w:szCs w:val="22"/>
        </w:rPr>
        <w:t>Ia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Numer sprawozdania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CI No: 2007PL06RPO001 Program Rozwoju Obszarów Wiejskich na lata 2007-201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</w:rPr>
              <w:t>Oś 1.  Poprawa konkurencyjności sektora rolnego i leśnego.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125 Poprawianie i rozwijanie infrastruktury związanej z rozwojem i dostosowywaniem rolnictwa i leśnictwa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m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2212151559"/>
            <w:bookmarkStart w:id="1" w:name="__Fieldmark__0_2212151559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hemat II (Gospodarowanie rolniczymi zasobami wodnym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realizacji operacj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b.</w:t>
        <w:tab/>
        <w:t>IDENTYFIKACJA BENEFICJENT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beneficjenta pomocy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Imię (imiona) , nazwisko, miejsce zamieszkania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pis stanu realizacji operacj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38"/>
        <w:gridCol w:w="594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etapu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rac wykonanych w ramach etapu</w:t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ap końcowy realizacji operacj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skaźniki rezultatu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a. Wskaźniki rezultatu – Schemat II (Gospodarowanie rolniczymi zasobami wodnymi)</w:t>
      </w:r>
    </w:p>
    <w:tbl>
      <w:tblPr>
        <w:tblW w:w="151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1240"/>
        <w:gridCol w:w="2840"/>
        <w:gridCol w:w="1780"/>
        <w:gridCol w:w="1780"/>
        <w:gridCol w:w="1780"/>
        <w:gridCol w:w="1780"/>
        <w:gridCol w:w="1780"/>
        <w:gridCol w:w="1780"/>
      </w:tblGrid>
      <w:tr>
        <w:trPr>
          <w:trHeight w:val="570" w:hRule="atLeast"/>
        </w:trPr>
        <w:tc>
          <w:tcPr>
            <w:tcW w:w="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P</w:t>
            </w:r>
          </w:p>
        </w:tc>
        <w:tc>
          <w:tcPr>
            <w:tcW w:w="408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ioracje szczegółowe</w:t>
            </w:r>
          </w:p>
        </w:tc>
        <w:tc>
          <w:tcPr>
            <w:tcW w:w="534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Powierzchnia użytków gruntowych na których nastąpiła regulacja stosunków wodnych - Objęte oddziaływaniem melioracji wodnych </w:t>
            </w:r>
            <w:r>
              <w:rPr>
                <w:b/>
                <w:bCs/>
                <w:sz w:val="20"/>
                <w:szCs w:val="20"/>
              </w:rPr>
              <w:t>szczegółowych</w:t>
            </w:r>
            <w:r>
              <w:rPr>
                <w:sz w:val="20"/>
                <w:szCs w:val="20"/>
              </w:rPr>
              <w:t xml:space="preserve"> (ha)</w:t>
            </w:r>
          </w:p>
        </w:tc>
        <w:tc>
          <w:tcPr>
            <w:tcW w:w="534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Powierzchnia użytków gruntowych objęta oddziaływaniem melioracji wodnych </w:t>
            </w:r>
            <w:r>
              <w:rPr>
                <w:b/>
                <w:bCs/>
                <w:sz w:val="20"/>
                <w:szCs w:val="20"/>
              </w:rPr>
              <w:t>podstawowych</w:t>
            </w:r>
            <w:r>
              <w:rPr>
                <w:sz w:val="20"/>
                <w:szCs w:val="20"/>
              </w:rPr>
              <w:t xml:space="preserve"> (ha)</w:t>
            </w:r>
          </w:p>
        </w:tc>
      </w:tr>
      <w:tr>
        <w:trPr>
          <w:trHeight w:val="705" w:hRule="atLeas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34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</w:tr>
      <w:tr>
        <w:trPr>
          <w:trHeight w:val="300" w:hRule="atLeas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żytki rolne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ty orn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ki trwałe i pastwisk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ty leśn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 użytki gruntow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MA-użytki gruntow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żytki rolne nawadniane grawitacyjni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żytki rolne nawadniane grawitacyjnie z tzw. regulowanym odpływem wody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MA-nawadnianie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b. Wskaźniki rezultat</w:t>
      </w:r>
      <w:r>
        <w:rPr/>
        <w:t>u – Schemat II (Gospodarowanie rolniczymi zasobami wodnymi)</w:t>
      </w:r>
    </w:p>
    <w:tbl>
      <w:tblPr>
        <w:tblW w:w="1419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640"/>
        <w:gridCol w:w="4080"/>
        <w:gridCol w:w="985"/>
        <w:gridCol w:w="1167"/>
        <w:gridCol w:w="1178"/>
        <w:gridCol w:w="1087"/>
        <w:gridCol w:w="1229"/>
        <w:gridCol w:w="1419"/>
        <w:gridCol w:w="2020"/>
      </w:tblGrid>
      <w:tr>
        <w:trPr>
          <w:trHeight w:val="435" w:hRule="atLeast"/>
        </w:trPr>
        <w:tc>
          <w:tcPr>
            <w:tcW w:w="3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P</w:t>
            </w:r>
          </w:p>
        </w:tc>
        <w:tc>
          <w:tcPr>
            <w:tcW w:w="472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operacji</w:t>
            </w:r>
          </w:p>
        </w:tc>
        <w:tc>
          <w:tcPr>
            <w:tcW w:w="9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i</w:t>
            </w:r>
          </w:p>
        </w:tc>
        <w:tc>
          <w:tcPr>
            <w:tcW w:w="810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dowa</w:t>
            </w:r>
          </w:p>
        </w:tc>
      </w:tr>
      <w:tr>
        <w:trPr>
          <w:trHeight w:val="435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7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y rzeczowe inwestycji</w:t>
            </w:r>
          </w:p>
        </w:tc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publiczne (kwalifikowalne) [zł]</w:t>
            </w:r>
          </w:p>
        </w:tc>
        <w:tc>
          <w:tcPr>
            <w:tcW w:w="2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łkowita wartość inwestycji [zł] </w:t>
            </w:r>
            <w:r>
              <w:rPr>
                <w:i/>
                <w:iCs/>
                <w:sz w:val="16"/>
                <w:szCs w:val="16"/>
              </w:rPr>
              <w:t>(Kwalifikowalne+niekwalifikowalne)</w:t>
            </w:r>
          </w:p>
        </w:tc>
      </w:tr>
      <w:tr>
        <w:trPr>
          <w:trHeight w:val="510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7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lnictwo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ictwo</w:t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RROW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gółem 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lioracje podstawowe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piętrzące, budowle upustowe, stopnie wodne oraz obiekty służące do ujmowania wód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orniki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orniki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n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nały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rociągi  o średnicy co najmniej 0,6 m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ły przeciwpowodziow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przeciwpowodziow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wstrzymujące erozję wodn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budowlami wstrzymującymi erozję wodn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regulacyj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cje pomp z wyjątkiem stacji wykorzystywanych do nawodnień ciśnieniow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Drogi dojazdowe, niezbędne do właściwego użytkowania obszarów zmeliorowan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owanie przekroju podłużnego i poprzecznego oraz układu poziomego koryta cieku naturalnego, wykraczające poza działania związane z utrzymaniem wód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lioracje szczegółowe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wy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Rurociągi o średnicy poniżej 0,6 metra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eć drenarska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ble na obszarach nawadnian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na których wykonano fitomelioracje i agromelioracj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przez systemy przeciwerozyj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rwsze zagospodarowanie zmeliorowanych łąk i pastwisk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na których nastąpiła poprawa ochrony przeciwpowodziowej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c. Wskaźniki rezultatu – Schemat II (Gospodarowanie rolniczymi zasobami wodnymi)</w:t>
      </w:r>
    </w:p>
    <w:tbl>
      <w:tblPr>
        <w:tblW w:w="1419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640"/>
        <w:gridCol w:w="4080"/>
        <w:gridCol w:w="985"/>
        <w:gridCol w:w="1167"/>
        <w:gridCol w:w="1178"/>
        <w:gridCol w:w="1087"/>
        <w:gridCol w:w="1229"/>
        <w:gridCol w:w="1419"/>
        <w:gridCol w:w="2020"/>
      </w:tblGrid>
      <w:tr>
        <w:trPr>
          <w:trHeight w:val="435" w:hRule="atLeast"/>
        </w:trPr>
        <w:tc>
          <w:tcPr>
            <w:tcW w:w="3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P</w:t>
            </w:r>
          </w:p>
        </w:tc>
        <w:tc>
          <w:tcPr>
            <w:tcW w:w="472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operacji</w:t>
            </w:r>
          </w:p>
        </w:tc>
        <w:tc>
          <w:tcPr>
            <w:tcW w:w="9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i</w:t>
            </w:r>
          </w:p>
        </w:tc>
        <w:tc>
          <w:tcPr>
            <w:tcW w:w="810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mont</w:t>
            </w:r>
          </w:p>
        </w:tc>
      </w:tr>
      <w:tr>
        <w:trPr>
          <w:trHeight w:val="435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7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y rzeczowe inwestycji</w:t>
            </w:r>
          </w:p>
        </w:tc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publiczne (kwalifikowalne) [zł]</w:t>
            </w:r>
          </w:p>
        </w:tc>
        <w:tc>
          <w:tcPr>
            <w:tcW w:w="2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łkowita wartość inwestycji [zł] </w:t>
            </w:r>
            <w:r>
              <w:rPr>
                <w:i/>
                <w:iCs/>
                <w:sz w:val="16"/>
                <w:szCs w:val="16"/>
              </w:rPr>
              <w:t>(Kwalifikowalne+niekwalifikowalne)</w:t>
            </w:r>
          </w:p>
        </w:tc>
      </w:tr>
      <w:tr>
        <w:trPr>
          <w:trHeight w:val="510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7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lnictwo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ictwo</w:t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RROW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gółem 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lioracje podstawowe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piętrzące, budowle upustowe, stopnie wodne oraz obiekty służące do ujmowania wód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orniki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orniki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n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nały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rociągi  o średnicy co najmniej 0,6 m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ły przeciwpowodziow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przeciwpowodziow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wstrzymujące erozję wodn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budowlami wstrzymującymi erozję wodn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regulacyj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cje pomp z wyjątkiem stacji wykorzystywanych do nawodnień ciśnieniow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i dojazdowe, niezbędne do właściwego użytkowania obszarów zmeliorowan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owanie przekroju podłużnego i poprzecznego oraz układu poziomego koryta cieku naturalnego, wykraczające poza działania związane z utrzymaniem wód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lioracje szczegółowe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wy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urociągi o średnicy poniżej 0,6 metra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eć drenarska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ble na obszarach nawadnian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na których wykonano fitomelioracje i agromelioracj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przez systemy przeciwerozyj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rwsze zagospodarowanie zmeliorowanych łąk i pastwisk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na których nastąpiła poprawa ochrony przeciwpowodziowej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7" w:right="1417" w:gutter="0" w:header="0" w:top="709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I. INFORMACJA O NAPOTKANYCH PROBLEMACH ORAZ PRZEPROWADZONYCH U BENEFICJENTA KONTROLA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Problemy wynikające ze stosowanych rozwiązań w ramach systemu realizacji operacji</w:t>
      </w:r>
    </w:p>
    <w:p>
      <w:pPr>
        <w:pStyle w:val="Normal"/>
        <w:numPr>
          <w:ilvl w:val="1"/>
          <w:numId w:val="3"/>
        </w:numPr>
        <w:rPr/>
      </w:pPr>
      <w:r>
        <w:rPr/>
        <w:t>Problemy wynikające z okoliczności zewnętrznych (niepowiązanych z rozwiązaniami w ramach systemu realizacji operacji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354"/>
        <w:gridCol w:w="1716"/>
        <w:gridCol w:w="1535"/>
        <w:gridCol w:w="1536"/>
        <w:gridCol w:w="2953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iot kontrolując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kontrol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ik kontroli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a podjęte w wyniku kontroli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ab/>
        <w:t>Podpis:</w:t>
        <w:tab/>
        <w:tab/>
        <w:tab/>
        <w:tab/>
        <w:t>Pieczęć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1:37:00Z</dcterms:created>
  <dc:creator>Mkret</dc:creator>
  <dc:description/>
  <cp:keywords/>
  <dc:language>en-US</dc:language>
  <cp:lastModifiedBy>RLas</cp:lastModifiedBy>
  <cp:lastPrinted>2009-01-19T10:35:00Z</cp:lastPrinted>
  <dcterms:modified xsi:type="dcterms:W3CDTF">2009-07-22T09:49:00Z</dcterms:modified>
  <cp:revision>15</cp:revision>
  <dc:subject/>
  <dc:title>Sprawozdanie z realizacji operacji w ramach „Programu Rozwoju Obszarów Wiejskich na lata 2007-2013”</dc:title>
</cp:coreProperties>
</file>