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/>
        <w:tc>
          <w:tcPr>
            <w:tcW w:w="9616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1285875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gencja Restrukturyzacji i Modernizacji Rolnictwa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. Jana Pawła II nr 70; 00- 175 Warszawa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14-2020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0"/>
          <w:szCs w:val="30"/>
        </w:rPr>
      </w:pPr>
      <w:r>
        <w:rPr>
          <w:rFonts w:cs="Times" w:ascii="Times" w:hAnsi="Times"/>
          <w:b/>
          <w:bCs/>
          <w:caps/>
          <w:sz w:val="30"/>
          <w:szCs w:val="30"/>
        </w:rPr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POSTĘPOWANIE Z DOKUMENTAMI PRAWNEGO ZABEZPIECZENIA UMOWY o przyznaniu pomocy 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W RAMACH DZIAŁAŃ PROW 2014-2020, 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36"/>
        </w:rPr>
        <w:t xml:space="preserve">OBSŁUGIWANYCH PRZEZ PODMIOTY WDRAŻAJĄCE </w:t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611-359-ARiMR/1/z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2"/>
          <w:szCs w:val="32"/>
        </w:rPr>
        <w:t>Wersja ZATWIERDZONA 1</w:t>
      </w:r>
      <w:r>
        <w:br w:type="page"/>
      </w:r>
    </w:p>
    <w:p>
      <w:pPr>
        <w:pStyle w:val="Normal"/>
        <w:jc w:val="center"/>
        <w:rPr/>
      </w:pPr>
      <w:r>
        <w:rPr/>
        <w:t>Karty obiegowe KP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Zatwierdzenie KP</w:t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5"/>
        <w:gridCol w:w="1945"/>
        <w:gridCol w:w="4387"/>
      </w:tblGrid>
      <w:tr>
        <w:trPr>
          <w:trHeight w:val="426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Opracowali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>
          <w:trHeight w:val="947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Osoby przygotowujące dokument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07/2015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dalena Zdunek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wa Brecz – Naczelnik WPiK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sztof  Kołodziejak – Zastępca Dyrektor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yrektor Departamentu Działań Delegowanych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7/2015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ta Jekiełek – Dyrektor Departamentu Działań Delegowanych</w:t>
            </w:r>
          </w:p>
        </w:tc>
      </w:tr>
      <w:tr>
        <w:trPr>
          <w:trHeight w:val="255" w:hRule="atLeast"/>
        </w:trPr>
        <w:tc>
          <w:tcPr>
            <w:tcW w:w="33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twierdził: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>
          <w:trHeight w:val="1012" w:hRule="atLeas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08/07/2015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sław Sierszchulski – Zastępcą Prezes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Wprowadzenie KP w życie</w:t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Zakres obowiązywania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wprowadzenie KP w życ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Wprowadzający KP w życie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złożenia podpisu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Podpis i pieczęć</w:t>
            </w:r>
          </w:p>
        </w:tc>
      </w:tr>
      <w:tr>
        <w:trPr/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P obowiązuje </w:t>
              <w:br/>
              <w:t>w pełnym zakresie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0/07/2015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Zastępca Prezesa ARiMR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08/07/2015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Jarosław Sierszchulski – Zastępcą Prezes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40" w:after="120"/>
        <w:jc w:val="both"/>
        <w:rPr/>
      </w:pPr>
      <w:r>
        <w:rPr/>
        <w:t>Metryczka zmian: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052"/>
        <w:gridCol w:w="2535"/>
        <w:gridCol w:w="1241"/>
        <w:gridCol w:w="432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ię i nazwisk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ersj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zmian do poprzedniej wers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30/03/2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nna Krajewska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agdalena Zdune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/r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tworzenie pierwsz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21/04/2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Magdalena Zdune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2/r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tworzenie drugiej wersji roboczej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07/07/20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it-IT"/>
              </w:rPr>
              <w:t>Magdalena Zdunek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/z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Zatwierdzenie KP</w:t>
            </w:r>
          </w:p>
        </w:tc>
      </w:tr>
    </w:tbl>
    <w:p>
      <w:pPr>
        <w:sectPr>
          <w:type w:val="nextPage"/>
          <w:pgSz w:w="11906" w:h="16838"/>
          <w:pgMar w:left="1134" w:right="851" w:gutter="284" w:header="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5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424204082">
            <w:r>
              <w:rPr>
                <w:rStyle w:val="IndexLink"/>
                <w:lang w:val="en-US"/>
              </w:rPr>
              <w:t>1. PROCEDUR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24204083">
            <w:r>
              <w:rPr>
                <w:rStyle w:val="IndexLink"/>
              </w:rPr>
              <w:t>1.1. Procedura przekazania, przechowywania lub zwrotu dokumentów związanych z prawnym zabezpieczeniem wykonania zobowiązań wynikających z umowy dla działań delegowanych w ramach PROW 2014-2020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84">
            <w:r>
              <w:rPr>
                <w:rStyle w:val="IndexLink"/>
                <w:lang w:val="en-US" w:eastAsia="en-US"/>
              </w:rPr>
              <w:t>1.1.1. Procedura przekazania, przechowywania lub zwrotu dokumentów związanych z prawnym zabezpieczeniem wykonania zobowiązań wynikających z umowy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85">
            <w:r>
              <w:rPr>
                <w:rStyle w:val="IndexLink"/>
                <w:lang w:val="en-US" w:eastAsia="en-US"/>
              </w:rPr>
              <w:t>1.1.2. Obszar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86">
            <w:r>
              <w:rPr>
                <w:rStyle w:val="IndexLink"/>
                <w:lang w:val="en-US" w:eastAsia="en-US"/>
              </w:rPr>
              <w:t>1.1.3. Funkcj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87">
            <w:r>
              <w:rPr>
                <w:rStyle w:val="IndexLink"/>
                <w:lang w:val="en-US" w:eastAsia="en-US"/>
              </w:rPr>
              <w:t>1.1.4. Przebieg procesu</w:t>
              <w:tab/>
              <w:t>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88">
            <w:r>
              <w:rPr>
                <w:rStyle w:val="IndexLink"/>
                <w:lang w:val="en-US" w:eastAsia="en-US"/>
              </w:rPr>
              <w:t>1.1.4.1. Sporządzenie, wysłanie pisma</w:t>
              <w:tab/>
              <w:t>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89">
            <w:r>
              <w:rPr>
                <w:rStyle w:val="IndexLink"/>
                <w:lang w:val="en-US" w:eastAsia="en-US"/>
              </w:rPr>
              <w:t>1.1.4.2. Przyjmowanie dokumentów prawnego zabezpieczenia umowy</w:t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0">
            <w:r>
              <w:rPr>
                <w:rStyle w:val="IndexLink"/>
                <w:lang w:val="en-US" w:eastAsia="en-US"/>
              </w:rPr>
              <w:t>1.1.4.3. Wydawanie dokumentów prawnego zabezpieczenia umowy</w:t>
              <w:tab/>
              <w:t>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1">
            <w:r>
              <w:rPr>
                <w:rStyle w:val="IndexLink"/>
                <w:lang w:val="en-US" w:eastAsia="en-US"/>
              </w:rPr>
              <w:t>1.1.4.4. Przeniesienie praw z weksla niezupełnego.</w:t>
              <w:tab/>
              <w:t>1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2">
            <w:r>
              <w:rPr>
                <w:rStyle w:val="IndexLink"/>
                <w:lang w:val="en-US" w:eastAsia="en-US"/>
              </w:rPr>
              <w:t>1.1.4.5. Zwrot dokumentów prawnego zabezpieczenia umowy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3">
            <w:r>
              <w:rPr>
                <w:rStyle w:val="IndexLink"/>
                <w:lang w:val="en-US" w:eastAsia="en-US"/>
              </w:rPr>
              <w:t>1.1.5. Reguły.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4">
            <w:r>
              <w:rPr>
                <w:rStyle w:val="IndexLink"/>
                <w:lang w:val="en-US" w:eastAsia="en-US"/>
              </w:rPr>
              <w:t>1.1.5.1. Przyjmowanie i przechowywanie dokumentów prawnego zabezpieczenia umowy.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5">
            <w:r>
              <w:rPr>
                <w:rStyle w:val="IndexLink"/>
                <w:lang w:val="en-US" w:eastAsia="en-US"/>
              </w:rPr>
              <w:t>1.1.5.2. Wydawanie dokumentów prawnego zabezpieczenia umowy</w:t>
              <w:tab/>
              <w:t>1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6">
            <w:r>
              <w:rPr>
                <w:rStyle w:val="IndexLink"/>
                <w:lang w:val="en-US" w:eastAsia="en-US"/>
              </w:rPr>
              <w:t>1.1.5.3. Przeniesienie praw z weksla niezupełnego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7">
            <w:r>
              <w:rPr>
                <w:rStyle w:val="IndexLink"/>
                <w:lang w:val="en-US" w:eastAsia="en-US"/>
              </w:rPr>
              <w:t>1.1.5.4. Zwrot dokumentów prawnego zabezpieczenia</w:t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8">
            <w:r>
              <w:rPr>
                <w:rStyle w:val="IndexLink"/>
                <w:lang w:val="en-US" w:eastAsia="en-US"/>
              </w:rPr>
              <w:t>1.1.5.5. Ogólne zasady postępowania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4204099">
            <w:r>
              <w:rPr>
                <w:rStyle w:val="IndexLink"/>
                <w:lang w:val="en-US" w:eastAsia="en-US"/>
              </w:rPr>
              <w:t>1.1.6. Załączniki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204100">
            <w:r>
              <w:rPr>
                <w:rStyle w:val="IndexLink"/>
              </w:rPr>
              <w:t>2. Czynności wykonywane na poszczególnych stanowiskach pracy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24204101">
            <w:r>
              <w:rPr>
                <w:rStyle w:val="IndexLink"/>
                <w:caps w:val="false"/>
                <w:smallCaps w:val="false"/>
              </w:rPr>
              <w:t>3. Załączniki</w:t>
              <w:tab/>
              <w:t>2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type w:val="oddPage"/>
          <w:pgSz w:w="11906" w:h="16838"/>
          <w:pgMar w:left="1134" w:right="851" w:gutter="284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Calibri" w:hAnsi="Calibri" w:cs="Calibri"/>
          <w:caps/>
          <w:sz w:val="22"/>
          <w:szCs w:val="22"/>
          <w:lang w:val="de-DE" w:eastAsia="en-US"/>
        </w:rPr>
      </w:pPr>
      <w:r>
        <w:rPr>
          <w:rFonts w:cs="Calibri" w:ascii="Calibri" w:hAnsi="Calibri"/>
          <w:caps/>
          <w:sz w:val="22"/>
          <w:szCs w:val="22"/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424204082"/>
      <w:bookmarkEnd w:id="0"/>
      <w:r>
        <w:rPr/>
        <w:t>1. PROCEDURY</w:t>
      </w:r>
    </w:p>
    <w:p>
      <w:pPr>
        <w:pStyle w:val="Heading2"/>
        <w:tabs>
          <w:tab w:val="clear" w:pos="720"/>
          <w:tab w:val="left" w:pos="540" w:leader="none"/>
        </w:tabs>
        <w:ind w:left="540" w:hanging="540"/>
        <w:jc w:val="both"/>
        <w:rPr/>
      </w:pPr>
      <w:bookmarkStart w:id="1" w:name="__RefHeading___Toc424204083"/>
      <w:bookmarkEnd w:id="1"/>
      <w:r>
        <w:rPr/>
        <w:t>Procedura przekazania, przechowywania lub zwrotu dokumentów związanych z prawnym zabezpieczeniem wykonania zobowiązań wynikających z umowy dla działań delegowanych w ramach PROW 2014-2020.</w:t>
      </w:r>
    </w:p>
    <w:p>
      <w:pPr>
        <w:pStyle w:val="Heading3"/>
        <w:jc w:val="both"/>
        <w:rPr/>
      </w:pPr>
      <w:bookmarkStart w:id="2" w:name="__RefHeading___Toc424204084"/>
      <w:bookmarkEnd w:id="2"/>
      <w:r>
        <w:rPr/>
        <w:t>Procedura przekazania, przechowywania lub zwrotu dokumentów związanych z prawnym zabezpieczeniem wykonania zobowiązań wynikających z umowy.</w:t>
      </w:r>
    </w:p>
    <w:p>
      <w:pPr>
        <w:pStyle w:val="Heading3"/>
        <w:rPr/>
      </w:pPr>
      <w:bookmarkStart w:id="3" w:name="__RefHeading___Toc424204085"/>
      <w:bookmarkEnd w:id="3"/>
      <w:r>
        <w:rPr/>
        <w:t>Obszar</w:t>
      </w:r>
    </w:p>
    <w:p>
      <w:pPr>
        <w:pStyle w:val="Normal"/>
        <w:jc w:val="both"/>
        <w:rPr/>
      </w:pPr>
      <w:r>
        <w:rPr/>
        <w:t>Przyjmowanie, przechowywanie i zwrot dokumentów stanowiących zabezpieczenia ustanowione przez beneficjentów dla realizacji umów zawieranych przez podmioty wdrażające w ramach PROW 2014-2020 oraz przechowanie papierów wartościowych, a także prowadzenie rejestru przechowywanych gwarancji i papierów wartościowych</w:t>
      </w:r>
    </w:p>
    <w:p>
      <w:pPr>
        <w:pStyle w:val="Normal"/>
        <w:jc w:val="both"/>
        <w:rPr/>
      </w:pPr>
      <w:r>
        <w:rPr/>
        <w:t xml:space="preserve">Dokumentami prawnego zabezpieczenia umowy o przyznanie pomocy mogą być: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/>
        <w:t xml:space="preserve">wesel niezupełny </w:t>
      </w:r>
      <w:r>
        <w:rPr>
          <w:i/>
        </w:rPr>
        <w:t xml:space="preserve">in blanco </w:t>
      </w:r>
      <w:r>
        <w:rPr/>
        <w:t xml:space="preserve">wraz z deklaracją wekslową, 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/>
        <w:t>gwarancja bankowa lub inne papiery wartościow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rocedura dotyczy działań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>Transfer wiedzy i działalność informacyjna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>Usługi doradcze, usługi z zakresu zarządzania gospodarstwem rolnym i usługi z zakresu zastępstw.</w:t>
      </w:r>
    </w:p>
    <w:p>
      <w:pPr>
        <w:pStyle w:val="Normal"/>
        <w:numPr>
          <w:ilvl w:val="0"/>
          <w:numId w:val="13"/>
        </w:numPr>
        <w:spacing w:before="120" w:after="120"/>
        <w:ind w:left="714" w:hanging="357"/>
        <w:jc w:val="both"/>
        <w:rPr>
          <w:szCs w:val="24"/>
        </w:rPr>
      </w:pPr>
      <w:r>
        <w:rPr>
          <w:szCs w:val="24"/>
        </w:rPr>
        <w:t>Systemy jakości produktów rolnych i środków spożywczych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iCs/>
        </w:rPr>
      </w:pPr>
      <w:r>
        <w:rPr/>
        <w:t xml:space="preserve">Inwestycje w środki trwałe – poddziałanie: </w:t>
      </w:r>
      <w:r>
        <w:rPr>
          <w:iCs/>
        </w:rPr>
        <w:t>Wsparcie na inwestycje związane z rozwojem, modernizacją i dostosowywaniem rolnictwa i leśnictwa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Podstawowe usługi i odnowa miejscowości na obszarach wiejskich.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Współpraca</w:t>
      </w:r>
    </w:p>
    <w:p>
      <w:pPr>
        <w:pStyle w:val="Normal"/>
        <w:numPr>
          <w:ilvl w:val="0"/>
          <w:numId w:val="15"/>
        </w:numPr>
        <w:spacing w:before="120" w:after="120"/>
        <w:jc w:val="both"/>
        <w:rPr/>
      </w:pPr>
      <w:r>
        <w:rPr>
          <w:color w:val="000000"/>
          <w:szCs w:val="24"/>
        </w:rPr>
        <w:t>Leader.</w:t>
      </w:r>
    </w:p>
    <w:p>
      <w:pPr>
        <w:pStyle w:val="Heading3"/>
        <w:rPr/>
      </w:pPr>
      <w:bookmarkStart w:id="4" w:name="__RefHeading___Toc424204086"/>
      <w:bookmarkEnd w:id="4"/>
      <w:r>
        <w:rPr/>
        <w:t>Funkcja</w:t>
      </w:r>
    </w:p>
    <w:p>
      <w:pPr>
        <w:pStyle w:val="Normal"/>
        <w:jc w:val="both"/>
        <w:rPr/>
      </w:pPr>
      <w:r>
        <w:rPr/>
        <w:t xml:space="preserve">Funkcją procedury jest określenie zasad oraz trybu postępowania pracowników podmiotów wdrażających w zakresie przyjmowania, przechowywania i dokumentów prawnego zabezpieczenia umowy na wniosek właściwych jednostek oraz prowadzenia rejestru przechowywanych gwarancji </w:t>
        <w:br/>
        <w:t>i papierów wartościowych w ramach PROW 2014-2020.</w:t>
      </w:r>
    </w:p>
    <w:p>
      <w:pPr>
        <w:pStyle w:val="Normal"/>
        <w:jc w:val="both"/>
        <w:rPr/>
      </w:pPr>
      <w:r>
        <w:rPr/>
        <w:t xml:space="preserve">W ramach powyższej procedury podmioty wdrażające odpowiedzialne są za prowadzenie rejestru przechowywanych dokumentów prawnego zabezpieczenia w ramach PROW 2014-2020 </w:t>
        <w:br/>
        <w:t>oraz przechowywanie przyjętych dokumentów.</w:t>
      </w:r>
      <w:r>
        <w:br w:type="page"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rPr/>
      </w:pPr>
      <w:bookmarkStart w:id="5" w:name="__RefHeading___Toc424204087"/>
      <w:bookmarkEnd w:id="5"/>
      <w:r>
        <w:rPr/>
        <w:t>Przebieg procesu</w:t>
      </w:r>
    </w:p>
    <w:p>
      <w:pPr>
        <w:pStyle w:val="Heading4"/>
        <w:rPr/>
      </w:pPr>
      <w:bookmarkStart w:id="6" w:name="__RefHeading___Toc424204088"/>
      <w:bookmarkEnd w:id="6"/>
      <w:r>
        <w:rPr/>
        <w:t>Sporządzenie, wysłanie pisma</w:t>
      </w:r>
    </w:p>
    <w:p>
      <w:pPr>
        <w:pStyle w:val="Normal"/>
        <w:ind w:left="-141" w:firstLine="141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79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Fonts w:ascii="Arial" w:hAnsi="Arial" w:cs="Arial"/>
          <w:color w:val="000000"/>
          <w:szCs w:val="24"/>
        </w:rPr>
      </w:pPr>
      <w:bookmarkStart w:id="7" w:name="__RefHeading___Toc424204089"/>
      <w:r>
        <w:rPr/>
        <w:t>Przyjmowanie dokumentów prawnego zabezpieczenia umowy</w:t>
      </w:r>
      <w:bookmarkEnd w:id="7"/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24475" cy="820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Cs w:val="24"/>
        </w:rPr>
      </w:pPr>
      <w:r>
        <w:rPr/>
        <w:drawing>
          <wp:inline distT="0" distB="0" distL="0" distR="0">
            <wp:extent cx="532447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rPr>
          <w:rFonts w:ascii="Arial" w:hAnsi="Arial" w:cs="Arial"/>
          <w:color w:val="000000"/>
          <w:szCs w:val="24"/>
        </w:rPr>
      </w:pPr>
      <w:bookmarkStart w:id="8" w:name="__RefHeading___Toc424204090"/>
      <w:r>
        <w:rPr/>
        <w:t>Wydawanie dokumentów prawnego zabezpieczenia umowy</w:t>
      </w:r>
      <w:bookmarkEnd w:id="8"/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9495" cy="6167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61" t="118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bookmarkStart w:id="9" w:name="__RefHeading___Toc424204091"/>
      <w:bookmarkEnd w:id="9"/>
      <w:r>
        <w:rPr/>
        <w:t>Przeniesienie praw z weksla niezupełnego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/>
        <w:drawing>
          <wp:inline distT="0" distB="0" distL="0" distR="0">
            <wp:extent cx="5760085" cy="6256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Cs w:val="24"/>
        </w:rPr>
      </w:pPr>
      <w:bookmarkStart w:id="10" w:name="__RefHeading___Toc424204092"/>
      <w:r>
        <w:rPr/>
        <w:t>Zwrot dokumentów prawnego zabezpieczenia umowy</w:t>
      </w:r>
      <w:bookmarkEnd w:id="10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90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676900" cy="8201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69050" cy="4072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/>
          <w:b/>
          <w:szCs w:val="28"/>
        </w:rPr>
      </w:pPr>
      <w:bookmarkStart w:id="11" w:name="__RefHeading___Toc424204093"/>
      <w:bookmarkEnd w:id="11"/>
      <w:r>
        <w:rPr/>
        <w:t>Reguły</w:t>
      </w:r>
      <w:r>
        <w:rPr>
          <w:szCs w:val="28"/>
        </w:rPr>
        <w:t>.</w:t>
      </w:r>
    </w:p>
    <w:p>
      <w:pPr>
        <w:pStyle w:val="Heading4"/>
        <w:rPr/>
      </w:pPr>
      <w:bookmarkStart w:id="12" w:name="__RefHeading___Toc424204094"/>
      <w:bookmarkEnd w:id="12"/>
      <w:r>
        <w:rPr/>
        <w:t>Przyjmowanie i przechowywanie dokumentów prawnego zabezpieczenia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before="0" w:after="0"/>
        <w:ind w:left="360" w:hanging="360"/>
        <w:jc w:val="both"/>
        <w:rPr/>
      </w:pPr>
      <w:r>
        <w:rPr/>
        <w:t xml:space="preserve">Dokumenty prawnego zabezpieczenia powinny być przechowywane w szafach pancernych zlokalizowanych w pomieszczeniach komórek dedykowanych do obsługi PROW 2014-2020 lub innych komórkach organizacyjnych podmiotów wdrażających albo w skrytkach bankowych. </w:t>
      </w:r>
    </w:p>
    <w:p>
      <w:pPr>
        <w:pStyle w:val="Normal"/>
        <w:numPr>
          <w:ilvl w:val="0"/>
          <w:numId w:val="24"/>
        </w:numPr>
        <w:spacing w:before="0" w:after="0"/>
        <w:ind w:left="360" w:hanging="360"/>
        <w:jc w:val="both"/>
        <w:rPr/>
      </w:pPr>
      <w:r>
        <w:rPr/>
        <w:t>Dokument uważa się za zabezpieczony, jeżeli – w sposób ciągły – są spełnione łącznie następujące warunki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jest zapewniona jego dostępność wyłącznie dla osób uprawnio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jest chroniony przed przypadkowym lub nieuprawnionym zniszcz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są zastosowane metody i środki ochrony dokumentów, których skuteczność w czasie ich zastosowania jest powszechnie uznawana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spełnia wymagania </w:t>
      </w:r>
      <w:r>
        <w:rPr>
          <w:szCs w:val="24"/>
        </w:rPr>
        <w:t xml:space="preserve">Rozporządzenia Ministra Spraw Wewnętrznych i Administracji z dnia 7 września 2010 r. </w:t>
      </w:r>
      <w:r>
        <w:rPr>
          <w:i/>
          <w:szCs w:val="24"/>
        </w:rPr>
        <w:t xml:space="preserve">w sprawie wymagań, jakim powinna odpowiadać ochrona wartości pieniężnych przechowywanych i transportowanych przez przedsiębiorców i inne jednostki organizacyjne </w:t>
      </w:r>
      <w:r>
        <w:rPr>
          <w:szCs w:val="24"/>
        </w:rPr>
        <w:t>(</w:t>
      </w:r>
      <w:r>
        <w:rPr>
          <w:bCs/>
        </w:rPr>
        <w:t>Dz.U.2010.166.1128, z późn. zm.</w:t>
      </w:r>
      <w:r>
        <w:rPr>
          <w:szCs w:val="24"/>
        </w:rPr>
        <w:t>).</w:t>
      </w:r>
    </w:p>
    <w:p>
      <w:pPr>
        <w:pStyle w:val="Normal"/>
        <w:numPr>
          <w:ilvl w:val="0"/>
          <w:numId w:val="24"/>
        </w:numPr>
        <w:spacing w:before="0" w:after="0"/>
        <w:ind w:left="360" w:hanging="360"/>
        <w:jc w:val="both"/>
        <w:rPr/>
      </w:pPr>
      <w:r>
        <w:rPr/>
        <w:t>Zabezpieczenie dokumentów wymaga w szczególności: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>systematycznego dokonywania analizy zagrożeń,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>opracowania i stosowania procedur zabezpieczania dokumentów i systemów ich przetwarzania, w tym procedur dostępu,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>stosowania środków bezpieczeństwa adekwatnych do zagrożeń,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/>
        <w:t>bieżącego kontrolowania funkcjonowania wszystkich organizacyjnych i technologiczno-informatycznych sposobów zabezpieczenia, a także okresowego dokonywania oceny skuteczności tych sposobów.</w:t>
      </w:r>
    </w:p>
    <w:p>
      <w:pPr>
        <w:pStyle w:val="Normal"/>
        <w:numPr>
          <w:ilvl w:val="0"/>
          <w:numId w:val="24"/>
        </w:numPr>
        <w:spacing w:before="0" w:after="0"/>
        <w:ind w:left="360" w:hanging="360"/>
        <w:jc w:val="both"/>
        <w:rPr/>
      </w:pPr>
      <w:r>
        <w:rPr/>
        <w:t>Zaleca się sporządzanie jednej karty ewidencyjnej przechowywania i wydawania dokumentów prawnego zabezpieczenia umowy (P-2/359) dla umów w ramach poszczególnych działań oraz na bieżąco go aktualizować.</w:t>
      </w:r>
    </w:p>
    <w:p>
      <w:pPr>
        <w:pStyle w:val="Normal"/>
        <w:numPr>
          <w:ilvl w:val="0"/>
          <w:numId w:val="24"/>
        </w:numPr>
        <w:spacing w:before="0" w:after="0"/>
        <w:ind w:left="360" w:hanging="360"/>
        <w:jc w:val="both"/>
        <w:rPr/>
      </w:pPr>
      <w:r>
        <w:rPr/>
        <w:t xml:space="preserve">Obliczania i oznaczania terminów związanych z wykonywaniem czynności w toku postępowania dokonuje się zgodnie z przepisami Kodeksu cywilnego dotyczącymi terminów, tj.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terminy liczone są w dniach kalendarzow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początkiem terminu określonego w dniach jest dzień następujący po dniu, w którym wystąpiło określone zdarzenie. Koniec terminu oznaczonego w dniach przypada w dniu ostatnim, wynikającym z liczby przyznanych d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jeżeli koniec terminu  do wykonania czynności przypada na dzień uznany ustawowo za wolny od pracy, termin upływa dnia następnego. </w:t>
      </w:r>
    </w:p>
    <w:p>
      <w:pPr>
        <w:pStyle w:val="Normal"/>
        <w:numPr>
          <w:ilvl w:val="0"/>
          <w:numId w:val="24"/>
        </w:numPr>
        <w:spacing w:before="0" w:after="0"/>
        <w:ind w:left="360" w:hanging="360"/>
        <w:jc w:val="both"/>
        <w:rPr/>
      </w:pPr>
      <w:r>
        <w:rPr/>
        <w:t xml:space="preserve">Termin wykonania określonych czynności w toku postępowania uważa się za zachowany, jeżeli przed jego upływem nadano pismo w polskiej placówce pocztowej operatora wyznaczonego. </w: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Heading4"/>
        <w:rPr/>
      </w:pPr>
      <w:bookmarkStart w:id="13" w:name="__RefHeading___Toc424204095"/>
      <w:bookmarkEnd w:id="13"/>
      <w:r>
        <w:rPr/>
        <w:t>Wydawanie dokumentów prawnego zabezpieczenia umow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/>
        <w:t>Wydawanie dokumentów prawnego zabezpieczenia umowy może nastąpić w przypadku konieczności przyjęcia/zniesienia praw z weksla niezupełnego/gwarancji/innych papierów wartościowych, w przypadku potrzeby oddania dokumentów prawnego zabezpieczenia beneficjentowi lub ich skasowania.</w:t>
      </w:r>
    </w:p>
    <w:p>
      <w:pPr>
        <w:pStyle w:val="Normal"/>
        <w:spacing w:before="0" w:after="0"/>
        <w:ind w:left="426" w:hanging="0"/>
        <w:jc w:val="both"/>
        <w:rPr/>
      </w:pPr>
      <w:r>
        <w:rPr/>
        <w:t>W takich przypadkach pracownik weryfikujący przekazuje uzupełnioną Kartę wydania dokumentów (P-3/359) do pracownika odpowiedzialnego za przechowywanie dokumentów. Pracownik ten uzupełnia kartę ewidencyjną przechowywania i wydawania dokumentów prawnego zabezpieczenia umowy (P-2/359), wydaje dokumenty oraz potwierdza swoim podpisem ich odbiór przez pracownika odbierającego dokument i załącza P-3/359 do P-2/359. Ponadto pracownik  odbierający dokument prawnego zabezpieczenia potwierdza odbiór składając podpis na dokumencie P-3/359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rPr/>
      </w:pPr>
      <w:bookmarkStart w:id="14" w:name="__RefHeading___Toc424204096"/>
      <w:bookmarkEnd w:id="14"/>
      <w:r>
        <w:rPr/>
        <w:t>Przeniesienie</w:t>
      </w:r>
      <w:r>
        <w:rPr>
          <w:color w:val="000000"/>
        </w:rPr>
        <w:t xml:space="preserve"> praw z weksla niezupełnego</w:t>
      </w:r>
    </w:p>
    <w:p>
      <w:pPr>
        <w:pStyle w:val="Normal"/>
        <w:numPr>
          <w:ilvl w:val="0"/>
          <w:numId w:val="21"/>
        </w:numPr>
        <w:spacing w:before="120" w:after="120"/>
        <w:ind w:left="419" w:hanging="357"/>
        <w:jc w:val="both"/>
        <w:rPr/>
      </w:pPr>
      <w:r>
        <w:rPr>
          <w:szCs w:val="24"/>
        </w:rPr>
        <w:t xml:space="preserve">Przeniesienia praw z weksla niezupełnego następuje na skutek pisemnej prośby Departamentu Zarządzania Należnościami ARiMR (DZN) w przypadku konieczności dochodzenia należności </w:t>
        <w:br/>
        <w:t xml:space="preserve">z wykorzystaniem weksla niezupełnego. </w:t>
      </w:r>
    </w:p>
    <w:p>
      <w:pPr>
        <w:pStyle w:val="Normal"/>
        <w:numPr>
          <w:ilvl w:val="0"/>
          <w:numId w:val="21"/>
        </w:numPr>
        <w:spacing w:before="120" w:after="120"/>
        <w:ind w:left="419" w:hanging="357"/>
        <w:jc w:val="both"/>
        <w:rPr/>
      </w:pPr>
      <w:r>
        <w:rPr>
          <w:szCs w:val="24"/>
        </w:rPr>
        <w:t>W przypadku przeniesienia praw z weksla niezupełnego, pracownik weryfikujący postępuje zgodnie z wytycznymi Radcy Prawnego, który ustala wzór, według którego należy dokonać przeniesienia praw z weksla niezupełnego (nadzoruje sporządzanie indosu).</w:t>
      </w:r>
    </w:p>
    <w:p>
      <w:pPr>
        <w:pStyle w:val="Normal"/>
        <w:numPr>
          <w:ilvl w:val="0"/>
          <w:numId w:val="21"/>
        </w:numPr>
        <w:spacing w:before="0" w:after="120"/>
        <w:ind w:left="426" w:hanging="360"/>
        <w:jc w:val="both"/>
        <w:rPr/>
      </w:pPr>
      <w:r>
        <w:rPr>
          <w:szCs w:val="24"/>
        </w:rPr>
        <w:t xml:space="preserve">Podmiot wdrażający może nie wyrazić zgody na przeniesienie praw z weksla niezupełnego w przypadku uzyskania  informacji bezpośrednio od beneficjenta o dokonanej przez niego wpłacie należności.  W takim przypadku podmiot wdrażający przesyła do DZN ARiMR pismo P-8/359 z uzasadnieniem podjętej decyzji wraz z załączonym potwierdzeniem zapłaty należności przez beneficjenta.  </w:t>
      </w:r>
    </w:p>
    <w:p>
      <w:pPr>
        <w:pStyle w:val="Normal"/>
        <w:numPr>
          <w:ilvl w:val="0"/>
          <w:numId w:val="21"/>
        </w:numPr>
        <w:spacing w:before="0" w:after="120"/>
        <w:ind w:left="426" w:hanging="360"/>
        <w:jc w:val="both"/>
        <w:rPr>
          <w:szCs w:val="24"/>
        </w:rPr>
      </w:pPr>
      <w:r>
        <w:rPr>
          <w:szCs w:val="24"/>
        </w:rPr>
        <w:t>Podmiot wdrażający</w:t>
      </w:r>
      <w:r>
        <w:rPr/>
        <w:t xml:space="preserve"> przekazuje do DZN ARiMR dokumenty prawnego zabezpieczenia osobiście, z zachowaniem należytej staranności w celu ochrony przed ich zagubieniem lub zniszczeniem.</w:t>
      </w:r>
      <w:r>
        <w:rPr>
          <w:szCs w:val="24"/>
        </w:rPr>
        <w:t xml:space="preserve"> W tym celu sporządza się dwa egzemplarze dokumentu (P-9/359), jeden z nich przekazuje się pracownikowi DZN ARiMR odpowiedzialnemu za odebranie dokumentów. </w:t>
      </w:r>
      <w:r>
        <w:rPr/>
        <w:t>Drugi egzemplarz dokumentu (z potwierdzeniem pracownika DZN ARiMR upoważnianego do odbioru dokumentów) należy dołączyć do teczki aktowej sprawy danego wniosku wraz ze sporządzoną kopią (za zgodność z oryginałem) dokumentów prawnego zabezpieczenia przekazywanych do DZN ARiMR</w:t>
      </w:r>
    </w:p>
    <w:p>
      <w:pPr>
        <w:pStyle w:val="Normal"/>
        <w:numPr>
          <w:ilvl w:val="0"/>
          <w:numId w:val="21"/>
        </w:numPr>
        <w:spacing w:before="0" w:after="120"/>
        <w:ind w:left="426" w:hanging="360"/>
        <w:jc w:val="both"/>
        <w:rPr>
          <w:szCs w:val="24"/>
        </w:rPr>
      </w:pPr>
      <w:r>
        <w:rPr>
          <w:szCs w:val="24"/>
        </w:rPr>
        <w:t>W celu przekazania dokumentów prawnego zabezpieczenia, pracownik odpowiedzialny za osobiste przekazanie dokumentów do DZN ARiMR, telefonicznie kontaktuje się i umawia na spotkanie z pracownikiem DZN ARiMR upoważnionym do odebrania dokumentów prawnego zabezpieczenia umowy.</w:t>
      </w:r>
    </w:p>
    <w:p>
      <w:pPr>
        <w:pStyle w:val="Normal"/>
        <w:numPr>
          <w:ilvl w:val="0"/>
          <w:numId w:val="21"/>
        </w:numPr>
        <w:spacing w:before="0" w:after="120"/>
        <w:ind w:left="426" w:hanging="360"/>
        <w:jc w:val="both"/>
        <w:rPr>
          <w:szCs w:val="24"/>
        </w:rPr>
      </w:pPr>
      <w:r>
        <w:rPr/>
        <w:t>W przypadku przeniesienia praw z weksla niezupełnego i osobiste przekazanie oryginałów dokumentów prawnego zabezpieczenia umowy do DZN ARiMR (P-9/359), w </w:t>
      </w:r>
      <w:r>
        <w:rPr>
          <w:i/>
        </w:rPr>
        <w:t>Karcie ewidencyjnej przechowywania i wydawania dokumentów prawnego zabezpieczenia umowy</w:t>
      </w:r>
      <w:r>
        <w:rPr/>
        <w:t xml:space="preserve"> (P-2/359) w kolumnie „Uwagi”, należy odnotować stosowną informacją w tym zakresie, wpisując w szczególności: datę dokonania przeniesienia praw z weksla niezupełnego, datę osobistego przekazania dokumentu P-9/359 do DZN ARiMR oraz jego datę i znak sprawy.</w:t>
      </w:r>
    </w:p>
    <w:p>
      <w:pPr>
        <w:pStyle w:val="Heading4"/>
        <w:ind w:left="2088" w:hanging="648"/>
        <w:rPr/>
      </w:pPr>
      <w:bookmarkStart w:id="15" w:name="__RefHeading___Toc424204097"/>
      <w:bookmarkEnd w:id="15"/>
      <w:r>
        <w:rPr/>
        <w:t>Zwrot dokumentów prawnego zabezpiecz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ind w:left="425" w:hanging="357"/>
        <w:jc w:val="both"/>
        <w:rPr>
          <w:szCs w:val="24"/>
        </w:rPr>
      </w:pPr>
      <w:r>
        <w:rPr>
          <w:szCs w:val="24"/>
        </w:rPr>
        <w:t>Podmiot wdrażający zwraca beneficjentowi dokument prawnego zabezpieczenia, po upływie 5 lat od dnia dokonania płatności ostatecznej przez Agencję pod warunkiem wypełnienia przez beneficjenta zobowiązań określonych w umowie.</w:t>
      </w:r>
    </w:p>
    <w:p>
      <w:pPr>
        <w:pStyle w:val="Normal"/>
        <w:numPr>
          <w:ilvl w:val="0"/>
          <w:numId w:val="25"/>
        </w:numPr>
        <w:spacing w:before="0" w:after="0"/>
        <w:ind w:left="425" w:hanging="357"/>
        <w:jc w:val="both"/>
        <w:rPr>
          <w:szCs w:val="24"/>
        </w:rPr>
      </w:pPr>
      <w:r>
        <w:rPr>
          <w:szCs w:val="24"/>
        </w:rPr>
        <w:t xml:space="preserve">Podmiot wdrażający zwraca niezwłocznie beneficjentowi dokument prawnego zabezpieczenia umowy, w przypadku: </w:t>
      </w:r>
    </w:p>
    <w:p>
      <w:pPr>
        <w:pStyle w:val="CM69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wiązania umowy przed dokonaniem wypłaty pomocy, </w:t>
      </w:r>
    </w:p>
    <w:p>
      <w:pPr>
        <w:pStyle w:val="CM69"/>
        <w:numPr>
          <w:ilvl w:val="0"/>
          <w:numId w:val="9"/>
        </w:numPr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stąpienia od umowy przed dokonaniem wypłaty pomocy, </w:t>
      </w:r>
    </w:p>
    <w:p>
      <w:pPr>
        <w:pStyle w:val="CM65"/>
        <w:numPr>
          <w:ilvl w:val="0"/>
          <w:numId w:val="9"/>
        </w:numPr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owy wypłaty całości pomocy,</w:t>
      </w:r>
    </w:p>
    <w:p>
      <w:pPr>
        <w:pStyle w:val="CM65"/>
        <w:numPr>
          <w:ilvl w:val="0"/>
          <w:numId w:val="9"/>
        </w:numPr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rotu przez beneficjenta otrzymanej pomocy w całości wraz z należnymi odsetkami, </w:t>
      </w:r>
    </w:p>
    <w:p>
      <w:pPr>
        <w:pStyle w:val="Normal"/>
        <w:numPr>
          <w:ilvl w:val="0"/>
          <w:numId w:val="9"/>
        </w:numPr>
        <w:spacing w:before="0" w:after="0"/>
        <w:ind w:left="714" w:hanging="357"/>
        <w:jc w:val="both"/>
        <w:rPr>
          <w:szCs w:val="24"/>
        </w:rPr>
      </w:pPr>
      <w:r>
        <w:rPr>
          <w:color w:val="000000"/>
          <w:szCs w:val="24"/>
        </w:rPr>
        <w:t>przejęcia zobowiązań umownych przez nabywcę przedsiębiorstwa albo jego części albo przez następcę prawnego beneficjenta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szCs w:val="24"/>
        </w:rPr>
      </w:pPr>
      <w:r>
        <w:rPr>
          <w:color w:val="000000"/>
        </w:rPr>
        <w:t>gwarancja może być zwolniona gdy właściwa agencja płatnicza stwierdzi, że kwota rzeczywistych wydatków odpowiadających wkładowi publicznemu związanemu z operacją przekracza kwotę zaliczki.</w:t>
      </w:r>
    </w:p>
    <w:p>
      <w:pPr>
        <w:pStyle w:val="Normal"/>
        <w:spacing w:before="0" w:after="0"/>
        <w:ind w:left="3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>
          <w:szCs w:val="24"/>
        </w:rPr>
        <w:t>W przypadku wystąpienia przesłanek dotyczących możliwości zwrotu dokumentów prawnego zabezpieczania umowy wynikających z umowy o przyznaniu pomocy należy wysłać do beneficjenta pisma P-4/359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>
          <w:szCs w:val="24"/>
        </w:rPr>
        <w:t xml:space="preserve">W przypadku, gdy beneficjent nie zgłosił się po odbiór dokumentów prawnego zabezpieczenia umowy, pomimo wysłania pisma P-4/359, w podmiocie wdrażającym dokonuje się skasowania dokumentów, zgodnie z obowiązującymi zasadami dotyczącymi kasowania dokumentów. Następnie podmiot wdrażający wysyła pismo </w:t>
      </w:r>
      <w:r>
        <w:rPr/>
        <w:t>do beneficjenta przekazujące skasowane dokumenty prawnego zabezpieczenia umowy (P-7/359)</w:t>
      </w:r>
      <w:r>
        <w:rPr>
          <w:szCs w:val="24"/>
        </w:rPr>
        <w:t>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>
          <w:szCs w:val="24"/>
        </w:rPr>
      </w:pPr>
      <w:r>
        <w:rPr>
          <w:szCs w:val="24"/>
        </w:rPr>
        <w:t>W przypadku, gdy beneficjent nie odbierze skasowanych dokumentów, dokonuje się zniszczenia komisyjnego. W skład komisji wchodzi minimum pracownik weryfikujący i Dyrektor Podmiotu wdrażającego/osoba upoważniona do podpisania. Następuje podpisanie protokołu odbioru/odbioru pocztowego/zniszczenia dokumentów prawnego zabezpieczenia (P-5/359), przez osoby upoważnione.</w:t>
      </w:r>
    </w:p>
    <w:p>
      <w:pPr>
        <w:pStyle w:val="Normal"/>
        <w:numPr>
          <w:ilvl w:val="0"/>
          <w:numId w:val="18"/>
        </w:numPr>
        <w:spacing w:before="0" w:after="120"/>
        <w:ind w:left="426" w:hanging="360"/>
        <w:jc w:val="both"/>
        <w:rPr/>
      </w:pPr>
      <w:r>
        <w:rPr>
          <w:rStyle w:val="StrongEmphasis"/>
          <w:b w:val="false"/>
          <w:bCs w:val="false"/>
          <w:szCs w:val="24"/>
        </w:rPr>
        <w:t>Pismo P-4/359 oraz P-7/359 powinno być wysłane do beneficjenta za zwrotnym potwierdzeniem odbioru.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Heading4"/>
        <w:ind w:left="2088" w:hanging="648"/>
        <w:rPr>
          <w:szCs w:val="24"/>
        </w:rPr>
      </w:pPr>
      <w:bookmarkStart w:id="16" w:name="__RefHeading___Toc424204098"/>
      <w:r>
        <w:rPr>
          <w:szCs w:val="24"/>
        </w:rPr>
        <w:t>Ogólne zasady postępowania</w:t>
      </w:r>
      <w:bookmarkEnd w:id="16"/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ykup weksla następuje wyłącznie w formie bezgotówkowej na wskazany rachunek bankowy ARiMR</w:t>
      </w:r>
    </w:p>
    <w:p>
      <w:pPr>
        <w:pStyle w:val="Normal"/>
        <w:numPr>
          <w:ilvl w:val="0"/>
          <w:numId w:val="27"/>
        </w:numPr>
        <w:spacing w:before="0" w:after="0"/>
        <w:jc w:val="both"/>
        <w:rPr/>
      </w:pPr>
      <w:r>
        <w:rPr/>
        <w:t xml:space="preserve">Próba zgodności przyjętych/zwolnionych przez ARiMR gwarancji i innych papierów wartościowych stanowiących zabezpieczenie w ramach PROW 2014-2020, w której zgodnie z obowiązującą wersją Książki Procedur KP-611-308-ARiMR </w:t>
      </w:r>
      <w:r>
        <w:rPr>
          <w:i/>
          <w:iCs/>
        </w:rPr>
        <w:t>Procedury księgowe w ramach PROW na lata 2014-2020</w:t>
      </w:r>
      <w:r>
        <w:rPr/>
        <w:t>, Departament Księgowości ARiMR przeprowadzi na koniec danego roku obrotowego, tj. 31 grudnia próby zgodności z tytułu przyjętych/zwolnionych przez ARiMR gwarancji i innych papierów wartościowych stanowiących zabezpieczenie w ramach PROW 2014-2020 za pomocą „EBSUE-Raport-nierozliczone konta-Zabezpieczenia majątkowe”. Podmiot wdrażający, który otrzyma Raport do weryfikacji, jest zobowiązany w ciągu 3 dni roboczych od daty jego otrzymania wskazać różnice lub potwierdzić zgodności danych i odesłać skorygowany dokument do Departamentu Księgowości ARiMR.</w:t>
      </w:r>
    </w:p>
    <w:p>
      <w:pPr>
        <w:pStyle w:val="Normal"/>
        <w:numPr>
          <w:ilvl w:val="0"/>
          <w:numId w:val="27"/>
        </w:numPr>
        <w:jc w:val="both"/>
        <w:rPr>
          <w:rStyle w:val="StrongEmphasis"/>
          <w:b w:val="false"/>
          <w:b w:val="false"/>
          <w:szCs w:val="24"/>
        </w:rPr>
      </w:pPr>
      <w:r>
        <w:rPr>
          <w:szCs w:val="24"/>
        </w:rPr>
        <w:t xml:space="preserve">W </w:t>
      </w:r>
      <w:r>
        <w:rPr>
          <w:rStyle w:val="StrongEmphasis"/>
          <w:b w:val="false"/>
          <w:szCs w:val="24"/>
        </w:rPr>
        <w:t>celu zabezpieczenia operacji w ramach PROW 2014-2020 należy na bieżąco uzupełniać rejestr specyfikacji gwarancji i papierów wartościowych symbol formularza: P-5/308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StrongEmphasis"/>
          <w:b w:val="false"/>
          <w:szCs w:val="24"/>
        </w:rPr>
        <w:t xml:space="preserve">Wyznaczony pracownik merytoryczny wykonuje czynności związane z dołączaniem, dokumentów w sprawie  i chronologicznym prowadzeniem „Wykazu dokumentów” w ramach sprawy wniosku (z chwilą wpływu dokumentów). </w:t>
      </w:r>
    </w:p>
    <w:p>
      <w:pPr>
        <w:pStyle w:val="Normal"/>
        <w:numPr>
          <w:ilvl w:val="0"/>
          <w:numId w:val="27"/>
        </w:numPr>
        <w:rPr/>
      </w:pPr>
      <w:r>
        <w:rPr>
          <w:rStyle w:val="StrongEmphasis"/>
          <w:b w:val="false"/>
          <w:szCs w:val="24"/>
        </w:rPr>
        <w:t xml:space="preserve">Pracownik weryfikujący gromadzi, przechowuje, a następnie przygotowuje do archiwizacji zgromadzoną dokumentację w wersji papierowej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StrongEmphasis"/>
          <w:b w:val="false"/>
          <w:szCs w:val="24"/>
        </w:rPr>
        <w:t>Każdorazowo w korespondencji i dokumentacji, zarówno w formie papierowej, jak również elektronicznej, której wzory stanowią załączniki do niniejszej procedury, jak również w innej dokumentacji dołączonej do sprawy, należy wpisać znak sprawy zgodnie z obowiązującymi przepisami kancelaryjno-archiwalnymi.</w:t>
      </w:r>
    </w:p>
    <w:p>
      <w:pPr>
        <w:pStyle w:val="Normal"/>
        <w:jc w:val="both"/>
        <w:rPr/>
      </w:pPr>
      <w:r>
        <w:rPr/>
        <w:t>W teczce wniosku dokumenty powinny być zamieszczone w kolejności ich wpisania w wykazie dokumentów. Na dokumencie zamieszczanym w teczce wniosku, w celu usprawnienia weryfikacji, należy odręcznie dopisać w prawym górnym rogu numer z wykazu dokumentów. Wykaz dokumentów musi być wypełniany na bieżąco, wyłącznie w oparciu o zaistniałe dokumenty w trakcie weryfikacji wniosku.</w:t>
      </w:r>
    </w:p>
    <w:p>
      <w:pPr>
        <w:pStyle w:val="Normal"/>
        <w:jc w:val="both"/>
        <w:rPr/>
      </w:pPr>
      <w:r>
        <w:rPr/>
        <w:t xml:space="preserve">Wyznaczony pracownik merytoryczny wykonuje czynności związane z dołączaniem, dokumentów w sprawie  i chronologicznym prowadzeniem „Wykazu dokumentów” w ramach sprawy/wniosku (z chwilą wpływu dokumentów). </w:t>
      </w:r>
    </w:p>
    <w:p>
      <w:pPr>
        <w:pStyle w:val="Normal"/>
        <w:jc w:val="both"/>
        <w:rPr/>
      </w:pPr>
      <w:r>
        <w:rPr/>
        <w:t xml:space="preserve">Pracownik weryfikujący gromadzi, przechowuje, a następnie przygotowuje do archiwizacji zgromadzoną dokumentację w wersji papierowej. </w:t>
      </w:r>
    </w:p>
    <w:p>
      <w:pPr>
        <w:pStyle w:val="Normal"/>
        <w:jc w:val="both"/>
        <w:rPr/>
      </w:pPr>
      <w:r>
        <w:rPr/>
        <w:t>Każdorazowo w korespondencji i dokumentacji, zarówno w formie papierowej, jak również elektronicznej, której wzory stanowią załączniki do niniejszej procedury, jak również w innej dokumentacji dołączonej do sprawy, należy wpisać znak sprawy zgodnie z obowiązującymi przepisami kancelaryjno-archiwalnymi.</w:t>
      </w:r>
    </w:p>
    <w:p>
      <w:pPr>
        <w:pStyle w:val="Normal"/>
        <w:jc w:val="both"/>
        <w:rPr/>
      </w:pPr>
      <w:r>
        <w:rPr/>
        <w:t>Wszystkie kopie pism, potwierdzenia nadania i odbioru pism muszą znajdować się</w:t>
        <w:br/>
        <w:t>w teczce aktowej wniosku. W teczce wniosku dokumenty powinny być zamieszczone</w:t>
        <w:br/>
        <w:t>w kolejności ich wpisania w wykazie dokumentów. Na dokumencie zamieszczanym</w:t>
        <w:br/>
        <w:t>w teczce wniosku, w celu usprawnienia weryfikacji, należy odręcznie dopisać w prawym górnym rogu numer z wykazu dokumentów. Wykaz dokumentów musi być wypełniany na bieżąco, wyłącznie w oparciu o zaistniałe dokumenty w trakcie weryfikacji wniosku.</w:t>
      </w:r>
    </w:p>
    <w:p>
      <w:pPr>
        <w:pStyle w:val="Normal"/>
        <w:jc w:val="both"/>
        <w:rPr/>
      </w:pPr>
      <w:r>
        <w:rPr/>
        <w:t>Dokumenty stanowiące załączniki do niniejszej procedury należy odpowiednio dostosować w przypadku zaistnienia następstwa dotychczasowego beneficjenta (wyniku śmierci, rozwiązania lub przekształcenia beneficjenta, połączenia beneficjenta z innym podmiotem lub innego zdarzenia w wyniku, którego zaistnieje następstwo prawne, albo nabycia całości lub części przedsiębiorstwa beneficjenta przez inny podmiot).</w:t>
      </w:r>
    </w:p>
    <w:p>
      <w:pPr>
        <w:pStyle w:val="Normal"/>
        <w:jc w:val="both"/>
        <w:rPr/>
      </w:pPr>
      <w:r>
        <w:rPr/>
        <w:t xml:space="preserve">W przypadku podejrzenia wystąpienia nieprawidłowości lub stwierdzenia wystąpienia błędów administracyjnych/ systematycznych należy stosować tryb i zasady postępowania określone w Książce Procedur KP-611-367-ARiMR. </w:t>
      </w:r>
    </w:p>
    <w:p>
      <w:pPr>
        <w:pStyle w:val="Normal"/>
        <w:spacing w:before="0" w:after="120"/>
        <w:ind w:left="708" w:hanging="0"/>
        <w:jc w:val="both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spacing w:before="0" w:after="0"/>
        <w:ind w:left="1002" w:hanging="0"/>
        <w:jc w:val="both"/>
        <w:rPr>
          <w:rStyle w:val="StrongEmphasis"/>
          <w:b w:val="false"/>
          <w:b w:val="false"/>
          <w:szCs w:val="24"/>
        </w:rPr>
      </w:pPr>
      <w:r>
        <w:rPr/>
      </w:r>
      <w:r>
        <w:br w:type="page"/>
      </w:r>
    </w:p>
    <w:p>
      <w:pPr>
        <w:pStyle w:val="Normal"/>
        <w:spacing w:before="0" w:after="0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Heading3"/>
        <w:ind w:left="1404" w:hanging="504"/>
        <w:rPr/>
      </w:pPr>
      <w:bookmarkStart w:id="17" w:name="__RefHeading___Toc424204099"/>
      <w:bookmarkEnd w:id="17"/>
      <w:r>
        <w:rPr/>
        <w:t>Załączniki</w:t>
      </w:r>
    </w:p>
    <w:p>
      <w:pPr>
        <w:pStyle w:val="Normal"/>
        <w:rPr/>
      </w:pPr>
      <w:r>
        <w:rPr/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3631"/>
        <w:gridCol w:w="351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przekazania dokumentów prawnego zabezpieczenia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Karta ewidencyjna przechowywania i wydawania dokumentów prawnego zabezpieczenia umow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ydania dokumentów prawnego zabezpieczenia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Beneficjenta zapraszające po odbiór dokumentów prawnego zabezpieczenia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Protokół odbioru/odbioru pocztowego/zniszczenia dokumentów prawnego zabezpieczenia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Rejestr skasowanych dokumentów związanych z prawnym zabezpieczeniem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rejestr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Pismo do beneficjenta przekazujące skasowane dokumenty prawnego zabezpieczenia umow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Cs w:val="24"/>
              </w:rPr>
              <w:t>Pismo do DZN ARiMR informujące o przyczynie odmowy przeniesienia praw z weksla niezupełnego/przekazanie gwarancj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dokumentu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-9/35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Dokument potwierdzający przekazanie oryginałów dokumentów prawnego zabezpieczenia umowy do DZN ARiM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zór potwierdzający przekazanie przez podmiot wdrażający i odebranie przez DZN ARiMR dokumentów prawnego zabezpieczenia umowy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-4/30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ismo informujące o przyjęciu/zwolnieniu gwarancji i innych papierów wartościowy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zór pisma</w:t>
            </w:r>
          </w:p>
        </w:tc>
      </w:tr>
      <w:tr>
        <w:trPr>
          <w:trHeight w:val="45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P-5/30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bCs/>
                <w:szCs w:val="24"/>
              </w:rPr>
              <w:t>Specyfikacja gwarancji i innych papierów wartościowych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Wzór pism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851" w:gutter="284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bookmarkStart w:id="18" w:name="__RefHeading___Toc424204100"/>
      <w:bookmarkEnd w:id="18"/>
      <w:r>
        <w:rPr/>
        <w:t>Czynności wykonywane na poszczególnych stanowiskach pracy</w:t>
      </w:r>
    </w:p>
    <w:p>
      <w:pPr>
        <w:pStyle w:val="Normal"/>
        <w:jc w:val="both"/>
        <w:rPr/>
      </w:pPr>
      <w:r>
        <w:rPr/>
      </w:r>
    </w:p>
    <w:tbl>
      <w:tblPr>
        <w:tblW w:w="144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268"/>
        <w:gridCol w:w="4110"/>
        <w:gridCol w:w="216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du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Proc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kcj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Zakres czynno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sowane wzory dokumentów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Postępowanie z dokumentami prawnego zabezpieczenia umowy w ramach działań PROW 2014-2020, których wdrażaniem zajmują się podmioty wdrażają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1.1.4.1. Sporządzenie, wysłanie pism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zeniesienie praw z weksla niezupełnego</w:t>
            </w:r>
          </w:p>
          <w:p>
            <w:pPr>
              <w:pStyle w:val="Normal"/>
              <w:spacing w:before="45" w:after="45"/>
              <w:rPr>
                <w:color w:val="000000"/>
                <w:sz w:val="18"/>
                <w:shd w:fill="FFFFFF" w:val="clear"/>
              </w:rPr>
            </w:pPr>
            <w:r>
              <w:rPr>
                <w:color w:val="000000"/>
                <w:sz w:val="18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>Rejestracja i wysłanie pisma do DZN ARiMR informującego o przyczynie odmowy przekazania praw z weksla niezupełnego/zwolnienia gwarancj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8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dokumentu potwierdzającego przekazanie oryginałów dokumentów prawnego zabezpieczenia umowy do DZN ARiM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9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5" w:after="45"/>
              <w:rPr>
                <w:b/>
                <w:b/>
                <w:color w:val="000000"/>
                <w:sz w:val="18"/>
                <w:shd w:fill="FFFFFF" w:val="clear"/>
              </w:rPr>
            </w:pPr>
            <w:r>
              <w:rPr>
                <w:b/>
                <w:color w:val="000000"/>
                <w:sz w:val="18"/>
                <w:shd w:fill="FFFFFF" w:val="clea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 xml:space="preserve">Rejestracja i wysłanie  pisma </w:t>
            </w:r>
            <w:r>
              <w:rPr>
                <w:iCs/>
                <w:sz w:val="20"/>
              </w:rPr>
              <w:t xml:space="preserve">do </w:t>
            </w:r>
            <w:r>
              <w:rPr>
                <w:sz w:val="20"/>
              </w:rPr>
              <w:t>beneficjenta zapraszającego po odbiór dokumentów prawnego zabezpiecze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4/359</w:t>
            </w:r>
          </w:p>
        </w:tc>
      </w:tr>
      <w:tr>
        <w:trPr>
          <w:trHeight w:val="5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i wysłanie pisma do beneficjenta przekazującego skasowane dokumen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7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1.1.4.2. Przyjmowanie dokumentów prawnego zabezpieczenia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Zwrot dokumentów zabezpieczen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</w:rPr>
              <w:t>Wysłanie dokumentów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 beneficjenta za potwierdzeniem odbior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 xml:space="preserve">Pracownik weryfikujący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Postępowanie z dokumentami prawnego zabezpieczenia umowy w ramach działań PROW 2014-2020, których wdrażaniem zajmują się podmioty wdrażają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color w:val="000000"/>
                <w:sz w:val="18"/>
                <w:shd w:fill="FFFFFF" w:val="clear"/>
              </w:rPr>
              <w:t>1.1.4.2. Przyjmowanie dokumentów prawnego zabezpiecze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zyjmowanie dokumentów prawnego zabezpieczen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zyjęcie dokumentów prawnego zabezpiecze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7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kopii dokumentów i potwierdzenie ich za zgodność z orygina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33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pie dokumentów prawnego zabezpieczenia umowy</w:t>
            </w:r>
          </w:p>
        </w:tc>
      </w:tr>
      <w:tr>
        <w:trPr>
          <w:trHeight w:val="3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protokołu przyjęcia dokumentów prawnego zabezpiecze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1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5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pie dokumentów prawnego zabezpieczenia umowy</w:t>
            </w:r>
          </w:p>
        </w:tc>
      </w:tr>
      <w:tr>
        <w:trPr>
          <w:trHeight w:val="5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zyjmowanie dokumentów prawnego zabezpieczenia umowy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rzekazanie dokumentów prawnego zabezpieczenia umowy zgodnie z protoko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1/359</w:t>
            </w:r>
          </w:p>
        </w:tc>
      </w:tr>
      <w:tr>
        <w:trPr>
          <w:trHeight w:val="5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5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pie dokumentów prawnego zabezpieczenia umowy</w:t>
            </w:r>
          </w:p>
        </w:tc>
      </w:tr>
      <w:tr>
        <w:trPr>
          <w:trHeight w:val="5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1.1.4.2. Przyjmowanie dokumentów prawnego zabezpiecze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zyjmowanie dokumentów prawnego zabezpieczenia umowy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łożenie protokołu przekazania dokumentów prawnego zabezpieczenia umowy do teczki aktowej sprawy danego wnios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1/359</w:t>
            </w:r>
          </w:p>
        </w:tc>
      </w:tr>
      <w:tr>
        <w:trPr>
          <w:trHeight w:val="5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pie dokumentów prawnego zabezpieczenia umowy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zupełnienie istniejącej teczki aktowej sprawy danego wniosku o dokumentację powstałą w ramach przedmiotowej proced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4.3. Wydawanie dokumentów prawnego zabezpieczenia umow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ydawanie dokumentów prawnego zabezpieczen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zekazanie karty wydania dokument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3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twierdzenie odbioru dokumentów prawnego zabezpiecze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3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4.4. Przeniesienie praw z weksla niezupeł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zeniesienie praw z weksla niezupełn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 wyrażenia zgody na przekazanie praw z weksla niezupełnego, sporządzenie i podpisanie karty wydania dokumentów. Złożenie karty wydania dokumentów u osoby upoważnionej do przechowywania dokument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ebranie dokument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stępowanie zgodne z wytycznymi radcy prawneg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3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zeniesienie praw z weksla niezupełn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 braku wyrażenia zgody na przeniesienie praw z weksla niezupełnego sporządzenie i parafowanie pisma do DZN ARiMR informującego o przyczynie odmowy przekazania praw z weksla niezupełneg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8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 przeniesienia praw z weksla niezupełnego sporządzenie dokumentu potwierdzającego przekazanie oryginałów dokumentów prawnego zabezpieczenia umowy do DZN ARiM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9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4.5. Zwrot dokumentów prawnego zabezpieczenia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wrot dokumentów zabezpieczen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Sporządzenie i parafowanie pisma </w:t>
            </w:r>
            <w:r>
              <w:rPr>
                <w:iCs/>
                <w:sz w:val="20"/>
              </w:rPr>
              <w:t xml:space="preserve">do </w:t>
            </w:r>
            <w:r>
              <w:rPr>
                <w:sz w:val="20"/>
              </w:rPr>
              <w:t>beneficjenta zapraszającego po odbiór dokumentów prawnego zabezpiecze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4/359</w:t>
            </w:r>
          </w:p>
        </w:tc>
      </w:tr>
      <w:tr>
        <w:trPr>
          <w:trHeight w:val="145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i podpisanie karty wydania dokumentów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orządzenie i podpisanie karty wydania dokumentów. Złożenie karty wydania dokumentów u osoby upoważnionej do przechowywania dokumentów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ebranie dokumentów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3/359</w:t>
            </w:r>
          </w:p>
        </w:tc>
      </w:tr>
      <w:tr>
        <w:trPr>
          <w:trHeight w:val="23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Wydanie dokumentów prawnego zabezpieczenia umowy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rzypadku, gdy beneficjent zgłosił się po odbiór dokumentów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Wydanie dokumentów beneficjentowi, pod nadzorem Dyrektora /osoby upoważnionej do podpisan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odbioru/odbioru pocztowego/zniszczenia dokumentów prawnego zabezpieczenia i złożenie go w teczce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5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konanie kasacji dokumentów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rzypadku, gdy beneficjent nie zgłosił się po odbiór dokumentów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Kasacja dokumentów, zgodnie z obowiązującymi zasadami dotyczącymi kasowania dokumentów,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Wpisanie dokumentów do rejestru skasowanych dokumentów związanych z prawnym zabezpieczeniem wykonania zobowiązań przez beneficjentów oraz sporządzenie i parafowanie pisma do beneficjenta przekazującego skasowane dokumen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6/35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7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odbioru/odbioru pocztowego/zniszczenia dokumentów prawnego zabezpiecz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, czy dokumenty zostały dostarczone do beneficjent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rzypadku, gdy beneficjent odebrał skasowane dokumenty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Dołączenie do akt potwierdzenia odbioru skasowanych dokumentów,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odbioru/odbioru pocztowego/zniszczenia dokumentów prawnego zabezpieczenia i złożenie go w teczce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5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Podpisanie protokołu odbioru/odbioru pocztowego/zniszczenia dokumentów prawnego zabezpiecz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rzypadku, gdy beneficjent nie odebrał skasowanych dokumentów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Zniszczenie komisyjne dokumentów,</w:t>
              <w:br/>
              <w:t>(w skład komisji wchodzi minimum pracownik weryfikujący i Dyrektora/osoba upoważniona do podpisania)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odbioru/odbioru pocztowego/zniszczenia dokumentów prawnego zabezpieczenia i złożenie go w teczce wniosk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5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erownik ds. rzeczowych lub osoba upoważnion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Postępowanie z dokumentami prawnego zabezpieczenia umowy w ramach działań PROW 2014-2020, których wdrażaniem zajmują się podmioty wdrażają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4.4. Przeniesienie praw z weksla niezupełn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rzeniesienie praw z weksla niezupełn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 braku wyrażenia zgody na przeniesienie praw z weksla niezupełnego sprawdzenie pisma do DZN ARiMR informującego o przyczynie odmowy przekazania praw z weksla niezupełneg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8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 przeniesienia praw z weksla niezupełnego sprawdzenie dokumentu potwierdzającego przekazanie oryginałów dokumentów prawnego zabezpieczenia umowy do DZN ARiM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9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1.1.4.5. Zwrot dokumentów prawnego zabezpieczenia umow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rot dokumentów zabezpieczenia umow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Sprawdzenie pisma </w:t>
            </w:r>
            <w:r>
              <w:rPr>
                <w:iCs/>
                <w:sz w:val="20"/>
              </w:rPr>
              <w:t xml:space="preserve">do </w:t>
            </w:r>
            <w:r>
              <w:rPr>
                <w:sz w:val="20"/>
              </w:rPr>
              <w:t>beneficjenta zapraszającego po odbiór dokumentów prawnego zabezpiecze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4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Sprawdzenie pisma do beneficjenta przekazującego skasowane dokumen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7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0"/>
              </w:rPr>
              <w:t xml:space="preserve">Pracownik zatwierdzający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Postępowanie z dokumentami prawnego zabezpieczenia umowy w ramach działań PROW 2014-2020, których wdrażaniem zajmują się podmioty wdrażają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1.1.4.2. Przyjmowanie dokumentów prawnego zabezpiecze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rzyjmowanie dokumentów prawnego zabezpieczenia umowy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przekazania dokumentów prawnego zabezpiecze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1/359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pie dokumentów prawnego zabezpieczenia umowy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rzeniesienie praw z weksla niezupełn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 wyrażenia zgody na przeniesienie praw z weksla niezupełnego podpisanie karty wydania dokument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3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1.1.4.4. Przeniesienie praw z weksla niezupeł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 braku wyrażenia zgody na wydanie dokumentów, podpisanie pisma do DZN ARiMR informującego o przyczynie odmowy przeniesienia praw z weksla niezupełneg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8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 przypadku przeniesienia praw z weksla niezupełnego podpisanie dokumentu potwierdzającego przekazanie oryginalnych dokumentów prawnego zabezpieczenia umowy do DZN ARiM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9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wrot dokumentów zabezpieczenia umowy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</w:rPr>
              <w:t xml:space="preserve">Podpisanie pisma </w:t>
            </w:r>
            <w:r>
              <w:rPr>
                <w:iCs/>
                <w:sz w:val="20"/>
              </w:rPr>
              <w:t xml:space="preserve">do </w:t>
            </w:r>
            <w:r>
              <w:rPr>
                <w:sz w:val="20"/>
              </w:rPr>
              <w:t>beneficjenta zapraszającego po odbiór dokumentów prawnego zabezpiecze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4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1.1.4.5. Zwrot dokumentów prawnego zabezpieczenia umow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ydania dokumentów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3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rzypadku, gdy beneficjent zgłosił się po odbiór dokumentów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Nadzorowanie wydania dokumentów beneficjentow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odbioru/odbioru pocztowego/zniszczenia dokumentów prawnego zabezpiecz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5/35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rzypadku, gdy beneficjent nie zgłosił się po odbiór dokumentów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Nadzorowanie kasacji dokumentów, realizowanej przez pracownika weryfikującego, która odbywa się zgodnie z obowiązującymi zasadami dotyczącymi kasowania dokumentów,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dpisanie, w wyznaczonym miejscu, rejestru skasowanych dokumentów związanych z prawnym zabezpieczeniem wykonania zobowiązań przez beneficjentów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Podpisanie pisma do beneficjenta przekazującego skasowane dokumen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6/35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7/35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rzypadku, gdy beneficjent nie odebrał skasowanych dokumentów: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Zniszczenie komisyjne dokumentów,</w:t>
              <w:br/>
              <w:t>(w skład komisji wchodzi minimum pracownik weryfikujący i Dyrektora /osoby upoważnioej do podpisania)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338" w:hanging="36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odbioru/odbioru pocztowego/zniszczenia dokumentów prawnego zabezpiecze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5/359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przypadku, gdy beneficjent odebrał skasowane dokument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38" w:hanging="36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Podpisanie protokołu odbioru/odbioru pocztowego/ zniszczenia dokumentów prawnego zabezpieczenia i złożenie go w teczce wnios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5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acownik odpowiedzialny za przechowywanie dokumentów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Postępowanie z dokumentami prawnego zabezpieczenia umowy w ramach działań PROW 2014-2020, których wdrażaniem zajmują się podmioty wdrażają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1.1.4.2. Przyjmowanie dokumentów prawnego zabezpieczen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rzyjmowanie dokumentów prawnego zabezpieczenia umowy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zyjęcie dokumentów prawnego zabezpieczenia umowy zgodnie z protokołe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pie dokumentów prawnego zabezpieczenia umowy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przekazania dokumentów prawnego zabezpieczenia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1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pie dokumentów prawnego zabezpieczenia umowy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rzekazanie protokołu przekazania dokumentów prawnego zabezpieczenia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1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Kopie dokumentów prawnego zabezpieczenia umowy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Rejestracja dokumentów prawnego zabezpieczenia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2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łożenie segregatora w wyznaczonym miejsc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4.3. Wydawanie dokumentów prawnego zabezpieczenia umowy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wanie dokumentów prawnego zabezpieczenia umow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Uzupełnienie rejestru ewidencyjnej przechowywania i wydawania dokumentów prawnego zabezpieczenia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2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Wydanie dokumentów prawnego zabezpieczenia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karty wydania dokumen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3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Załączenie karty wydania dokumentów do karty ewidencyjnej przechowywania dokumentów i wydawania prawnego zabezpieczenia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3/359</w:t>
            </w:r>
          </w:p>
        </w:tc>
      </w:tr>
      <w:tr>
        <w:trPr>
          <w:trHeight w:val="7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2/359</w:t>
            </w:r>
          </w:p>
        </w:tc>
      </w:tr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eficj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Postępowanie z dokumentami prawnego zabezpieczenia umowy w ramach działań PROW 2014-2020, których wdrażaniem zajmują się podmioty wdraż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4.5  Zwrot dokumentów zabezpieczenia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Zwrot dokumentów zabezpieczen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dbiór dokumentów: wesel niezupełny, deklaracja wekslowa, gwarancja.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Podpisanie protokołu odbioru/odbioru pocztowego/ zniszczenia dokumentów prawnego zabezpieczen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5/359</w:t>
            </w:r>
          </w:p>
        </w:tc>
      </w:tr>
      <w:tr>
        <w:trPr>
          <w:trHeight w:val="85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acownik upoważniony do osobistego przekazania dokumentów prawnego zabezpieczenia do DZN ARiMR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Postępowanie z dokumentami prawnego zabezpieczenia umowy w ramach działań PROW 2014-2020, których wdrażaniem zajmują się podmioty wdrażając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1.1.4.4. Przeniesienie praw z weksla niezupełn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rzeniesienie praw z weksla niezupełnego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Osobiste przekazanie do DZN ARiMR dokumentu potwierdzającego przekazanie oryginałów dokumentów prawnego zabezpieczenia umow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  <w:tr>
        <w:trPr>
          <w:trHeight w:val="7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P-9/359</w:t>
            </w:r>
          </w:p>
        </w:tc>
      </w:tr>
      <w:tr>
        <w:trPr>
          <w:trHeight w:val="7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adca Praw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color w:val="000000"/>
                <w:sz w:val="18"/>
                <w:shd w:fill="FFFFFF" w:val="clear"/>
              </w:rPr>
              <w:t>Postępowanie z dokumentami prawnego zabezpieczenia umowy w ramach działań PROW 2014-2020, których wdrażaniem zajmują się podmioty wdrażaj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1.1.4.4. Przeniesienie praw z weksla niezupeł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rzeniesienie praw z weksla niezupełn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Nadzorowanie sporządzania indosu weksla niezupeł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okumenty prawnego zabezpieczenia umowy       </w:t>
            </w:r>
          </w:p>
        </w:tc>
      </w:tr>
    </w:tbl>
    <w:p>
      <w:pPr>
        <w:pStyle w:val="Normal"/>
        <w:tabs>
          <w:tab w:val="clear" w:pos="708"/>
          <w:tab w:val="left" w:pos="8473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120" w:after="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284" w:header="454" w:top="851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19" w:name="__RefHeading___Toc424204101"/>
      <w:bookmarkEnd w:id="19"/>
      <w:r>
        <w:rPr/>
        <w:t>Załącz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284" w:header="454" w:top="1134" w:footer="45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KP-611-359-ARiMR/1/z</w:t>
    </w:r>
  </w:p>
  <w:p>
    <w:pPr>
      <w:pStyle w:val="Footer"/>
      <w:spacing w:before="0" w:after="0"/>
      <w:jc w:val="center"/>
      <w:rPr/>
    </w:pPr>
    <w:r>
      <w:rPr>
        <w:rStyle w:val="PageNumber"/>
        <w:color w:val="000000"/>
        <w:sz w:val="18"/>
        <w:szCs w:val="18"/>
      </w:rPr>
      <w:t xml:space="preserve">Strona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PAGE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17</w:t>
    </w:r>
    <w:r>
      <w:rPr>
        <w:rStyle w:val="PageNumber"/>
        <w:sz w:val="18"/>
        <w:b/>
        <w:szCs w:val="18"/>
        <w:color w:val="000000"/>
      </w:rPr>
      <w:fldChar w:fldCharType="end"/>
    </w:r>
    <w:r>
      <w:rPr>
        <w:rStyle w:val="PageNumber"/>
        <w:color w:val="000000"/>
        <w:sz w:val="18"/>
        <w:szCs w:val="18"/>
      </w:rPr>
      <w:t xml:space="preserve"> z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26</w:t>
    </w:r>
    <w:r>
      <w:rPr>
        <w:rStyle w:val="PageNumber"/>
        <w:sz w:val="18"/>
        <w:b/>
        <w:szCs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KP-611-359-ARiMR/1/z</w:t>
    </w:r>
  </w:p>
  <w:p>
    <w:pPr>
      <w:pStyle w:val="Footer"/>
      <w:spacing w:before="0" w:after="0"/>
      <w:jc w:val="center"/>
      <w:rPr/>
    </w:pPr>
    <w:r>
      <w:rPr>
        <w:rStyle w:val="PageNumber"/>
        <w:color w:val="000000"/>
        <w:sz w:val="18"/>
        <w:szCs w:val="18"/>
      </w:rPr>
      <w:t xml:space="preserve">Strona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PAGE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5</w:t>
    </w:r>
    <w:r>
      <w:rPr>
        <w:rStyle w:val="PageNumber"/>
        <w:sz w:val="18"/>
        <w:b/>
        <w:szCs w:val="18"/>
        <w:color w:val="000000"/>
      </w:rPr>
      <w:fldChar w:fldCharType="end"/>
    </w:r>
    <w:r>
      <w:rPr>
        <w:rStyle w:val="PageNumber"/>
        <w:color w:val="000000"/>
        <w:sz w:val="18"/>
        <w:szCs w:val="18"/>
      </w:rPr>
      <w:t xml:space="preserve"> z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26</w:t>
    </w:r>
    <w:r>
      <w:rPr>
        <w:rStyle w:val="PageNumber"/>
        <w:sz w:val="18"/>
        <w:b/>
        <w:szCs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KP-611-359-ARiMR/1/z</w:t>
    </w:r>
  </w:p>
  <w:p>
    <w:pPr>
      <w:pStyle w:val="Footer"/>
      <w:spacing w:before="0" w:after="0"/>
      <w:jc w:val="center"/>
      <w:rPr>
        <w:sz w:val="2"/>
        <w:szCs w:val="2"/>
      </w:rPr>
    </w:pPr>
    <w:r>
      <w:rPr>
        <w:rStyle w:val="PageNumber"/>
        <w:color w:val="000000"/>
        <w:sz w:val="18"/>
        <w:szCs w:val="18"/>
      </w:rPr>
      <w:t xml:space="preserve">Strona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PAGE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25</w:t>
    </w:r>
    <w:r>
      <w:rPr>
        <w:rStyle w:val="PageNumber"/>
        <w:sz w:val="18"/>
        <w:b/>
        <w:szCs w:val="18"/>
        <w:color w:val="000000"/>
      </w:rPr>
      <w:fldChar w:fldCharType="end"/>
    </w:r>
    <w:r>
      <w:rPr>
        <w:rStyle w:val="PageNumber"/>
        <w:color w:val="000000"/>
        <w:sz w:val="18"/>
        <w:szCs w:val="18"/>
      </w:rPr>
      <w:t xml:space="preserve"> z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26</w:t>
    </w:r>
    <w:r>
      <w:rPr>
        <w:rStyle w:val="PageNumber"/>
        <w:sz w:val="18"/>
        <w:b/>
        <w:szCs w:val="18"/>
        <w:color w:val="000000"/>
      </w:rPr>
      <w:fldChar w:fldCharType="end"/>
    </w:r>
  </w:p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KP-611-359-ARiMR/1/z</w:t>
    </w:r>
  </w:p>
  <w:p>
    <w:pPr>
      <w:pStyle w:val="Footer"/>
      <w:spacing w:before="0" w:after="0"/>
      <w:jc w:val="center"/>
      <w:rPr>
        <w:sz w:val="2"/>
        <w:szCs w:val="2"/>
      </w:rPr>
    </w:pPr>
    <w:r>
      <w:rPr>
        <w:rStyle w:val="PageNumber"/>
        <w:color w:val="000000"/>
        <w:sz w:val="18"/>
        <w:szCs w:val="18"/>
      </w:rPr>
      <w:t xml:space="preserve">Strona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PAGE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19</w:t>
    </w:r>
    <w:r>
      <w:rPr>
        <w:rStyle w:val="PageNumber"/>
        <w:sz w:val="18"/>
        <w:b/>
        <w:szCs w:val="18"/>
        <w:color w:val="000000"/>
      </w:rPr>
      <w:fldChar w:fldCharType="end"/>
    </w:r>
    <w:r>
      <w:rPr>
        <w:rStyle w:val="PageNumber"/>
        <w:color w:val="000000"/>
        <w:sz w:val="18"/>
        <w:szCs w:val="18"/>
      </w:rPr>
      <w:t xml:space="preserve"> z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26</w:t>
    </w:r>
    <w:r>
      <w:rPr>
        <w:rStyle w:val="PageNumber"/>
        <w:sz w:val="18"/>
        <w:b/>
        <w:szCs w:val="18"/>
        <w:color w:val="000000"/>
      </w:rPr>
      <w:fldChar w:fldCharType="end"/>
    </w:r>
  </w:p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spacing w:before="0" w:after="0"/>
      <w:jc w:val="center"/>
      <w:rPr/>
    </w:pPr>
    <w:r>
      <w:rPr>
        <w:b/>
        <w:color w:val="000000"/>
        <w:sz w:val="18"/>
        <w:szCs w:val="18"/>
      </w:rPr>
      <w:t>KP-611-359-ARiMR/1/z</w:t>
    </w:r>
  </w:p>
  <w:p>
    <w:pPr>
      <w:pStyle w:val="Footer"/>
      <w:spacing w:before="0" w:after="0"/>
      <w:jc w:val="center"/>
      <w:rPr/>
    </w:pPr>
    <w:r>
      <w:rPr>
        <w:rStyle w:val="PageNumber"/>
        <w:color w:val="000000"/>
        <w:sz w:val="18"/>
        <w:szCs w:val="18"/>
      </w:rPr>
      <w:t xml:space="preserve">Strona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PAGE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0</w:t>
    </w:r>
    <w:r>
      <w:rPr>
        <w:rStyle w:val="PageNumber"/>
        <w:sz w:val="18"/>
        <w:b/>
        <w:szCs w:val="18"/>
        <w:color w:val="000000"/>
      </w:rPr>
      <w:fldChar w:fldCharType="end"/>
    </w:r>
    <w:r>
      <w:rPr>
        <w:rStyle w:val="PageNumber"/>
        <w:color w:val="000000"/>
        <w:sz w:val="18"/>
        <w:szCs w:val="18"/>
      </w:rPr>
      <w:t xml:space="preserve"> z </w:t>
    </w:r>
    <w:r>
      <w:rPr>
        <w:rStyle w:val="PageNumber"/>
        <w:b/>
        <w:color w:val="000000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00"/>
      </w:rPr>
      <w:instrText xml:space="preserve"> NUMPAGES \* ARABIC </w:instrText>
    </w:r>
    <w:r>
      <w:rPr>
        <w:rStyle w:val="PageNumber"/>
        <w:sz w:val="18"/>
        <w:b/>
        <w:szCs w:val="18"/>
        <w:color w:val="000000"/>
      </w:rPr>
      <w:fldChar w:fldCharType="separate"/>
    </w:r>
    <w:r>
      <w:rPr>
        <w:rStyle w:val="PageNumber"/>
        <w:sz w:val="18"/>
        <w:b/>
        <w:szCs w:val="18"/>
        <w:color w:val="000000"/>
      </w:rPr>
      <w:t>26</w:t>
    </w:r>
    <w:r>
      <w:rPr>
        <w:rStyle w:val="PageNumber"/>
        <w:sz w:val="18"/>
        <w:b/>
        <w:szCs w:val="18"/>
        <w:color w:val="000000"/>
      </w:rPr>
      <w:fldChar w:fldCharType="end"/>
    </w:r>
  </w:p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54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639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917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65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4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39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917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01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Regulacja">
    <w:name w:val="regulacja"/>
    <w:basedOn w:val="Domylnaczcionkaakapitu"/>
    <w:qFormat/>
    <w:rPr>
      <w:i/>
      <w:color w:val="006600"/>
    </w:rPr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treci7">
    <w:name w:val="Tekst treści (7)_"/>
    <w:basedOn w:val="Domylnaczcionkaakapitu"/>
    <w:qFormat/>
    <w:rPr>
      <w:i/>
      <w:iCs/>
      <w:shd w:fill="FFFFFF" w:val="clear"/>
    </w:rPr>
  </w:style>
  <w:style w:type="character" w:styleId="Teksttreci7Bezkursywy">
    <w:name w:val="Tekst treści (7) + Bez kursywy"/>
    <w:basedOn w:val="Teksttreci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pl-PL" w:eastAsia="en-US" w:bidi="ar-SA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next w:val="Contents4"/>
    <w:pPr>
      <w:widowControl/>
      <w:tabs>
        <w:tab w:val="clear" w:pos="708"/>
        <w:tab w:val="right" w:pos="9639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4">
    <w:name w:val="TOC 4"/>
    <w:next w:val="Contents5"/>
    <w:pPr>
      <w:widowControl/>
      <w:tabs>
        <w:tab w:val="clear" w:pos="708"/>
        <w:tab w:val="right" w:pos="9639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Tyturozdziau">
    <w:name w:val="Tytuł rozdziału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WyliczPkt">
    <w:name w:val="wyliczPkt"/>
    <w:basedOn w:val="Normal"/>
    <w:qFormat/>
    <w:pPr>
      <w:numPr>
        <w:ilvl w:val="0"/>
        <w:numId w:val="20"/>
      </w:numPr>
      <w:spacing w:lineRule="atLeast" w:line="300" w:before="0" w:after="0"/>
      <w:jc w:val="both"/>
    </w:pPr>
    <w:rPr>
      <w:szCs w:val="24"/>
    </w:rPr>
  </w:style>
  <w:style w:type="paragraph" w:styleId="Tekstkomentarza">
    <w:name w:val="Tekst komentarza"/>
    <w:basedOn w:val="Normal"/>
    <w:qFormat/>
    <w:pPr>
      <w:spacing w:before="0" w:after="0"/>
    </w:pPr>
    <w:rPr>
      <w:sz w:val="20"/>
      <w:lang w:val="en-US" w:eastAsia="en-US"/>
    </w:rPr>
  </w:style>
  <w:style w:type="paragraph" w:styleId="Tematkomentarza">
    <w:name w:val="Temat komentarza"/>
    <w:basedOn w:val="Tekstkomentarza"/>
    <w:next w:val="Tekstkomentarza"/>
    <w:qFormat/>
    <w:pPr>
      <w:spacing w:before="240" w:after="0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9">
    <w:name w:val="CM69"/>
    <w:basedOn w:val="Normal"/>
    <w:next w:val="Normal"/>
    <w:qFormat/>
    <w:pPr>
      <w:autoSpaceDE w:val="false"/>
      <w:spacing w:before="0" w:after="0"/>
    </w:pPr>
    <w:rPr>
      <w:rFonts w:ascii="Arial" w:hAnsi="Arial" w:cs="Arial"/>
      <w:szCs w:val="24"/>
    </w:rPr>
  </w:style>
  <w:style w:type="paragraph" w:styleId="CM65">
    <w:name w:val="CM65"/>
    <w:basedOn w:val="Normal"/>
    <w:next w:val="Normal"/>
    <w:qFormat/>
    <w:pPr>
      <w:autoSpaceDE w:val="false"/>
      <w:spacing w:before="0" w:after="0"/>
    </w:pPr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F2ABodyText">
    <w:name w:val="Tekst podstawowy.(F2).A Body Text"/>
    <w:basedOn w:val="Normal"/>
    <w:qFormat/>
    <w:pPr>
      <w:jc w:val="both"/>
    </w:pPr>
    <w:rPr>
      <w:rFonts w:ascii="Arial" w:hAnsi="Arial" w:cs="Arial"/>
    </w:rPr>
  </w:style>
  <w:style w:type="paragraph" w:styleId="Nagwek2">
    <w:name w:val="Nagłówek2"/>
    <w:basedOn w:val="Normal"/>
    <w:qFormat/>
    <w:pPr>
      <w:numPr>
        <w:ilvl w:val="0"/>
        <w:numId w:val="22"/>
      </w:numPr>
    </w:pPr>
    <w:rPr>
      <w:sz w:val="28"/>
      <w:szCs w:val="24"/>
    </w:rPr>
  </w:style>
  <w:style w:type="paragraph" w:styleId="Nagwek3">
    <w:name w:val="Nagłówek3"/>
    <w:basedOn w:val="Nagwek2"/>
    <w:qFormat/>
    <w:pPr>
      <w:numPr>
        <w:ilvl w:val="0"/>
        <w:numId w:val="22"/>
      </w:numPr>
    </w:pPr>
    <w:rPr>
      <w:sz w:val="26"/>
    </w:rPr>
  </w:style>
  <w:style w:type="paragraph" w:styleId="Nagwek4">
    <w:name w:val="Nagłówek4"/>
    <w:basedOn w:val="Normal"/>
    <w:qFormat/>
    <w:pPr>
      <w:numPr>
        <w:ilvl w:val="0"/>
        <w:numId w:val="22"/>
      </w:numPr>
      <w:tabs>
        <w:tab w:val="clear" w:pos="708"/>
        <w:tab w:val="left" w:pos="2073" w:leader="none"/>
      </w:tabs>
      <w:spacing w:before="240" w:after="120"/>
      <w:ind w:left="1855" w:hanging="0"/>
    </w:pPr>
    <w:rPr>
      <w:sz w:val="26"/>
      <w:szCs w:val="24"/>
    </w:rPr>
  </w:style>
  <w:style w:type="paragraph" w:styleId="Nagwek1">
    <w:name w:val="Nagłówek1"/>
    <w:basedOn w:val="Normal"/>
    <w:qFormat/>
    <w:pPr>
      <w:numPr>
        <w:ilvl w:val="0"/>
        <w:numId w:val="22"/>
      </w:numPr>
      <w:spacing w:before="240" w:after="120"/>
    </w:pPr>
    <w:rPr>
      <w:color w:val="000000"/>
      <w:sz w:val="28"/>
      <w:szCs w:val="24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408" w:before="0" w:after="0"/>
      <w:ind w:hanging="420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20:00Z</dcterms:created>
  <dc:creator>DDD</dc:creator>
  <dc:description/>
  <cp:keywords/>
  <dc:language>en-US</dc:language>
  <cp:lastModifiedBy>M. Zdunek</cp:lastModifiedBy>
  <cp:lastPrinted>2015-07-07T11:19:00Z</cp:lastPrinted>
  <dcterms:modified xsi:type="dcterms:W3CDTF">2015-07-09T09:20:00Z</dcterms:modified>
  <cp:revision>2</cp:revision>
  <dc:subject/>
  <dc:title> </dc:title>
</cp:coreProperties>
</file>