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0" w:after="0"/>
        <w:ind w:left="0" w:right="0" w:hanging="0"/>
        <w:jc w:val="right"/>
        <w:rPr>
          <w:b/>
          <w:b/>
        </w:rPr>
      </w:pPr>
      <w:r>
        <w:rPr>
          <w:b/>
          <w:bCs/>
        </w:rPr>
        <w:t xml:space="preserve">                  </w:t>
      </w:r>
      <w:r>
        <w:rPr>
          <w:b/>
          <w:bCs/>
          <w:highlight w:val="lightGray"/>
        </w:rPr>
        <w:t>I-1/367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Instrukcja do raportowania.</w:t>
      </w:r>
    </w:p>
    <w:p>
      <w:pPr>
        <w:pStyle w:val="Normal"/>
        <w:jc w:val="both"/>
        <w:rPr/>
      </w:pPr>
      <w:r>
        <w:rPr/>
        <w:t>Nieprawidłowości wymagające raportowania do Komisji Europejskiej przekazywane są za pośrednictwem systemu Irregularities Management System (IMS).</w:t>
      </w:r>
    </w:p>
    <w:p>
      <w:pPr>
        <w:pStyle w:val="Normal"/>
        <w:jc w:val="both"/>
        <w:rPr/>
      </w:pPr>
      <w:r>
        <w:rPr/>
        <w:t>Wszystkie nieprawidłowości raportowane są do Agencji Płatniczej.</w:t>
      </w:r>
    </w:p>
    <w:p>
      <w:pPr>
        <w:pStyle w:val="Normal"/>
        <w:jc w:val="both"/>
        <w:rPr/>
      </w:pPr>
      <w:r>
        <w:rPr/>
        <w:t>Informacje o nieprawidłowościach systemowych i błędach systemowych przekazywane są do Ministerstwa Rolnictwa i Rozwoju Wsi oraz do wiadomości Agencji Płatniczej.</w:t>
      </w:r>
    </w:p>
    <w:p>
      <w:pPr>
        <w:pStyle w:val="Normal"/>
        <w:jc w:val="both"/>
        <w:rPr/>
      </w:pPr>
      <w:r>
        <w:rPr/>
        <w:t>Wszystkie błędy raportowane są do Agencji Płatniczej.</w:t>
      </w:r>
    </w:p>
    <w:p>
      <w:pPr>
        <w:pStyle w:val="Nagwek1KP"/>
        <w:numPr>
          <w:ilvl w:val="0"/>
          <w:numId w:val="0"/>
        </w:numPr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gwek1KP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tępna weryfikacja informacji o stwierdzonej nieprawidłowości w zakresie wykorzystania środków finansowych z EFRRO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Cs/>
          <w:kern w:val="2"/>
          <w:szCs w:val="24"/>
        </w:rPr>
        <w:t xml:space="preserve">Przedmiotem jest raportowanie nieprawidłowości w zakresie wykorzystania </w:t>
      </w:r>
      <w:r>
        <w:rPr>
          <w:szCs w:val="24"/>
        </w:rPr>
        <w:t>Europejskiego Funduszu Rolnego na rzecz Rozwoju Obszarów Wiejskich stwierdzonych przez podmioty wdrażające obejmując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Wingdings" w:hAnsi="Wingdings" w:cs="Wingdings"/>
          <w:color w:val="000000"/>
          <w:szCs w:val="24"/>
        </w:rPr>
      </w:pPr>
      <w:r>
        <w:rPr>
          <w:szCs w:val="24"/>
        </w:rPr>
        <w:t>wstępną analizę i klasyfikację nieprawidłowości z uwagi na obowiązek raportowania do K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Wingdings" w:hAnsi="Wingdings" w:cs="Wingdings"/>
          <w:color w:val="000000"/>
          <w:szCs w:val="24"/>
        </w:rPr>
      </w:pPr>
      <w:r>
        <w:rPr>
          <w:color w:val="000000"/>
          <w:szCs w:val="24"/>
        </w:rPr>
        <w:t>sporządzenie i przekazanie raportu bieżącego do K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Wingdings" w:hAnsi="Wingdings" w:cs="Wingdings"/>
          <w:color w:val="000000"/>
          <w:szCs w:val="24"/>
        </w:rPr>
      </w:pPr>
      <w:r>
        <w:rPr>
          <w:color w:val="000000"/>
          <w:szCs w:val="24"/>
        </w:rPr>
        <w:t>sporządzenie i przekazanie raportu kwartalnego do K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Wingdings" w:hAnsi="Wingdings" w:cs="Wingdings"/>
          <w:color w:val="000000"/>
          <w:szCs w:val="24"/>
        </w:rPr>
      </w:pPr>
      <w:r>
        <w:rPr>
          <w:color w:val="000000"/>
          <w:szCs w:val="24"/>
        </w:rPr>
        <w:t>sporządzenie i przekazanie w wersji papierowej oraz na płycie CD kwartalnego zestawienia  nieprawidłowości/błędów do ARiMR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Wingdings" w:hAnsi="Wingdings" w:cs="Wingdings"/>
          <w:color w:val="000000"/>
          <w:szCs w:val="24"/>
        </w:rPr>
      </w:pPr>
      <w:r>
        <w:rPr>
          <w:color w:val="000000"/>
          <w:szCs w:val="24"/>
        </w:rPr>
        <w:t>informowanie o nieprawidłowościach systemowych oraz stwierdzonych błędach administracyjnych/systematycznych/systemowych/ przypadkowych MRiRW i ARiMR.</w:t>
      </w:r>
    </w:p>
    <w:p>
      <w:pPr>
        <w:pStyle w:val="Normal"/>
        <w:spacing w:before="0" w:after="0"/>
        <w:ind w:left="360" w:hanging="0"/>
        <w:jc w:val="both"/>
        <w:rPr>
          <w:rFonts w:ascii="Wingdings" w:hAnsi="Wingdings" w:cs="Wingdings"/>
          <w:color w:val="000000"/>
          <w:szCs w:val="24"/>
        </w:rPr>
      </w:pPr>
      <w:r>
        <w:rPr>
          <w:rFonts w:cs="Wingdings" w:ascii="Wingdings" w:hAnsi="Wingdings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Nieprawidłowości podlegające i niepodlegające raportowaniu oraz zasady ich podziału </w:t>
        <w:br/>
        <w:t xml:space="preserve">i klasyfikacji, w tym </w:t>
      </w:r>
      <w:r>
        <w:rPr>
          <w:rFonts w:cs="Arial"/>
          <w:bCs/>
          <w:kern w:val="2"/>
          <w:szCs w:val="24"/>
        </w:rPr>
        <w:t xml:space="preserve">wzory formularzy oraz zakres informacji niezbędne do raportowania, </w:t>
      </w:r>
      <w:r>
        <w:rPr>
          <w:szCs w:val="24"/>
        </w:rPr>
        <w:t>zdefiniowane zostały w </w:t>
      </w:r>
      <w:r>
        <w:rPr>
          <w:i/>
          <w:szCs w:val="24"/>
        </w:rPr>
        <w:t>Procedurach informowania o nieprawidłowościach w zakresie wykorzystania Europejskiego Funduszu Rolnego na rzecz Rozwoju Obszarów Wiejskich</w:t>
      </w:r>
      <w:r>
        <w:rPr>
          <w:szCs w:val="24"/>
        </w:rPr>
        <w:t>. Wskazane procedury opracowuje Ministerstwo Finansów a do podmiotów wdrażających przekazywane są przez ARiMR.</w:t>
      </w:r>
    </w:p>
    <w:p>
      <w:pPr>
        <w:pStyle w:val="CzcionkaraportUKSW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roces zostaje zainicjowany poprzez przyjęcie przez pracownika odpowiedzialnego </w:t>
        <w:br/>
        <w:t>za raportowanie informacji o stwierdzonej nieprawidłowości wraz z teczką aktową sprawy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Obowiązek raportowania nieprawidłowości powstaje w dniu zatwierdzenia dokumentu stanowiącego </w:t>
      </w:r>
      <w:r>
        <w:rPr>
          <w:i/>
          <w:szCs w:val="24"/>
        </w:rPr>
        <w:t>pierwsze ustalenie administracyjne lub sądowe</w:t>
      </w:r>
      <w:r>
        <w:rPr>
          <w:szCs w:val="24"/>
        </w:rPr>
        <w:t>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Informację o stwierdzonej nieprawidłowości stanowi </w:t>
      </w:r>
      <w:r>
        <w:rPr>
          <w:i/>
          <w:szCs w:val="24"/>
        </w:rPr>
        <w:t xml:space="preserve">Karta rozpatrywania i stwierdzania nieprawidłowości/błędu </w:t>
      </w:r>
      <w:r>
        <w:rPr>
          <w:szCs w:val="24"/>
        </w:rPr>
        <w:t xml:space="preserve">K-1/367 oraz teczka aktowa sprawy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racownik komórki odpowiedzialny za raportowanie przeprowadza weryfikację przekazanych dokumentów oraz informacji o stwierdzonej nieprawidłowości. Weryfikacja polega n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zidentyfikowaniu, czy nieprawidłowość podlega czy nie podlega raportowaniu do KE, zgodnie z zasadami określonymi w </w:t>
      </w:r>
      <w:r>
        <w:rPr>
          <w:i/>
          <w:szCs w:val="24"/>
        </w:rPr>
        <w:t>Procedurach informowania o  nieprawidłowościach w zakresie wykorzystania Europejskiego Funduszu Rolnego na rzecz Rozwoju Obszarów Wiejski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>sprawdzeniu czy przekazane informacje dot. stwierdzonej nieprawidłowości zawierają wszystkie dane, które są niezbędne do poprawnego sporządzenia raportu bieżącego/kwartalnego/ kwartalnego zestawienia nieprawidłowośc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>przeliczeniu kwoty nieprawidłowości na EUR wg odpowiedniego kurs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>wpisaniu danych dotyczących stwierdzonej nieprawidłowości do „Elektronicznego Rejestru Nieprawidłowości” (formularz R-2/367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>sprawdzeniu, czy na podstawie przekazanych informacji należy zgłosić błąd administracyjny/systematyczny/systemowy do Ministerstwa Rolnictwa i Rozwoju Wsi.</w:t>
      </w:r>
    </w:p>
    <w:p>
      <w:pPr>
        <w:pStyle w:val="Normal"/>
        <w:spacing w:before="0" w:after="0"/>
        <w:ind w:left="7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Jeżeli nieprawidłowość jest nieprawidłowością szczególnego znaczenia podlegającą niezwłocznemu zgłoszeniu do KE, pracownik komórki odpowiedzialny za raportowanie postępuje zgodnie z częścią procedury „Sporządzanie i przekazywanie raportu bieżącego nieprawidłowości”. W kolejnych kwartałach sporządza raport kwartalny informujący </w:t>
        <w:br/>
        <w:t>o działaniach następczych zgodnie z częścią „Sporządzanie i przekazywanie raportu kwartalnego nieprawidłowości za pośrednictwem IMS”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Jeżeli nieprawidłowość podlega raportowaniu kwartalnemu, ale nie jest nieprawidłowością szczególnego znaczenia pracownik odpowiedzialny za raportowanie postępuje zgodnie z procedurą „Sporządzanie i przekazywanie raportu kwartalnego nieprawidłowości za pośrednictwem IMS”. W kolejnych kwartałach sporządza raport kwartalny informujący o działaniach następczych zgodnie z tą samą procedurą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Informacje o wszystkich stwierdzonych przez podmiot wdrażający nieprawidłowościach podlegają przekazaniu do ARiMR zgodnie z częścią „Sporządzanie i przekazywanie w wersji papierowej oraz na płycie CD do ARiMR kwartalnego zestawienia nieprawidłowości”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racownik odpowiedzialny za raportowanie wpisuje dane do „Elektronicznego Rejestru Nieprawidłowości” (formularz R-2/367) w oparciu o dane zawarte w </w:t>
      </w:r>
      <w:r>
        <w:rPr>
          <w:i/>
          <w:szCs w:val="24"/>
        </w:rPr>
        <w:t xml:space="preserve">Karcie rozpatrywania </w:t>
        <w:br/>
        <w:t xml:space="preserve">i stwierdzania nieprawidłowości/błędu  </w:t>
      </w:r>
      <w:r>
        <w:rPr>
          <w:szCs w:val="24"/>
        </w:rPr>
        <w:t xml:space="preserve">(K-1/367) oraz dokumentach zawartych w teczce aktowej sprawy. Rejestr powinien być wypełniany zgodnie z danymi zawartymi w raportach bieżących/kwartalnych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racownik odpowiedzialny za raportowanie aktualizuje „Elektroniczny Rejestr Nieprawidłowości” (formularz R-2/367) o bieżące informacje o toczących się postępowaniach w sprawach zmierzających do usunięcia nieprawidłowości, przekazywanych przez właściwe komórki organizacyjne podmiotu wdrażającego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rzy sporządzaniu raportów oraz informacji o działaniach następczych podejmowanych w związku z nieprawidłowościami zgłaszanymi do KE pracownik odpowiedzialny </w:t>
        <w:br/>
        <w:t xml:space="preserve">za raportowanie wykorzystuje informację o stwierdzonej nieprawidłowości oraz dokumenty zawarte w teczce aktowej sprawy, a także bieżące informacje o toczących się w sprawach postępowaniach (administracyjnych/ prokuratorskich/sądowych), informacje o odwołaniach oraz zastosowaniu sankcji wykluczenia z pomocy finansowej, przekazywane przez  właściwe komórki organizacyjne  podmiotu wdrażającego, sporządzane wg stanu na ostatni dzień danego kwartału. Ww. informacje należy przekazywać w formie kopii pism wynikających z procedur obsługi wniosków (np. kopia pisma informującego o odwołaniu Beneficjenta) oraz kopii pism przekazanych przez instytucje zewnętrzne (np. kopia </w:t>
      </w:r>
      <w:r>
        <w:rPr>
          <w:i/>
          <w:szCs w:val="24"/>
        </w:rPr>
        <w:t>Zawiadomienia o wszczęciu/odmowie wszczęcia śledztwa</w:t>
      </w:r>
      <w:r>
        <w:rPr>
          <w:szCs w:val="24"/>
        </w:rPr>
        <w:t xml:space="preserve">)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Za kompletność, prawidłowość i wiarygodność przekazywanych danych w zakresie stwierdzenia nieprawidłowości odpowiada komórka odpowiedzialna za weryfikację/autoryzację wniosków w podmiocie wdrażającym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Za datę stwierdzenia nieprawidłowości uważa się datę </w:t>
      </w:r>
      <w:r>
        <w:rPr>
          <w:i/>
          <w:szCs w:val="24"/>
        </w:rPr>
        <w:t>pierwszego ustalenia administracyjnego lub sądowego</w:t>
      </w:r>
      <w:r>
        <w:rPr>
          <w:szCs w:val="24"/>
        </w:rPr>
        <w:t xml:space="preserve">. Datą </w:t>
      </w:r>
      <w:r>
        <w:rPr>
          <w:i/>
          <w:szCs w:val="24"/>
        </w:rPr>
        <w:t xml:space="preserve">pierwszego ustalenia administracyjnego lub sądowego </w:t>
      </w:r>
      <w:r>
        <w:rPr>
          <w:szCs w:val="24"/>
        </w:rPr>
        <w:t xml:space="preserve">jest data zatwierdzenia, przez właściwy organ dokonujący oceny, dokumentu kończącego postępowanie wyjaśniające w danej sprawie, potwierdzającego wystąpienie nieprawidłowości lub co do której istnieje przypuszczenie, że wystąpiła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Cs w:val="24"/>
        </w:rPr>
        <w:t xml:space="preserve">Raportowanie nieprawidłowości dotyczącej kwoty 10.000 EUR lub wyższej, obciążającej budżet Wspólnoty odbywa się za pośrednictwem systemu </w:t>
      </w:r>
      <w:r>
        <w:rPr>
          <w:i/>
          <w:szCs w:val="24"/>
        </w:rPr>
        <w:t>Irregularities Management System</w:t>
      </w:r>
      <w:r>
        <w:rPr>
          <w:szCs w:val="24"/>
        </w:rPr>
        <w:t xml:space="preserve"> (IMS) działającego w środowisku internetowym, umożliwiającego wymianę informacji pomiędzy wszystkimi instytucjami zaangażowanymi w proces informowania </w:t>
        <w:br/>
        <w:t xml:space="preserve">o nieprawidłowościach w zakresie wykorzystania EFRROW, przekazywanie informacji </w:t>
        <w:br/>
        <w:t>o nieprawidłowościach odbywa się na kilku poziom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>Poziom 0 – Komisja Europejska (K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>Poziom 1 – Komórka MF-raportow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Poziom 2 – Agencja Płatnicza (AP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 xml:space="preserve">Poziom 3 – Podmioty wdrażające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Dostęp do systemu IMS odbywa się za pomocą przeglądarki internetowej, na podstawie przydzielonego loginu i hasła. Pracownicy komórki odpowiedzialnej za raportowanie </w:t>
        <w:br/>
        <w:t>otrzymują od KE, za pośrednictwem komórki MF-raportowanie, indywidualne uprawnienia w zakresie dostępu do systemu, w następujących kategori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 xml:space="preserve">kreator – posiada uprawnienia do tworzenia w systemie IMS raportów </w:t>
        <w:br/>
        <w:t>o nieprawidłowości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 xml:space="preserve">menedżer – posiada uprawnienia do tworzenia raportów w systemie IMS oraz przesyłania ich na wyższy poziom (tj. na poziom 2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4"/>
        </w:rPr>
        <w:t xml:space="preserve">obserwator – uprawnienia do przeglądania raportów wpisanych do bazy danych </w:t>
        <w:br/>
        <w:t xml:space="preserve">w systemie IMS. </w:t>
      </w:r>
    </w:p>
    <w:p>
      <w:pPr>
        <w:pStyle w:val="TextBody"/>
        <w:spacing w:before="0" w:after="0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roces informowania o nieprawidłowościach, przekazywanie raportów odbywa się </w:t>
        <w:br/>
        <w:t xml:space="preserve">w następujący sposób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900" w:hanging="900"/>
        <w:jc w:val="both"/>
        <w:rPr>
          <w:szCs w:val="24"/>
        </w:rPr>
      </w:pPr>
      <w:r>
        <w:rPr>
          <w:szCs w:val="24"/>
        </w:rPr>
        <w:t>kreator sporządza w systemie IMS raport bieżący/kwartal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>menedżer, po weryfikacji, odrzuca lub zatwierdza w systemie raport bieżący/kwartalny i przekazuje na poziom wyższy, czyli do AP, jako instytucji odpowiedzialnej za przekazywanie raportów do właściwych instytucji.</w:t>
      </w:r>
    </w:p>
    <w:p>
      <w:pPr>
        <w:pStyle w:val="Normal"/>
        <w:spacing w:before="0" w:after="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odmiot wdrażający sporządza raporty o nieprawidłowościach w oparciu o </w:t>
      </w:r>
      <w:r>
        <w:rPr>
          <w:i/>
          <w:szCs w:val="24"/>
        </w:rPr>
        <w:t xml:space="preserve">Podręcznik użytkownika IMS – Moduł 1848. </w:t>
      </w:r>
      <w:r>
        <w:rPr>
          <w:szCs w:val="24"/>
        </w:rPr>
        <w:t xml:space="preserve">AP dokonuje oceny formalnej raportów otrzymanych od podmiotu wdrażającego pod kątem prawidłowości ich wypełniania. W przypadku nieprawidłowo wypełnionych raportów AP odrzuca je w systemie IMS, co skutkuje koniecznością ich poprawienia. Odrzucając raport w systemie IMS pracownik AP dołącza krótką informację o wymogach korekty, np. o nieprawidłowo wypełnionych polach. W takiej sytuacji raport odrzucony traktowany jest jako niedostarczony. Podmiot wdrażający zobowiązany jest dokonać korekty raportu i ponownie przesłać go na poziom wyższy </w:t>
        <w:br/>
        <w:t xml:space="preserve">w terminie 3 dni roboczych od momentu odrzucenia raportu  przez AP.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ządzanie i przekazywanie raportu bieżącego nieprawidłowości.</w:t>
      </w:r>
    </w:p>
    <w:p>
      <w:pPr>
        <w:pStyle w:val="Normal"/>
        <w:jc w:val="both"/>
        <w:rPr/>
      </w:pPr>
      <w:r>
        <w:rPr/>
        <w:t xml:space="preserve">Sporządzanie i przekazywanie do ARiMR raportów bieżących dotyczących nieprawidłowości stwierdzonych w zakresie wykorzystania środków finansowych z EFRROW. Raport bieżący nieprawidłowości sporządzany jest w przypadku stwierdzenia nieprawidłowości szczególnego znaczenia tzn. co do których zachodzi obawa, że: </w:t>
      </w:r>
    </w:p>
    <w:p>
      <w:pPr>
        <w:pStyle w:val="Normal"/>
        <w:numPr>
          <w:ilvl w:val="0"/>
          <w:numId w:val="3"/>
        </w:numPr>
        <w:spacing w:before="120" w:after="0"/>
        <w:ind w:left="777" w:hanging="357"/>
        <w:jc w:val="both"/>
        <w:rPr/>
      </w:pPr>
      <w:r>
        <w:rPr/>
        <w:t>mogą mieć wkrótce negatywne następstwa poza terytorium Rzeczypospolitej Polskiej,</w:t>
      </w:r>
    </w:p>
    <w:p>
      <w:pPr>
        <w:pStyle w:val="Normal"/>
        <w:numPr>
          <w:ilvl w:val="0"/>
          <w:numId w:val="3"/>
        </w:numPr>
        <w:spacing w:before="120" w:after="0"/>
        <w:ind w:left="777" w:hanging="357"/>
        <w:jc w:val="both"/>
        <w:rPr/>
      </w:pPr>
      <w:r>
        <w:rPr/>
        <w:t>wskazują, że zastosowano nową, nieznaną wcześniej nielegalną praktykę,</w:t>
      </w:r>
    </w:p>
    <w:p>
      <w:pPr>
        <w:pStyle w:val="Normal"/>
        <w:spacing w:before="120" w:after="0"/>
        <w:jc w:val="both"/>
        <w:rPr/>
      </w:pPr>
      <w:r>
        <w:rPr/>
        <w:t>niezależnie od kwoty stwierdzonej nieprawidłowości.</w:t>
      </w:r>
    </w:p>
    <w:p>
      <w:pPr>
        <w:pStyle w:val="Normal"/>
        <w:jc w:val="both"/>
        <w:rPr/>
      </w:pPr>
      <w:r>
        <w:rPr/>
        <w:t>Informacje o dalszych działaniach oraz postępowaniach administracyjnych lub/i sądowych prowadzonych w związku ze zgłaszaną nieprawidłowością przekazuje się w formie raportów kwartalnych w kolejnym okresie sprawozdawczym, wyłącznie w przypadku, gdy nieprawidłowość podlega również kwartalnemu raportowaniu do KE.</w:t>
      </w:r>
    </w:p>
    <w:p>
      <w:pPr>
        <w:pStyle w:val="Normal"/>
        <w:jc w:val="both"/>
        <w:rPr/>
      </w:pPr>
      <w:r>
        <w:rPr>
          <w:szCs w:val="24"/>
        </w:rPr>
        <w:t>Raporty bieżące przekazywane są do MF przy wykorzystaniu systemu IMS. Wzór raportu znajduje się w systemie IMS i został określony przez służby OLAF, natomiast wytyczne dotyczące sposobu sporządzania raportu zawiera Podręcznik Użytkownika IMS – Moduł 1848 przygotowany przez służby OLAF.</w:t>
      </w:r>
    </w:p>
    <w:p>
      <w:pPr>
        <w:pStyle w:val="Normal"/>
        <w:jc w:val="both"/>
        <w:rPr/>
      </w:pPr>
      <w:r>
        <w:rPr/>
        <w:t xml:space="preserve">Proces zostaje zainicjowany poprzez przyjęcie przez pracownika odpowiedzialnego </w:t>
        <w:br/>
        <w:t>za raportowanie informacji o stwierdzonej nieprawidłowości wraz z teczką aktową sprawy.</w:t>
      </w:r>
    </w:p>
    <w:p>
      <w:pPr>
        <w:pStyle w:val="TextBody"/>
        <w:jc w:val="both"/>
        <w:rPr/>
      </w:pPr>
      <w:r>
        <w:rPr/>
        <w:t>Pracownik odpowiedzialny za raportowanie w podmiocie wdrażającym przeprowadza weryfikację informacji o stwierdzonej nieprawidłowości informacji oraz dokumentów zawartych w teczce aktowej sprawy w zakresie poprawności i kompletności danych, niezbędnych do sporządzenia bieżącego raportu nieprawidłowości, a następnie wpisuje dane dotyczące nieprawidłowości do „Elektronicznego Rejestru Nieprawidłowości”. W przypadku konieczności pracownik występuje o dodatkowe informacje do właściwej komórki organizacyjnej.</w:t>
      </w:r>
    </w:p>
    <w:p>
      <w:pPr>
        <w:pStyle w:val="TextBody"/>
        <w:jc w:val="both"/>
        <w:rPr/>
      </w:pPr>
      <w:r>
        <w:rPr/>
        <w:t xml:space="preserve">Po zweryfikowaniu informacji o stwierdzonej nieprawidłowości oraz dokumentów zawartych </w:t>
        <w:br/>
        <w:t>w teczce aktowej sprawy sporządzany jest raport bieżący, który po sprawdzeniu przesyłany jest za pośrednictwem systemu IMS do ARiMR.</w:t>
      </w:r>
    </w:p>
    <w:p>
      <w:pPr>
        <w:pStyle w:val="TextBody"/>
        <w:jc w:val="both"/>
        <w:rPr/>
      </w:pPr>
      <w:r>
        <w:rPr/>
        <w:t>Po sporządzeniu raportu bieżącego pracownik odpowiedzialny za raportowanie zwraca teczkę aktową sprawy do właściwej komórki odpowiedzialnej za weryfikację/autoryzację wniosków.</w:t>
      </w:r>
    </w:p>
    <w:p>
      <w:pPr>
        <w:pStyle w:val="Normal"/>
        <w:jc w:val="both"/>
        <w:rPr/>
      </w:pPr>
      <w:r>
        <w:rPr/>
        <w:t xml:space="preserve">Po sprawdzeniu przez menagera , raporty bieżące należy przekazać </w:t>
        <w:br/>
        <w:t xml:space="preserve">za pośrednictwem systemu IMS do ARiMR niezwłocznie, jednakże nie później niż w ciągu 20 dni kalendarzowych od daty powzięcia informacji o nieprawidłowości. </w:t>
      </w:r>
    </w:p>
    <w:p>
      <w:pPr>
        <w:pStyle w:val="TextBody"/>
        <w:jc w:val="both"/>
        <w:rPr/>
      </w:pPr>
      <w:r>
        <w:rPr/>
        <w:t>ARiMR dokonuje oceny formalnej raportów otrzymanych od podmiotu wdrażającego pod kątem prawidłowości ich wypełniania. W przypadku nieprawidłowo wypełnionych raportów ARiMR za pośrednictwem systemu IMS zwraca raporty, wskazując w komentarzu zakres korekty.</w:t>
      </w:r>
      <w:r>
        <w:rPr>
          <w:szCs w:val="24"/>
        </w:rPr>
        <w:t xml:space="preserve"> Raporty odrzucone traktowane są jako niedostarczone. Poprawione przez kreatora  raporty bieżące po sprawdzeniu przez menagera ponownie przesyłane są do ARiMR w terminie 3 dni roboczych od momentu odrzucenia raportów.</w:t>
      </w:r>
    </w:p>
    <w:p>
      <w:pPr>
        <w:pStyle w:val="TextBody"/>
        <w:jc w:val="both"/>
        <w:rPr/>
      </w:pPr>
      <w:r>
        <w:rPr/>
        <w:t xml:space="preserve">Informacje o dalszych działaniach oraz postępowaniach administracyjnych/prokuratorskich/ sądowych prowadzonych w związku ze zgłaszaną nieprawidłowością przekazuje się zgodnie </w:t>
        <w:br/>
        <w:t xml:space="preserve">z zasadami dla przekazywania raportu kwartalnego za pośrednictwem systemu IMS. </w:t>
      </w:r>
    </w:p>
    <w:p>
      <w:pPr>
        <w:pStyle w:val="TextBody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ządzanie i przekazywanie raportu kwartalnego nieprawidłowości  za pośrednictwem IM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Raporty kwartalne nieprawidłowości sporządzane są w przypadku stwierdzenia nieprawidłowości podlegających raportowaniu. Zgłoszeniu do KE podlegają wszystkie nieprawidłowości, które były przedmiotem pierwszego ustalenia administracyjnego lub sądowego, w przypadku, gdy: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prawidłowość może mieć wkrótce negatywne następstwa poza terytorium Rzeczypospolitej Polskiej,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prawidłowość wskazuje, że zastosowano nową nielegalną praktykę,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 wyraźnie zażądała przekazywania informacji dotyczących danej nieprawidłowości,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prawidłowość odnosi się do kwoty 10.000 EUR lub wyższej obciążającej budżet Wspólnoty z wyjątkiem przypadków określonych we właściwych przepisa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 wyżej wymienionych zapisów wynika, że raport kwartalny nieprawidłowości sporządzany jest także w przypadku stwierdzenia nieprawidłowości szczególnego znaczenia, tzn. jeżeli nieprawidłowość została zgłoszona w formie raportu bieżącego – ale wyłącznie w  przypadku, gdy nieprawidłowość ta podlega również kwartalnemu raportowaniu do KE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 xml:space="preserve">Zgłoszeniu do KE podlegają także informacje o działaniach następczych podjętych w celu usunięcia nieprawidłowości. Informacje o działaniach następczych przekazywane są </w:t>
        <w:br/>
        <w:t xml:space="preserve">w raportach kwartalnych. Dotyczą w szczególności postępowań wyjaśniających prowadzonych w celu potwierdzenia występowania nieprawidłowości oraz postępowań administracyjnych/prokuratorskich/sądowych prowadzonych w celu nałożenia sankcji. Podmiot wdrażający informują również o rodzaju nałożonych sankcji, karach administracyjnych i/lub sądowych. W każdym kolejnym raporcie podaje </w:t>
        <w:br/>
        <w:t xml:space="preserve">się informacje o działaniach oraz wynikach podjętych działań, począwszy od dokonania pierwszego ustalenia do końca okresu sprawozdawczego.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porty kwartalne przekazuje się do czasu zakończenia wszystkich postępowań administracyjnych i/lub sądowych prowadzonych w związku z nieprawidłowością w celu odzyskania nienależnie wypłaconych środków i/lub nałożenia sankcji oraz kar.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porty dotyczące przypadków nieprawidłowości, które nie zostały jeszcze zamknięte należy sporządzać za kwartał, w którym pojawiły się nowe elementy w danej sprawie, aż do całkowitego usunięcia nieprawidłowości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nieprawidłowości szczególnego znaczenia, podlegającej także zgłoszeniu kwartalnemu, należy zgłosić daną nieprawidłowość również w formie raportu kwartalnego, a informacje o działaniach następczych przekazywać w tych okresach sprawozdawczych, w których pojawiły się nowe elementy w sprawie.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raport kwartalny sporządzany jest wg stanu na ostatni dzień okresu sprawozdawczego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bCs/>
          <w:kern w:val="2"/>
          <w:szCs w:val="24"/>
        </w:rPr>
      </w:pPr>
      <w:r>
        <w:rPr>
          <w:szCs w:val="24"/>
        </w:rPr>
        <w:t>Raporty kwartalne przekazywane są do MF przy wykorzystaniu systemu IMS. Wzór raportu znajduje się w systemie IMS i został określony przez służby OLAF, natomiast wytyczne dotyczące sposobu sporządzania raportu zawiera Podręcznik Użytkownika IMS – Moduł 1848 przygotowany przez służby OLAF</w:t>
      </w:r>
    </w:p>
    <w:p>
      <w:pPr>
        <w:pStyle w:val="Normal"/>
        <w:spacing w:before="0" w:after="0"/>
        <w:jc w:val="both"/>
        <w:rPr>
          <w:rFonts w:cs="Arial"/>
          <w:bCs/>
          <w:kern w:val="2"/>
          <w:szCs w:val="24"/>
        </w:rPr>
      </w:pPr>
      <w:r>
        <w:rPr>
          <w:rFonts w:cs="Arial"/>
          <w:bCs/>
          <w:kern w:val="2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roces zostaje zainicjowany poprzez przyjęcie przez pracownika odpowiedzialnego </w:t>
        <w:br/>
        <w:t xml:space="preserve">za raportowanie informacji o stwierdzonej nieprawidłowości wraz z teczką aktową sprawy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Cs w:val="24"/>
        </w:rPr>
        <w:t xml:space="preserve">Pracownik odpowiedzialny za raportowanie przeprowadza weryfikację w zakresie poprawności i kompletności danych niezbędnych do sporządzenia raportu kwartalnego nieprawidłowości, zawartych w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informacji o stwierdzonej nieprawidłowości oraz dokumentach zawartych w teczce aktowej spraw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>bieżących informacjach o toczących się postępowaniach w sprawach, informacjach o odwołaniach oraz zastosowaniu sankcji wykluczenia,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następnie wpisuje dane dotyczące nieprawidłowości do Rejestru Nieprawidłowości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Po zweryfikowaniu informacji o stwierdzonej nieprawidłowości oraz dokumentów zawartych </w:t>
        <w:br/>
        <w:t>w teczce aktowej sprawy kreator w systemie IMS sporządza raport kwartalny, który po sprawdzeniu przez menagera przesyłany jest do ARiMR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Po sporządzeniu raportu kwartalnego pracownik odpowiedzialny za raportowanie zwraca teczkę aktową sprawy do właściwej komórki odpowiedzialnej za weryfikację/autoryzację wniosków.</w:t>
      </w:r>
    </w:p>
    <w:p>
      <w:pPr>
        <w:pStyle w:val="Nagwek13KP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o sprawdzeniu przez menagera raporty kwartalne należy przekazać za pośrednictwem systemu IMS do ARiMR w terminie 20 dni kalendarzowych po zakończeniu kwartału. 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ARiMR dokonuje oceny formalnej raportów otrzymanych od podmiotu wdrażającego pod kątem prawidłowości ich wypełniania. W przypadku nieprawidłowo wypełnionych raportów ARiMR za pośrednictwem systemu IMS zwraca raporty, wskazując w komentarzu zakres korekty. Raporty odrzucone traktowane są jako niedostarczone. Poprawione przez kreatora  raporty bieżące po sprawdzeniu przez menagera ponownie przesyłane są do ARiMR w terminie 3 dni roboczych od momentu odrzucenia raportów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W przypadku braku nowych nieprawidłowości podlegających raportowaniu do KE w danym kwartale, w ciągu 20 dni kalendarzowych od zakończenia kwartału, podmioty wdrażające informują DKW w formie pisemnej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ządzanie i przekazywanie w wersji papierowej oraz na płycie CD do ARiMR kwartalnych zestawień nieprawidłowośc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Ewidencjonowanie informacji o nieprawidłowościach oraz przekazywanie do ARiMR zbiorczego </w:t>
      </w:r>
      <w:r>
        <w:rPr>
          <w:i/>
        </w:rPr>
        <w:t>kwartalnego zestawienia nieprawidłowości</w:t>
      </w:r>
      <w:r>
        <w:rPr/>
        <w:t xml:space="preserve">. </w:t>
      </w:r>
      <w:r>
        <w:rPr>
          <w:i/>
        </w:rPr>
        <w:t>Kwartalne zestawienie nieprawidłowości</w:t>
      </w:r>
      <w:r>
        <w:rPr/>
        <w:t xml:space="preserve"> zawiera </w:t>
      </w:r>
      <w:r>
        <w:rPr>
          <w:b/>
        </w:rPr>
        <w:t>wszystkie przypadki</w:t>
      </w:r>
      <w:r>
        <w:rPr/>
        <w:t xml:space="preserve"> podejrzeń wystąpienia nieprawidłowości jak również informacje o nieprawidłowościach stwierdzonych/nie potwierdzonych w podmiocie wdrażającym w danym kwartale. Obejmuje ono zarówno nieprawidłowości podlegające raportowaniu do KE, jak również nieprawidłowości, co do których nie ma obowiązku zgłaszana do KE tj: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 xml:space="preserve">nieprawidłowości dotyczące kwot pochodzących ze środków wspólnotowych niższych niż 10.000 EUR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>przypadki, w których nieprawidłowość polega wyłącznie na całkowitym lub częściowym zaniechaniu wykonania działania współfinansowanego z EFRROW, na skutek upadłości beneficjenta końcowego i/lub odbiorcy końcowego; należy jednak zgłaszać nieprawidłowości poprzedzające upadłość oraz przypadki podejrzenia popełnienia nadużycia finansow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>przypadki zgłaszane organom administracyjnym przez beneficjenta końcowego lub odbiorcę końcowego z własnej woli i przed wykryciem przez właściwe organy, przed lub po dokonaniu płatności środków publiczny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>przypadki, w których organy administracyjne wykrywają błąd w związku z kwalifikacją finansowanego wydatku i przystępują do jego usunięcia przed dokonaniem płatności ze środków publicznych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agwek14KP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4KP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s zostaje zainicjowany poprzez przyjęcie przez pracownika odpowiedzialnego </w:t>
        <w:br/>
        <w:t xml:space="preserve">za raportowanie informacji o stwierdzonej nieprawidłowości wraz z teczką aktową sprawy </w:t>
      </w:r>
    </w:p>
    <w:p>
      <w:pPr>
        <w:pStyle w:val="Normal"/>
        <w:tabs>
          <w:tab w:val="clear" w:pos="708"/>
          <w:tab w:val="left" w:pos="1890" w:leader="none"/>
          <w:tab w:val="left" w:pos="2160" w:leader="none"/>
        </w:tabs>
        <w:spacing w:before="0" w:after="0"/>
        <w:jc w:val="both"/>
        <w:rPr/>
      </w:pPr>
      <w:r>
        <w:rPr>
          <w:szCs w:val="24"/>
        </w:rPr>
        <w:t xml:space="preserve">Pracownik odpowiedzialny za raportowanie sporządza </w:t>
      </w:r>
      <w:r>
        <w:rPr>
          <w:i/>
          <w:szCs w:val="24"/>
        </w:rPr>
        <w:t>kwartalne zestawienie nieprawidłowości</w:t>
      </w:r>
      <w:r>
        <w:rPr>
          <w:szCs w:val="24"/>
        </w:rPr>
        <w:t xml:space="preserve"> (formularz Z-1/367) w wersji papierowej oraz na płycie CD i przekazuje wraz z pismem przewodnim do ARiMR. Kierownik komórki odpowiedzialnej </w:t>
        <w:br/>
        <w:t xml:space="preserve">za raportowanie lub osoba upoważniona sprawdza </w:t>
      </w:r>
      <w:r>
        <w:rPr>
          <w:i/>
          <w:szCs w:val="24"/>
        </w:rPr>
        <w:t>kwartalne zestawienie nieprawidłowości</w:t>
      </w:r>
      <w:r>
        <w:rPr>
          <w:szCs w:val="24"/>
        </w:rPr>
        <w:t xml:space="preserve"> oraz pismo przewodnie. Dyrektor komórki organizacyjnej podmiotu wdrażającego zatwierdza </w:t>
      </w:r>
      <w:r>
        <w:rPr>
          <w:i/>
          <w:szCs w:val="24"/>
        </w:rPr>
        <w:t>kwartalne zestawienie nieprawidłowości</w:t>
      </w:r>
      <w:r>
        <w:rPr>
          <w:szCs w:val="24"/>
        </w:rPr>
        <w:t xml:space="preserve"> oraz podpisuje pismo przewodnie do ARiMR. </w:t>
      </w:r>
    </w:p>
    <w:p>
      <w:pPr>
        <w:pStyle w:val="Normal"/>
        <w:tabs>
          <w:tab w:val="clear" w:pos="708"/>
          <w:tab w:val="left" w:pos="1890" w:leader="none"/>
          <w:tab w:val="left" w:pos="2160" w:leader="none"/>
        </w:tabs>
        <w:spacing w:before="0" w:after="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Kwartalne zestawienie nieprawidłowości zawiera informacje o ilości podejrzeń oraz stwierdzeń wystąpienia nieprawidłowości w danym okresie sprawozdawczym w podmiotach wdrażających. </w:t>
      </w:r>
    </w:p>
    <w:p>
      <w:pPr>
        <w:pStyle w:val="Normal"/>
        <w:spacing w:before="0" w:after="0"/>
        <w:jc w:val="both"/>
        <w:rPr/>
      </w:pPr>
      <w:r>
        <w:rPr/>
        <w:t xml:space="preserve">Pracownik odpowiedzialny za raportowanie przekazuje </w:t>
      </w:r>
      <w:r>
        <w:rPr>
          <w:i/>
        </w:rPr>
        <w:t xml:space="preserve">kwartalne zestawienia nieprawidłowości </w:t>
      </w:r>
      <w:r>
        <w:rPr/>
        <w:t xml:space="preserve">w wersji papierowej oraz na płycie CD do Departamentu Działań Delegowanych  (DDD) w ARiMR oraz do Departamentu Kontroli Wewnętrznej (DKW) </w:t>
        <w:br/>
        <w:t>w ARiMR w terminie 30 dni kalendarzowych od zakończenia kwartału według stanu na ostatni dzień miesiąca kończącego kwartał. W przypadku niestwierdzenia nieprawidłowości w danym kwartale, należy o tym poinformować pisemnie DDD oraz DKW w ARiMR w terminie 30 dni kalendarzowych po zakończeniu każdego kwarta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Pracownik odpowiedzialny za raportowanie prowadzi </w:t>
      </w:r>
      <w:r>
        <w:rPr>
          <w:szCs w:val="24"/>
        </w:rPr>
        <w:t xml:space="preserve">Rejestr nieprawidłowości </w:t>
      </w:r>
      <w:r>
        <w:rPr/>
        <w:t xml:space="preserve">według wzoru określonego w załączniku nr 3.4 (formularz R-2/367), </w:t>
        <w:br/>
        <w:t xml:space="preserve">w którym rejestrowana jest każda </w:t>
      </w:r>
      <w:r>
        <w:rPr>
          <w:u w:val="single"/>
        </w:rPr>
        <w:t>stwierdzona</w:t>
      </w:r>
      <w:r>
        <w:rPr/>
        <w:t xml:space="preserve"> nieprawidłowość (zarówno podlegająca, jak </w:t>
        <w:br/>
        <w:t>i niepodlegająca raportowaniu do KE). Podmiot wdrażający zobowiązany jest udostępniać dane z ww. rejestru w zakresie oraz terminach wskazanych przez ARiM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acownik odpowiedzialny za raportowanie aktualizuje Rejestr nieprawidłowości o bieżące informacje o toczących się postępowaniach w sprawach zmierzających do usunięcia nieprawidłowości, przekazywanych przez właściwe komórki organizacyjne podmiotu wdrażając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W przypadku konieczności dokonania korekty </w:t>
      </w:r>
      <w:r>
        <w:rPr>
          <w:i/>
        </w:rPr>
        <w:t>kwartalnego zestawienia nieprawidłowości</w:t>
      </w:r>
      <w:r>
        <w:rPr/>
        <w:t xml:space="preserve">, podmiot wdrażający niezwłocznie przesyła skorygowane zestawienie w wersji papierowej </w:t>
        <w:br/>
        <w:t>i na płycie CD do DDD oraz do DKW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owanie o błędach administracyjnych/systematycznych/ systemowych/ przypadk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Sporządzanie i przekazywanie do MRiRW informacji o błędach administracyjnych, systematycznych, systemowych stwierdzonych w zakresie wykorzystania środków finansowych z EFRROW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Sporządzanie i przekazywanie do ARiMR </w:t>
      </w:r>
      <w:r>
        <w:rPr>
          <w:i/>
          <w:szCs w:val="24"/>
        </w:rPr>
        <w:t xml:space="preserve">kwartalnego zestawienia błędów  administracyjnych/systematycznych/systemowych/przypadkowych </w:t>
      </w:r>
      <w:r>
        <w:rPr>
          <w:szCs w:val="24"/>
        </w:rPr>
        <w:t xml:space="preserve">stwierdzonych w danym okresie sprawozdawczym przez podmioty wdrażające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Informacja o błędach administracyjnych, systematycznych oraz systemowych sporządzana jest w przypadku stwierdzenia przez komórkę odpowiedzialną za weryfikację/autoryzację wniosków wystąpienia błędów popełnianych przez pracowników podmiotu wdrażającego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formacja o błędach administracyjnych, systematycznych oraz systemowych powinna zawierać: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rodzaj błędu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nazwę działania, którego dotyczy błąd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imię i nazwisko/nazwę beneficjenta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znak sprawy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opis błędu wraz z uzasadnieniem, uwzględniający opis sprawy z podaniem przyczyn wystąpienia błędu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konsekwencje błędu wraz z podaną kwotą nieprawidłowego wydatku (w przypadku błędu administracyjnego)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działania naprawcze, które zostały podjęte przez podmiot wdrażający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propozycje działań, które należy podjąć w przyszłości w celu zapobiegnięcia ponownemu wystąpieniu błędu.</w:t>
      </w:r>
      <w:r>
        <w:rPr>
          <w:i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i/>
          <w:szCs w:val="24"/>
        </w:rPr>
        <w:t>Kwartalne zestawienie błędów administracyjnych/ systematycznych/systemowych/ przypadkowych</w:t>
      </w:r>
      <w:r>
        <w:rPr>
          <w:szCs w:val="24"/>
        </w:rPr>
        <w:t xml:space="preserve"> w wersji papierowej i na płycie CD sporządzane jest zgodnie ze wzorem określonym w formularzu Z-2/367</w:t>
      </w:r>
    </w:p>
    <w:p>
      <w:pPr>
        <w:pStyle w:val="Nagwek15KP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s zostaje zainicjowany poprzez przyjęcie przez pracownika odpowiedzialnego </w:t>
        <w:br/>
        <w:t>za raportowanie informacji o wystąpieniu błędu administracyjnego, systematycznego systemowego i/lub przypadkowego wraz z teczkową aktową sprawy.</w:t>
      </w:r>
    </w:p>
    <w:p>
      <w:pPr>
        <w:pStyle w:val="TextBody"/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Pracownik odpowiedzialny za raportowanie wpisuje dane dotyczące błędu  administracyjnego, systematycznego systemowego lub przypadkowego do Rejestru błędów (formularz R-3/367).</w:t>
      </w:r>
    </w:p>
    <w:p>
      <w:pPr>
        <w:pStyle w:val="TextBody"/>
        <w:spacing w:before="0" w:after="0"/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o zweryfikowaniu danych zawartych w informacji o stwierdzeniu błędu pracownik odpowiedzialny za raportowanie sporządza informację o błędzie administracyjnym, systematycznym i/lub systemowym w trzech egzemplarzach. Jeden egzemplarz informacji </w:t>
        <w:br/>
        <w:t xml:space="preserve">z pismem przewodnim przekazywany jest do  Departamentu Rozwoju Obszarów Wiejskich (DROW) w MRiRW, drugi DDD w ARiMR, natomiast trzeci egzemplarz informacji </w:t>
        <w:br/>
        <w:t>o błędzie administracyjnym, systematycznym lub, systemowym w wersji papierowej, pozostaje w komórce odpowiedzialnej za raportowanie podmiotu wdraża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racownik odpowiedzialny za raportowanie uzupełnia </w:t>
      </w:r>
      <w:r>
        <w:rPr>
          <w:i/>
          <w:szCs w:val="24"/>
        </w:rPr>
        <w:t>kwartalne zestawienie błędów  administracyjnych/systematycznych/systemowych/przypadkowych</w:t>
      </w:r>
      <w:r>
        <w:rPr>
          <w:szCs w:val="24"/>
        </w:rPr>
        <w:t xml:space="preserve"> (formularz Z-2/367)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szCs w:val="24"/>
        </w:rPr>
        <w:t xml:space="preserve">Po zakończeniu każdego kwartału pracownik odpowiedzialny za raportowanie przygotowuje </w:t>
      </w:r>
      <w:r>
        <w:rPr>
          <w:i/>
          <w:szCs w:val="24"/>
        </w:rPr>
        <w:t xml:space="preserve">kwartalne zestawienie błędów </w:t>
      </w:r>
      <w:r>
        <w:rPr>
          <w:szCs w:val="24"/>
        </w:rPr>
        <w:t>w dwóch egzemplarzach oraz na płycie CD i pismo przewodnie do ARiMR.</w:t>
      </w:r>
      <w:r>
        <w:rPr>
          <w:i/>
          <w:szCs w:val="24"/>
        </w:rPr>
        <w:t xml:space="preserve"> </w:t>
      </w:r>
      <w:r>
        <w:rPr>
          <w:szCs w:val="24"/>
        </w:rPr>
        <w:t xml:space="preserve">Kierownik komórki odpowiedzialnej za raportowanie (lub osoba upoważniona) sprawdza informację o błędzie administracyjnym/ systematycznym/ systemowym oraz </w:t>
      </w:r>
      <w:r>
        <w:rPr>
          <w:i/>
          <w:szCs w:val="24"/>
        </w:rPr>
        <w:t>kwartalne zestawienie błędów</w:t>
      </w:r>
      <w:r>
        <w:rPr>
          <w:szCs w:val="24"/>
        </w:rPr>
        <w:t xml:space="preserve">, a także pisma przewodnie do  DROW </w:t>
        <w:br/>
        <w:t xml:space="preserve">w MRiRW oraz DDD w ARiMR. Dyrektor komórki organizacyjnej zatwierdza informację o błędzie administracyjnym/systematycznym/systemowym oraz </w:t>
      </w:r>
      <w:r>
        <w:rPr>
          <w:i/>
          <w:szCs w:val="24"/>
        </w:rPr>
        <w:t>kwartalne zestawienie błędów</w:t>
      </w:r>
      <w:r>
        <w:rPr>
          <w:szCs w:val="24"/>
        </w:rPr>
        <w:t>, a także podpisuje pisma przewodnie do DROW w MRiRW oraz do DDD w ARiMR.</w:t>
      </w:r>
    </w:p>
    <w:p>
      <w:pPr>
        <w:pStyle w:val="Nagwek15KP"/>
        <w:numPr>
          <w:ilvl w:val="0"/>
          <w:numId w:val="0"/>
        </w:numPr>
        <w:spacing w:lineRule="auto" w:line="240" w:before="0" w:after="0"/>
        <w:ind w:left="107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 xml:space="preserve">Informacje o błędach administracyjnych, systematycznych oraz systemowych należy przekazywać na bieżąco, bezpośrednio do DROW w MRiRW oraz do Departamentu Działań Delegowanych w ARiMR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racownik odpowiedzialny za raportowanie sporządza </w:t>
      </w:r>
      <w:r>
        <w:rPr>
          <w:i/>
          <w:szCs w:val="24"/>
        </w:rPr>
        <w:t xml:space="preserve">kwartalne zestawienie błędów  </w:t>
        <w:br/>
      </w:r>
      <w:r>
        <w:rPr>
          <w:szCs w:val="24"/>
        </w:rPr>
        <w:t>w wersji papierowej oraz na płycie CD, zgodnie z formularzem Z-2/367.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Cs w:val="24"/>
        </w:rPr>
        <w:t xml:space="preserve">Kwartalne zestawienia błędów </w:t>
      </w:r>
      <w:r>
        <w:rPr>
          <w:szCs w:val="24"/>
        </w:rPr>
        <w:t xml:space="preserve">zawierają informacje o wszystkich błędach administracyjnych, systematycznych, systemowych oraz, przypadkowych, stwierdzonych w danym okresie sprawozdawczym przez podmiot wdrażający. </w:t>
      </w:r>
    </w:p>
    <w:p>
      <w:pPr>
        <w:pStyle w:val="Normal"/>
        <w:spacing w:before="0" w:after="0"/>
        <w:jc w:val="both"/>
        <w:rPr/>
      </w:pPr>
      <w:r>
        <w:rPr>
          <w:i/>
          <w:szCs w:val="24"/>
        </w:rPr>
        <w:t xml:space="preserve">Kwartalne zestawienia błędów </w:t>
      </w:r>
      <w:r>
        <w:rPr>
          <w:szCs w:val="24"/>
        </w:rPr>
        <w:t xml:space="preserve">należy przekazywać do Departamentu Działań Delegowanych  (DDD)  ARiMR w wersji papierowej i na płycie CD w terminie 30 dni kalendarzowych </w:t>
        <w:br/>
        <w:t xml:space="preserve">od zakończenia kwartału, według stanu na ostatni dzień miesiąca kończącego kwartał. </w:t>
        <w:br/>
        <w:t>W przypadku niestwierdzenia błędów w danym kwartale, należy o tym poinformować pisemnie DDD oraz w ARiMR w terminie 30 dni kalendarzowych po zakończeniu każdego kwartału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W przypadku konieczności dokonania korekty </w:t>
      </w:r>
      <w:r>
        <w:rPr>
          <w:i/>
          <w:szCs w:val="24"/>
        </w:rPr>
        <w:t>kwartalnego zestawienia błędów</w:t>
      </w:r>
      <w:r>
        <w:rPr>
          <w:szCs w:val="24"/>
        </w:rPr>
        <w:t>, podmiot wdrażający niezwłocznie przesyła skorygowane zestawienie w wersji papierowej i na płycie CD do DDD.</w:t>
      </w:r>
    </w:p>
    <w:p>
      <w:pPr>
        <w:pStyle w:val="Normal"/>
        <w:rPr>
          <w:b/>
          <w:b/>
        </w:rPr>
      </w:pPr>
      <w:r>
        <w:rPr>
          <w:b/>
        </w:rPr>
        <w:t>Informowanie o nieprawidłowościach systemowych.</w:t>
      </w:r>
    </w:p>
    <w:p>
      <w:pPr>
        <w:pStyle w:val="Normal"/>
        <w:jc w:val="both"/>
        <w:rPr/>
      </w:pPr>
      <w:r>
        <w:rPr/>
        <w:t>Postępowanie z nieprawidłowościami systemowymi analogiczne jest do postępowania z błędami systemowymi. W przypadku wykrycia takiej nieprawidłowości należy poinformować niezwłocznie MRiRW (DROW) oraz ARiMR (DDD) o tym fakcie podobnie jak informuję się w przypadku wykrycia błędu systemowego. Należy pamiętać aby przekazana informacja zawierała w szczególności:</w:t>
      </w:r>
    </w:p>
    <w:p>
      <w:pPr>
        <w:pStyle w:val="Normal"/>
        <w:spacing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nazwę działania/działań, którego dotyczy nieprawidłowość systemowa, jeżeli nie jest związana bezpośrednio z działaniem to opisać proces którego dotyczy,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Cs w:val="24"/>
        </w:rPr>
        <w:t>imię i nazwisko/nazwę wnioskodawcy/beneficjenta jeżeli wykryto nieprawidłowość systemową w związku ze sprawą wnioskodawcy/beneficjenta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znak sprawy jeżeli związana jest i wynika z danej sprawy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Cs w:val="24"/>
        </w:rPr>
        <w:t xml:space="preserve">opis nieprawidłowości systemowej wraz z uzasadnieniem, uwzględniający opis sprawy z podaniem przyczyn wystąpienia nieprawidłowości systemowej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konsekwencje nieprawidłowości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działania naprawcze, które zostały podjęte przez podmiot wdrażający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>
          <w:szCs w:val="24"/>
        </w:rPr>
        <w:t>propozycje działań, które należy podjąć w przyszłości w celu zapobiegnięcia ponownemu wystąpieniu takich nieprawidłowości.</w:t>
      </w:r>
      <w:r>
        <w:rPr>
          <w:i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2391"/>
      <w:gridCol w:w="3201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3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36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320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1.3.%1."/>
      <w:lvlJc w:val="left"/>
      <w:pPr>
        <w:tabs>
          <w:tab w:val="num" w:pos="0"/>
        </w:tabs>
        <w:ind w:left="1080" w:hanging="360"/>
      </w:pPr>
      <w:rPr>
        <w:sz w:val="26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1.3.%2."/>
      <w:lvlJc w:val="left"/>
      <w:pPr>
        <w:tabs>
          <w:tab w:val="num" w:pos="0"/>
        </w:tabs>
        <w:ind w:left="157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5.%3."/>
      <w:lvlJc w:val="left"/>
      <w:pPr>
        <w:tabs>
          <w:tab w:val="num" w:pos="0"/>
        </w:tabs>
        <w:ind w:left="194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1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15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225" w:hanging="5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5.%4."/>
      <w:lvlJc w:val="left"/>
      <w:pPr>
        <w:tabs>
          <w:tab w:val="num" w:pos="0"/>
        </w:tabs>
        <w:ind w:left="1729" w:hanging="652"/>
      </w:pPr>
      <w:rPr>
        <w:sz w:val="26"/>
        <w:i w:val="false"/>
        <w:b w:val="false"/>
        <w:szCs w:val="26"/>
        <w:em w:val="none"/>
        <w:rFonts w:ascii="Times New Roman" w:hAnsi="Times New Roman" w:cs="Times New Roman"/>
      </w:rPr>
    </w:lvl>
    <w:lvl w:ilvl="4">
      <w:start w:val="1"/>
      <w:numFmt w:val="decimal"/>
      <w:suff w:val="space"/>
      <w:lvlText w:val="1.2.5.%5."/>
      <w:lvlJc w:val="left"/>
      <w:pPr>
        <w:tabs>
          <w:tab w:val="num" w:pos="0"/>
        </w:tabs>
        <w:ind w:left="2234" w:hanging="794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space"/>
      <w:lvlText w:val="1.5.%1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1.2.%2"/>
      <w:lvlJc w:val="left"/>
      <w:pPr>
        <w:tabs>
          <w:tab w:val="num" w:pos="0"/>
        </w:tabs>
        <w:ind w:left="15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945" w:hanging="5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1.%4."/>
      <w:lvlJc w:val="left"/>
      <w:pPr>
        <w:tabs>
          <w:tab w:val="num" w:pos="0"/>
        </w:tabs>
        <w:ind w:left="2449" w:hanging="652"/>
      </w:pPr>
      <w:rPr>
        <w:sz w:val="26"/>
        <w:i w:val="false"/>
        <w:b w:val="false"/>
        <w:szCs w:val="26"/>
        <w:em w:val="non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4" w:hanging="794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2">
    <w:lvl w:ilvl="0">
      <w:start w:val="1"/>
      <w:numFmt w:val="decimal"/>
      <w:lvlText w:val="1.4.%1."/>
      <w:lvlJc w:val="left"/>
      <w:pPr>
        <w:tabs>
          <w:tab w:val="num" w:pos="2160"/>
        </w:tabs>
        <w:ind w:left="21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6"/>
      <w:szCs w:val="26"/>
      <w:em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8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6"/>
      <w:szCs w:val="26"/>
      <w:em w:val="none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6"/>
      <w:szCs w:val="20"/>
      <w:lang w:val="de-DE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Cs/>
      <w:sz w:val="26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Cs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Nagwek1KP">
    <w:name w:val="Nagłówek 1 KP"/>
    <w:next w:val="TextBody"/>
    <w:qFormat/>
    <w:pPr>
      <w:keepNext w:val="true"/>
      <w:widowControl/>
      <w:numPr>
        <w:ilvl w:val="0"/>
        <w:numId w:val="7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Nagwek2KP">
    <w:name w:val="Nagłówek 2 KP"/>
    <w:next w:val="TextBody"/>
    <w:qFormat/>
    <w:pPr>
      <w:keepNext w:val="true"/>
      <w:widowControl/>
      <w:numPr>
        <w:ilvl w:val="0"/>
        <w:numId w:val="7"/>
      </w:numPr>
      <w:bidi w:val="0"/>
      <w:spacing w:before="120" w:after="0"/>
      <w:jc w:val="both"/>
      <w:outlineLvl w:val="1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Nagwek3KP">
    <w:name w:val="Nagłówek 3 KP"/>
    <w:next w:val="TextBody"/>
    <w:qFormat/>
    <w:pPr>
      <w:keepNext w:val="true"/>
      <w:widowControl/>
      <w:numPr>
        <w:ilvl w:val="0"/>
        <w:numId w:val="7"/>
      </w:numPr>
      <w:bidi w:val="0"/>
      <w:spacing w:before="240" w:after="0"/>
      <w:outlineLvl w:val="2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Nagwek4KP">
    <w:name w:val="Nagłówek 4 KP"/>
    <w:next w:val="TextBody"/>
    <w:qFormat/>
    <w:pPr>
      <w:keepNext w:val="true"/>
      <w:widowControl/>
      <w:numPr>
        <w:ilvl w:val="0"/>
        <w:numId w:val="7"/>
      </w:numPr>
      <w:bidi w:val="0"/>
      <w:spacing w:before="240" w:after="0"/>
      <w:outlineLvl w:val="3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Nagwek5KP">
    <w:name w:val="Nagłówek 5 KP"/>
    <w:next w:val="TextBody"/>
    <w:qFormat/>
    <w:pPr>
      <w:keepNext w:val="true"/>
      <w:widowControl/>
      <w:numPr>
        <w:ilvl w:val="0"/>
        <w:numId w:val="7"/>
      </w:numPr>
      <w:bidi w:val="0"/>
      <w:spacing w:before="240" w:after="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CzcionkaraportUKSW">
    <w:name w:val="czcionka raport UKSW"/>
    <w:basedOn w:val="Normal"/>
    <w:qFormat/>
    <w:pPr>
      <w:spacing w:before="0" w:after="0"/>
      <w:jc w:val="both"/>
    </w:pPr>
    <w:rPr>
      <w:szCs w:val="24"/>
    </w:rPr>
  </w:style>
  <w:style w:type="paragraph" w:styleId="Nagwek13KP">
    <w:name w:val="Nagłówek 1.3. KP"/>
    <w:next w:val="TextBod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Nagwek14KP">
    <w:name w:val="Nagłówek 1.4 KP"/>
    <w:basedOn w:val="TextBody"/>
    <w:qFormat/>
    <w:pPr>
      <w:numPr>
        <w:ilvl w:val="0"/>
        <w:numId w:val="12"/>
      </w:numPr>
      <w:tabs>
        <w:tab w:val="clear" w:pos="708"/>
        <w:tab w:val="left" w:pos="426" w:leader="none"/>
      </w:tabs>
      <w:spacing w:before="240" w:after="0"/>
      <w:ind w:left="851" w:hanging="851"/>
    </w:pPr>
    <w:rPr>
      <w:sz w:val="26"/>
    </w:rPr>
  </w:style>
  <w:style w:type="paragraph" w:styleId="Nagwek15KP">
    <w:name w:val="Nagłówek 1.5. KP"/>
    <w:basedOn w:val="TextBody"/>
    <w:next w:val="TextBody"/>
    <w:qFormat/>
    <w:pPr>
      <w:numPr>
        <w:ilvl w:val="0"/>
        <w:numId w:val="11"/>
      </w:numPr>
      <w:spacing w:lineRule="auto" w:line="360" w:before="240" w:after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44:00Z</dcterms:created>
  <dc:creator>Maciej Zieliński</dc:creator>
  <dc:description/>
  <cp:keywords/>
  <dc:language>en-US</dc:language>
  <cp:lastModifiedBy>DDD</cp:lastModifiedBy>
  <dcterms:modified xsi:type="dcterms:W3CDTF">2015-07-07T12:34:00Z</dcterms:modified>
  <cp:revision>53</cp:revision>
  <dc:subject/>
  <dc:title/>
</cp:coreProperties>
</file>