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278"/>
        <w:gridCol w:w="290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96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514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Nazwa podmiotu wdrażającego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8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6/358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*  Beneficjenta/LGD*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przejmie informuję, iż w związku z koniecznością podpisania Aneksu do Umowy, </w:t>
        <w:br/>
        <w:t>wynikającego z:…………………………………………………………... zapraszam/ ponownie zapraszam* do ……………………….. w dniu …………………………..…. o godzinie …………………. w celu podpisania Aneksu do Umowy.</w:t>
      </w:r>
    </w:p>
    <w:p>
      <w:pPr>
        <w:pStyle w:val="Normal"/>
        <w:jc w:val="both"/>
        <w:rPr/>
      </w:pPr>
      <w:r>
        <w:rPr>
          <w:sz w:val="24"/>
          <w:szCs w:val="24"/>
        </w:rPr>
        <w:t>W załączeniu przekazuję projekt Aneksu do Umowy.</w:t>
      </w:r>
    </w:p>
    <w:p>
      <w:pPr>
        <w:pStyle w:val="Normal"/>
        <w:jc w:val="both"/>
        <w:rPr/>
      </w:pPr>
      <w:r>
        <w:rPr>
          <w:sz w:val="24"/>
          <w:szCs w:val="24"/>
        </w:rPr>
        <w:t>W przypadku, kiedy Beneficjent/LGD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 xml:space="preserve"> nie może stawić się w ……………………………………** w wyznaczonym terminie, zobowiązany jest poinformować o tym fakcie podmiot wdrażający  (najpóźniej w dniu przewidzianym jako dzień podpisania Aneksu do Umowy) i ustalić kolejną datę podpisania Aneksu. 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>Nowy termin podpisania aneksu nie powinien być dłuższy niż 21 dni kalendarzowych liczonych od dnia, na który został wyznaczony pierwotny termin zawarcia aneksu, określony w tym piśmie.**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, kiedy Beneficjent/LGD* nie zamierza podpisać Aneksu do Umowy, proszony jest </w:t>
        <w:br/>
        <w:t xml:space="preserve">o poinformowanie ……………..**o tym fakcie na piśmie przed wyznaczoną/ustaloną* datą podpisania aneksu. 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Projekt Aneksu do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KP-004/v.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582"/>
        <w:tab w:val="left" w:pos="8931" w:leader="none"/>
      </w:tabs>
      <w:jc w:val="center"/>
      <w:rPr>
        <w:sz w:val="18"/>
        <w:szCs w:val="18"/>
      </w:rPr>
    </w:pPr>
    <w:r>
      <w:rPr>
        <w:b/>
        <w:sz w:val="18"/>
      </w:rPr>
      <w:t>KP-611-358-ARiMR/1/z</w:t>
    </w:r>
  </w:p>
  <w:p>
    <w:pPr>
      <w:pStyle w:val="Normal"/>
      <w:pBdr>
        <w:top w:val="single" w:sz="4" w:space="1" w:color="000000"/>
      </w:pBdr>
      <w:tabs>
        <w:tab w:val="clear" w:pos="9582"/>
        <w:tab w:val="left" w:pos="8931" w:leader="none"/>
      </w:tabs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  <w:p>
      <w:pPr>
        <w:pStyle w:val="Footnote"/>
        <w:rPr/>
      </w:pPr>
      <w:r>
        <w:rPr/>
        <w:t>** należy wpisać nazwę podmiotu wdrażając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958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9:24:00Z</dcterms:created>
  <dc:creator>Górska</dc:creator>
  <dc:description/>
  <cp:keywords/>
  <dc:language>en-US</dc:language>
  <cp:lastModifiedBy>Ewelina Król</cp:lastModifiedBy>
  <cp:lastPrinted>2015-07-07T10:18:00Z</cp:lastPrinted>
  <dcterms:modified xsi:type="dcterms:W3CDTF">2015-07-07T08:18:00Z</dcterms:modified>
  <cp:revision>12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