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(formularz dla beneficjentów, którzy złożyli wniosek o przyznanie pomocy według wersji 4z lub późniejszych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391510157"/>
            <w:bookmarkStart w:id="1" w:name="__Fieldmark__0_3391510157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jakości życia społeczności lokalnej na obszarze objętym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391510157"/>
            <w:bookmarkStart w:id="3" w:name="__Fieldmark__1_339151015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ozwijanie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391510157"/>
            <w:bookmarkStart w:id="5" w:name="__Fieldmark__2_3391510157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ijanie turystyki i rekreacji na obszarze objętym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391510157"/>
            <w:bookmarkStart w:id="7" w:name="__Fieldmark__3_3391510157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391510157"/>
            <w:bookmarkStart w:id="9" w:name="__Fieldmark__4_3391510157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okalnego dziedzictwa kulturowego i historycznego / </w:t>
            </w:r>
          </w:p>
          <w:p>
            <w:pPr>
              <w:pStyle w:val="Normal"/>
              <w:rPr/>
            </w:pPr>
            <w:r>
              <w:rPr/>
              <w:t>/ Promowanie, zachowanie lub oznakowanie lokalnego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391510157"/>
            <w:bookmarkStart w:id="11" w:name="__Fieldmark__5_3391510157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391510157"/>
            <w:bookmarkStart w:id="13" w:name="__Fieldmark__6_3391510157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/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337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2"/>
        <w:gridCol w:w="5231"/>
        <w:gridCol w:w="1764"/>
      </w:tblGrid>
      <w:tr>
        <w:trPr>
          <w:tblHeader w:val="true"/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176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192" w:hRule="atLeast"/>
          <w:cantSplit w:val="true"/>
        </w:trPr>
        <w:tc>
          <w:tcPr>
            <w:tcW w:w="23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odnoszenie jakości życia społeczności lokalnej na obszarze objętym LSR</w:t>
            </w:r>
          </w:p>
        </w:tc>
        <w:tc>
          <w:tcPr>
            <w:tcW w:w="52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ostępnianie urządzeń i sprzętu, z wyłączeniem środków transportu napędzanych mechaniczn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szkoleń i innych przedsięwzięć o charakterze edukacyjnym i warsztatowym dla podmiotów z obszaru objętego LSR, innych niż realizowane w ramach działania "Szkolenia zawodowe dla osób zatrudnionych w rolnictwie i leśnictwie" PROW 2007-2013 oraz z wyłączeniem szkoleń połączonych z promocją towarów lub usług określonego przedsiębior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mprez kulturalnych, promocyjnych, rekreacyjnych lub sportowych związanych z promocją lokalnych walor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23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przestrzeni publicznej z wyłączeniem pasów drogowych dróg gminnych, powiatowych i wojewódzki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aktywności społeczności lokaln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i organizacja lokalnej twórczości kulturalnej lub aktywnego trybu życia, z wyłączeniem remontu i budowy budynków mieszkalnyc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j przedsiębiorcz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połączony z modernizacją lub wyposażenie istniejących świetlic wiejskich oraz innych obiektów, pełniących ich funkcję, oraz zagospodarowanie terenu przylegającego do tych obiektów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wijanie turystyki i rekreacji na obszarze objętym LSR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orzenie lub zmodernizowanie punktów informacji turystycznej, bazy informacji turystycznej oraz stron internetowych związanych tematycznie z ofertą turystyczną obszaru objętego LSR, przygotowanie i wydanie folderów oraz innych publikacji informacyjnych i promocyjnych dotyczących obszaru objętego LS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odbudowa, przebudowa, remont połączony z modernizacją, zagospodarowanie lub oznakowanie obiektów małej infrastruktury turystycznej i rekreacyjnej oraz wyposażanie obiektów pełniących funkcje turystyczne i rekreacyjne, z wyłączeniem hoteli, moteli, pensjonatów oraz bazy gastronomicznej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68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, odtworzenie, zabezpieczenie lub oznakowanie cennego lokalnego dziedzictwa krajobrazowego i przyrodniczego, w szczególności obszarów objętych poszczególnymi formami ochrony przyrody, w tym obszarów Natura 200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wanie lokalnego dziedzictwa kulturowego i historyczneg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wanie, zachowanie lub oznakowanie lokalnego dziedzictwa kulturowego i historycznego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udowa, renowacja, restauracja albo remont lub oznakowanie  obiektów wpisanych do rejestru zabytków lub objętych ewidencją zabytków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lub wyposażenie istniejących muzeów lub innych obiektów pełniących ich funkcje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ywowanie: miejscowych tradycji, obrzędów i zwyczajów; języka regionalnego i gwary; tradycyjnych zawodów i rzemiosła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wadzenie badań nad obszarem wdrażania LSR, innych niż realizowane w ramach działania "Funkcjonowanie lokalnej grupy działania, nabywanie umiejętności i aktywizacja" PROW 2007-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lokalnego dziedzictwa kulturowego i historycznego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anie miejsc pamięci związanych z wydarzeniem historycznym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icjowanie powstawania, przetwarzania lub wprowadzania na rynek produktów i usług, których podstawę stanowią lokalne zasoby, tradycyjne sektory gospodarki lub lokalne dziedzictwo, w tym kulturowe, historyczne lub przyrodnicze, albo podnoszenie jakości takich produktów lub usług - z wyłączeniem działalności rolniczej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dział w targach i konkursach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anie certyfikatów  i uczestnictwo w systemach jakości, innych niż realizowane w ramach działania "Uczestnictwo rolników w systemach jakości żywności" PROW 2007-201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prowadzenia sprzedaży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, adaptacja lub wyposażenie niemieszkalnych obiektów budowlanych wykorzystywanych do tradycyjnego wyrobu produktów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rynku produktów lub usług lokalnych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rzystanie energii pochodzącej ze źródeł odnawialnych w celu poprawienia warunków prowadzenia działalności kulturalnej lub gospodarczej, w tym polegającej na wynajmie pokoi w gospodarstwie rolnym, z wyłączeniem działalności rolniczej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75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2126"/>
        <w:gridCol w:w="994"/>
        <w:gridCol w:w="3366"/>
      </w:tblGrid>
      <w:tr>
        <w:trPr>
          <w:tblHeader w:val="true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zbudowanych / odbudowanych / wyremontowanych obiektów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budowane / odbudowane/ przebudowane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kty wyremontowane / odrestaurowane</w:t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etlice wiejskie oraz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małej infrastruktury turystycznej i rekreacyjnej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wpisane do rejestru zabytków lub objęte ewidencją zabytków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6" w:hRule="atLeast"/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zea lub inne obiekty pełniące ich funkcj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prowadzenia sprzedaży produktów lub usług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ieszkalne obiekty budowlane wykorzystywane do tradycyjnego wyrobu produktów  lokalnych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obiekty budowlane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ółem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łkowite poniesione wydatki w części dotyczącej kosztów inwestycyjnych</w:t>
            </w:r>
          </w:p>
        </w:tc>
      </w:tr>
      <w:tr>
        <w:trPr>
          <w:cantSplit w:val="true"/>
        </w:trPr>
        <w:tc>
          <w:tcPr>
            <w:tcW w:w="4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Ogółem dla całej operacji (koszty kwalifikowalne i niekwalifikowalne)</w:t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VI. OŚWIADCZENIE BENEFICJEN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11-11-22T13:07:00Z</cp:lastPrinted>
  <dcterms:modified xsi:type="dcterms:W3CDTF">2013-10-08T14:54:00Z</dcterms:modified>
  <cp:revision>89</cp:revision>
  <dc:subject/>
  <dc:title>Sprawozdanie z realizacji operacji w ramach </dc:title>
</cp:coreProperties>
</file>