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417156891"/>
      <w:bookmarkStart w:id="1" w:name="__Fieldmark__0_241715689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417156891"/>
      <w:bookmarkStart w:id="3" w:name="__Fieldmark__1_2417156891"/>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417156891"/>
            <w:bookmarkStart w:id="36" w:name="__Fieldmark__2_2417156891"/>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417156891"/>
            <w:bookmarkStart w:id="38" w:name="__Fieldmark__3_2417156891"/>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