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formularz dla beneficjentów, którzy złożyli wniosek o przyznanie pomocy według wersji 1z, 2z lub 3z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44245235"/>
            <w:bookmarkStart w:id="1" w:name="__Fieldmark__0_284424523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44245235"/>
            <w:bookmarkStart w:id="3" w:name="__Fieldmark__1_284424523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44245235"/>
            <w:bookmarkStart w:id="5" w:name="__Fieldmark__2_284424523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44245235"/>
            <w:bookmarkStart w:id="7" w:name="__Fieldmark__3_284424523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44245235"/>
            <w:bookmarkStart w:id="9" w:name="__Fieldmark__4_284424523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44245235"/>
            <w:bookmarkStart w:id="11" w:name="__Fieldmark__5_284424523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44245235"/>
            <w:bookmarkStart w:id="13" w:name="__Fieldmark__6_284424523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44245235"/>
            <w:bookmarkStart w:id="15" w:name="__Fieldmark__7_284424523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4680"/>
        <w:gridCol w:w="2160"/>
      </w:tblGrid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539" w:hRule="atLeast"/>
        </w:trPr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e świadomości społeczności lokalnej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szkoleń i innych przedsięwzięć o charakterze edukacyjny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jakości życia ludności na obszarze realizacji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ostępnianie urządzeń i sprzętu komputer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acja imprez kulturalnych, rekreacyjnych lub spor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aktywności społeczności lok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lokalnej twórczości kulturalnej z wykorzystaniem lokalnego dziedz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miejscowych tradycji, obrzędów i zwyczaj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języka regionalnego i gw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tradycyjnych zawodów i rzemios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turystyki i rekreacji na obszarze objętym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lub zmodernizowanie bazy informacji turystycznej oraz stron internetowych, przygotowanie i wydanie publik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, odbudowa lub oznakowanie małej infrastruktury turysty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, odtworzenie, zabezpieczenie lub oznakowanie cennego dziedzictwa krajobrazowego i przyrod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lokalnego dziedzictwa kulturowego i historycz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udowa / odnowienie / oznakowanie zabytkowych budowli i obiektów małej architek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ienie dachów lub elewacji zewnętrznych budynków zabyt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muze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świetlic wiej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jowanie powstawania, przetwarzania lub wprowadzania na rynek produktów i usług opartych na lokalnych zasobach, tradycyjnych sektorach gospodarki lub lokalnym dziedzictwie, w tym kulturowym, historycznym lub przyrodniczym, albo podnoszenie jakości takich produ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rzystanie energii pochodzącej ze źródeł odnawialnych w celu poprawienia warunków prowadzenia działalności kulturalnej lub gospodarczej, z wyłączeniem działalności rolnicz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09-04-09T12:12:00Z</cp:lastPrinted>
  <dcterms:modified xsi:type="dcterms:W3CDTF">2013-10-08T14:55:00Z</dcterms:modified>
  <cp:revision>64</cp:revision>
  <dc:subject/>
  <dc:title>Sprawozdanie z realizacji operacji w ramach </dc:title>
</cp:coreProperties>
</file>