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– Należy wypełnić tylko w sprawozdaniu składanym wraz z wnioskiem o płatność ostateczną. Należy wpisać daty rozpoczęcia i zakończenia realizacji operacji, przy czym za rozpoczęcie przyjmuje się dzień złożenia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 xml:space="preserve">II. INFORMACJE DOTYCZĄCE PRZEBIEGU REALIZACJI OPERACJI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1 należy wyszczególnić wszystkie etapy operacji zrealizowane (zakończone) od początku realizacji operacji. Ostatnim etapem ujętym w tabeli powinien być etap, za który składane jest dan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ta zakończenia etapu – data złożenia wniosku o płatność za dany eta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2 należy podać liczbę zadań zrealizowa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3 należy podać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- całkowitą kwotę wydatków poniesionych w ramach wszystkich dotychczas zrealizowanych etapów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- całkowitą kwotę wydatków kwalifikowalnych poniesionych w ramach wszystkich dotychczas zrealizowanych etapów z 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w punkcie II sprawozdania powinny być zgodne z danymi z wniosków o płatność złożonych w ramach operacji, przy czym kwoty kosztów powinny uwzględniać korekty kosztów wykazanych w poprzednich wnioskach o płatność dokonane przez samorząd województwa w ramach weryfikacji wniosku.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planu 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Dane przedstawione w punkcie IV powinny dotyczyć okresu od początku realizacji operacji do zakończenia ostatniego dotychczas zrealizowanego etapu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tabeli IV.1 należy podać łączną liczbę uczestników zadań przeprowadzonych przez LGD w ramach zrealizowanej operacji, w za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informowania o obszarze objętym LSR, realizacji LSR oraz o działalności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pracowników LGD, członków zarządu LGD oraz członków rady albo innego organu LGD, do którego należy wybór operacji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realizacji wydarzeń promocyjnych i kulturalnych związanych z obszarem objętym LSR, realizacją LSR oraz działalnością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lokalnych liderów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przypadku jeżeli dany zakres zadań nie był realizowany w ramach operacji, należy wpisać 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IV.2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A („Liczba uczestników szkoleń”) – należy uwzględnić wszystkich uczestników szkoleń. Dopuszczalne jest wielokrotne naliczanie (każdą osobę należy policzyć tyle razy, ilu szkoleń była uczestnikiem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Wartość w tabeli A w polu </w:t>
      </w:r>
      <w:r>
        <w:rPr>
          <w:i/>
        </w:rPr>
        <w:t>„Pracownicy LGD / członkowie zarządu LGD; członkowie rady / innego organu, do którego kompetencji należy wybór operacji”</w:t>
      </w:r>
      <w:r>
        <w:rPr/>
        <w:t xml:space="preserve"> powinna być równa wartości w tabeli IV.1 w polu </w:t>
      </w:r>
      <w:r>
        <w:rPr>
          <w:i/>
        </w:rPr>
        <w:t>„Szkolenia  zespołu biorącego udział we wdrażaniu LSR”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B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Tabele C, D, E należy </w:t>
      </w:r>
      <w:r>
        <w:rPr/>
        <w:t xml:space="preserve">wypełnić w przypadku, jeżeli zakres operacji obejmował doradztwo w zakresie przygotowania wniosku o przyznania pomocy na realizację operacji w ramach działania 413 PROW 2007-2013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  <w:t>W tabelach C, D i E nie należy stosować wielokrotnego naliczania tych samych podmiotów (tzn. jeżeli dany podmiot został już wcześniej uwzględniony w danej tabeli, nie należy</w:t>
      </w:r>
      <w:r>
        <w:rPr>
          <w:bCs/>
          <w:iCs/>
          <w:u w:val="single"/>
        </w:rPr>
        <w:t xml:space="preserve"> uwzględniać go w tej tabeli ponownie w przypadku ponownego skorzystania z usług doradczych / ponownego złożenia wniosku o przyznanie pomocy / ponownego otrzymania pomocy)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8:00Z</dcterms:created>
  <dc:creator>piotr zieliński</dc:creator>
  <dc:description/>
  <cp:keywords/>
  <dc:language>en-US</dc:language>
  <cp:lastModifiedBy>PZiel</cp:lastModifiedBy>
  <dcterms:modified xsi:type="dcterms:W3CDTF">2013-10-08T14:53:00Z</dcterms:modified>
  <cp:revision>99</cp:revision>
  <dc:subject/>
  <dc:title>Instrukcja do sprawozdania końcowego z realizacji operacji w ramach </dc:title>
</cp:coreProperties>
</file>