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Znak sprawy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3. Jakość życia na obszarach wiejskich i różnicowanie gospodark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413_313/322/323  Wdrażanie lokalnych strategii rozwoju – </w:t>
            </w:r>
            <w:r>
              <w:rPr>
                <w:highlight w:val="lightGray"/>
              </w:rPr>
              <w:t>operacje kwalifikujące się do wsparcia w ramach działania</w:t>
            </w:r>
            <w:r>
              <w:rPr>
                <w:b/>
                <w:highlight w:val="lightGray"/>
              </w:rPr>
              <w:t xml:space="preserve"> „Odnowa i rozwój wsi”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853357977"/>
            <w:bookmarkStart w:id="1" w:name="__Fieldmark__0_2853357977"/>
            <w:bookmarkEnd w:id="1"/>
            <w:r>
              <w:rPr/>
            </w:r>
            <w:r>
              <w:rPr/>
              <w:fldChar w:fldCharType="end"/>
            </w:r>
            <w:r>
              <w:rPr/>
              <w:t>infrastruktura publiczn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853357977"/>
            <w:bookmarkStart w:id="3" w:name="__Fieldmark__1_2853357977"/>
            <w:bookmarkEnd w:id="3"/>
            <w:r>
              <w:rPr/>
            </w:r>
            <w:r>
              <w:rPr/>
              <w:fldChar w:fldCharType="end"/>
            </w:r>
            <w:r>
              <w:rPr/>
              <w:t>zaspokajanie potrzeb społecznych w zakresie turystyk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853357977"/>
            <w:bookmarkStart w:id="5" w:name="__Fieldmark__2_2853357977"/>
            <w:bookmarkEnd w:id="5"/>
            <w:r>
              <w:rPr/>
            </w:r>
            <w:r>
              <w:rPr/>
              <w:fldChar w:fldCharType="end"/>
            </w:r>
            <w:r>
              <w:rPr/>
              <w:t>zaspokajanie potrzeb społecznych w zakresie rekreacj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853357977"/>
            <w:bookmarkStart w:id="7" w:name="__Fieldmark__3_2853357977"/>
            <w:bookmarkEnd w:id="7"/>
            <w:r>
              <w:rPr/>
            </w:r>
            <w:r>
              <w:rPr/>
              <w:fldChar w:fldCharType="end"/>
            </w:r>
            <w:r>
              <w:rPr/>
              <w:t>zachowanie dziedzictwa kulturoweg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dentyfikacyjn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1.Opis  realizacji operacj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263"/>
        <w:gridCol w:w="5941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prac wykonanych w ramach etapu</w:t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ap końcowy realizacji operacj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2.Efekty rzeczowe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146"/>
        <w:gridCol w:w="1253"/>
        <w:gridCol w:w="1187"/>
        <w:gridCol w:w="1120"/>
        <w:gridCol w:w="1653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 rzeczowy operacj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miary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iągnięta wartoś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datki całkowite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finansowania ze środków EFRROW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budynków pełniących funkcje rekreacyjne, sportowe i społeczno-kulturalne, w tym świetlic, domów kultury, z wyłączeniem szkół, przedszkoli i żłob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ukształtowanych obszarów o szczególnym znaczeniu dla zaspokajania potrzeb mieszkańców, sprzyjających nawiązywaniu kontaktów społecznych, ze względu na ich położenie oraz cechy funkcjonalno-przestrze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a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i wyposażonych obiektów budowlanych przeznaczonych na cele promocji lokalnych produktów i usług, w tym pawilonów, punktów wystawowych, sal ekspozycyjnych lub witryn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budowane ścieżki rowerowe, szlaki turysty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obiektów małej architektury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obiektów sportowych, placów zabaw, miejsc rekreacji, przeznaczonych do użytku publiczneg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Urządzone tereny zielone, parki i inne miejsca wypoczynku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agospodarowanych zbiorników i cieków wodnych w celu rekreacji lub poprawy estetyki miejscowoś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rewitalizowanych budynków wpisanych do rejestru zabytków lub objętych wojewódzką ewidencją zabytków, użytk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ętych konserwacją pomników histori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ętych konserwacją miejsc pamię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obiektów charakterystycznych dla danego regionu lub tradycji budownictwa, adapt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elewacji zewnętrznych i dachów w budynkach architektury sakralnej wpisanych do rejestru zabytków lub objętych wojewódzką ewidencją zabytków i cmentarzy wpisanych do rejestru zabyt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 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SUM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.3. Ludność zamieszkująca obszary wiejskie korzystająca z dostępu do elementów infrastruktury będących efektem 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4502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operacji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dność zamieszkująca obszary wiejskie korzystająca z dostępu do efektów realizacji operacji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publiczna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turystyki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sportu i rekreacji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ie dziedzictwa kulturowego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III. INFORMACJA O NAPOTKANYCH PROBLEMACH ORAZ PRZEPROWADZONYCH U BENEFICJENTA KONTROLACH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przyczyn wewnętrznych, wynikające ze sposobu realizacji operacji oraz rozwiązań przyjętych przy realizacji operacji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okoliczności zewnętrznych (niezależnych od sposobu realizacji operacji oraz rozwiązań przyjętych przy realizacji operacj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380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326"/>
        <w:gridCol w:w="1694"/>
        <w:gridCol w:w="1499"/>
        <w:gridCol w:w="1500"/>
        <w:gridCol w:w="284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 kontrolujący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kontrol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kontrol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nia podjęte w wyniku kontrol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nioski/obserwacje beneficjenta dotyczące funkcjonującego systemu kontroli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e stanem faktycz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0:26:00Z</dcterms:created>
  <dc:creator>piotr zieliński</dc:creator>
  <dc:description/>
  <cp:keywords/>
  <dc:language>en-US</dc:language>
  <cp:lastModifiedBy>PZiel</cp:lastModifiedBy>
  <cp:lastPrinted>2009-03-17T12:21:00Z</cp:lastPrinted>
  <dcterms:modified xsi:type="dcterms:W3CDTF">2013-10-08T14:55:00Z</dcterms:modified>
  <cp:revision>26</cp:revision>
  <dc:subject/>
  <dc:title>Sprawozdanie z realizacji operacji w ramach </dc:title>
</cp:coreProperties>
</file>