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31 Funkcjonowanie lokalnej grupy działania, nabywanie umiejętności i aktywizacj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tapy operacj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lejny numer etap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ta zakończenia etap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czba zrealizowanych z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408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dań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zadań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dania nad obszarem objętym LSR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owanie o obszarze działania LGD oraz o LSR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Szkolenia zespołu biorącego udział we wdrażaniu LSR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darzenia o charakterze promocyjnym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kolenia lokalnych liderów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łkowite wydatki poniesione w ramach operacji</w:t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2172"/>
        <w:gridCol w:w="2237"/>
      </w:tblGrid>
      <w:tr>
        <w:trPr>
          <w:trHeight w:val="459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dań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 (zł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Całkowite poniesione wydatki kwalifikowalne (zł)</w:t>
            </w:r>
          </w:p>
        </w:tc>
      </w:tr>
      <w:tr>
        <w:trPr>
          <w:trHeight w:val="13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dania nad obszarem objętym LSR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owanie o obszarze działania LGD oraz o LSR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Szkolenia zespołu biorącego udział we wdrażaniu LSR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darzenia o charakterze promocyjnym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kolenia lokalnych liderów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zty bieżące (administracyjne) LGD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4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MA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Liczba uczestników działań przeprowadzonych przez LGD  w ramach realizacji oper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działa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estników działa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formowanie o obszarze działania LGD oraz o LS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a zespołu biorącego udział we wdrażaniu LS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darzenia o charakterze promocyjn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a lokalnych lider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Liczba uczestników szkoleń przeprowadzonych w ramach realizacji oper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. Liczba uczestników szkole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LGD / członkowie zarządu LGD; członkowie rady / innego organu, do którego kompetencji należy wybór oper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cjalni beneficjenc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6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 Liczba uczestników szkoleń, którzy zakończyli szkolenie z wynikiem pozytywny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LGD / członkowie zarządu LGD; członkowie rady / innego organu, do którego kompetencji należy wybór oper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cjalni beneficjenc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6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26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iczba podmiotów, którym LGD udzieliła wsparcia doradcz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Liczba podmiotów, którym LGD udzieliła wsparcia doradczego i które złożyły wnioski o przyznanie pomo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26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 Liczba podmiotów, którym LGD udzieliła wsparcia doradczego i które otrzymały pomo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20:00Z</dcterms:created>
  <dc:creator>piotr zieliński</dc:creator>
  <dc:description/>
  <cp:keywords/>
  <dc:language>en-US</dc:language>
  <cp:lastModifiedBy>PZiel</cp:lastModifiedBy>
  <cp:lastPrinted>2010-10-07T10:58:00Z</cp:lastPrinted>
  <dcterms:modified xsi:type="dcterms:W3CDTF">2013-10-08T14:53:00Z</dcterms:modified>
  <cp:revision>44</cp:revision>
  <dc:subject/>
  <dc:title>Sprawozdanie z realizacji operacji w ramach </dc:title>
</cp:coreProperties>
</file>