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prawozdanie z realizacji operacji w ramach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rogramu Rozwoju Obszarów Wiejskich na lata 2007-2013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formularz dla beneficjentów, którzy złożyli wniosek o przyznanie pomocy według wersji 1z, 2z lub 3z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5"/>
      </w:tblGrid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sprawozdania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5386"/>
      </w:tblGrid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  <w:t>Numer i nazwa Program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CCI No: 2007PL06RPO001 Program Rozwoju Obszarów Wiejskich na lata 2007-201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/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3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4"/>
                <w:highlight w:val="lightGray"/>
              </w:rPr>
            </w:pPr>
            <w:r>
              <w:rPr>
                <w:szCs w:val="24"/>
                <w:highlight w:val="lightGray"/>
              </w:rPr>
              <w:t>Numer i nazwa osi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Oś 4. Leader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4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Numer i nazwa działani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413 Wdrażanie lokalnych strategii rozwoju</w:t>
            </w:r>
          </w:p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(małe projekty)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 tytuł operacji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a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17487828"/>
            <w:bookmarkStart w:id="1" w:name="__Fieldmark__0_3617487828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Podnoszenie świadom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17487828"/>
            <w:bookmarkStart w:id="3" w:name="__Fieldmark__1_3617487828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Podniesienie jakości życia ludności na obszarze realizacji LS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617487828"/>
            <w:bookmarkStart w:id="5" w:name="__Fieldmark__2_3617487828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Rozwój aktywności społeczności lokaln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617487828"/>
            <w:bookmarkStart w:id="7" w:name="__Fieldmark__3_3617487828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Rozwój agroturystyki i turystyki na obszarze realizacji LSR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617487828"/>
            <w:bookmarkStart w:id="9" w:name="__Fieldmark__4_3617487828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Zachowanie lub odtworzenie, zabezpieczenie i oznakowanie cennego dziedzictwa przyrodniczego i krajobrazow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617487828"/>
            <w:bookmarkStart w:id="11" w:name="__Fieldmark__5_3617487828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Zachowanie dziedzictwa kulturowego i historyczneg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617487828"/>
            <w:bookmarkStart w:id="13" w:name="__Fieldmark__6_3617487828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Rozwój lokalnej aktywności i współpracy gospodarczej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617487828"/>
            <w:bookmarkStart w:id="15" w:name="__Fieldmark__7_3617487828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Poprawa warunków prowadzenia działalności oraz ochrona środowiska przez zastosowanie urządzeń wykorzystujących energię odnawialną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2685"/>
        <w:gridCol w:w="2686"/>
      </w:tblGrid>
      <w:tr>
        <w:trPr>
          <w:trHeight w:val="278" w:hRule="atLeast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alizacji oper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rozpoczęcia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zakończenia</w:t>
            </w:r>
          </w:p>
        </w:tc>
      </w:tr>
      <w:tr>
        <w:trPr>
          <w:trHeight w:val="277" w:hRule="atLeast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414"/>
        <w:gridCol w:w="5371"/>
      </w:tblGrid>
      <w:tr>
        <w:trPr>
          <w:trHeight w:val="258" w:hRule="atLeast"/>
        </w:trPr>
        <w:tc>
          <w:tcPr>
            <w:tcW w:w="4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identyfikacyjny beneficjenta pomocy</w:t>
            </w:r>
          </w:p>
        </w:tc>
        <w:tc>
          <w:tcPr>
            <w:tcW w:w="53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i nazwisko / Nazwa beneficjenta pomoc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/ siedziba beneficjenta pomoc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ię (imiona), nazwisko, miejsce zamieszkania i adres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umer telefonu i faksu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 poczty elektronicznej osoby uprawnionej do kontaktu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4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LGD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480" w:leader="none"/>
        </w:tabs>
        <w:ind w:left="480" w:right="-436" w:hanging="480"/>
        <w:rPr>
          <w:sz w:val="22"/>
          <w:szCs w:val="22"/>
        </w:rPr>
      </w:pPr>
      <w:r>
        <w:rPr>
          <w:sz w:val="22"/>
          <w:szCs w:val="22"/>
        </w:rPr>
        <w:t>II.</w:t>
        <w:tab/>
        <w:t>INFORMACJE DOTYCZĄCE PRZEBIEGU REALIZACJI PROJEKTU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Opis stanu realizacji projektu </w:t>
      </w:r>
    </w:p>
    <w:p>
      <w:pPr>
        <w:pStyle w:val="Normal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899"/>
        <w:gridCol w:w="6477"/>
      </w:tblGrid>
      <w:tr>
        <w:trPr>
          <w:tblHeader w:val="true"/>
          <w:trHeight w:val="54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umer etapu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rozpoczęci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i zakończenia etapu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adania wykonane w ramach etapu</w:t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</w:rPr>
        <w:t>III. INFORMACJA DOTYCZĄCA WYDATKÓW PONIESIONYCH NA REALIZACJĘ OPERACJI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5"/>
        <w:gridCol w:w="4680"/>
        <w:gridCol w:w="2160"/>
      </w:tblGrid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operacji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e poniesione wydatki</w:t>
            </w:r>
          </w:p>
        </w:tc>
      </w:tr>
      <w:tr>
        <w:trPr>
          <w:trHeight w:val="539" w:hRule="atLeast"/>
        </w:trPr>
        <w:tc>
          <w:tcPr>
            <w:tcW w:w="2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oszenie świadomości społeczności lokalnej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 szkoleń i innych przedsięwzięć o charakterze edukacyjnym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niesienie jakości życia ludności na obszarze realizacji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ostępnianie urządzeń i sprzętu komputer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anizacja imprez kulturalnych, rekreacyjnych lub sport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aktywności społeczności lokalnej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mocja lokalnej twórczości kulturalnej z wykorzystaniem lokalnego dziedzictw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miejscowych tradycji, obrzędów i zwyczaj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języka regionalnego i gwa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ltywowanie tradycyjnych zawodów i rzemiosł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wijanie turystyki i rekreacji na obszarze objętym LSR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worzenie lub zmodernizowanie bazy informacji turystycznej oraz stron internetowych, przygotowanie i wydanie publikacj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, odbudowa lub oznakowanie małej infrastruktury turystyczn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, odtworzenie, zabezpieczenie lub oznakowanie cennego dziedzictwa krajobrazowego i przyrodnicz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chowanie lokalnego dziedzictwa kulturowego i historyczneg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udowa / odnowienie / oznakowanie zabytkowych budowli i obiektów małej architektur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owienie dachów lub elewacji zewnętrznych budynków zabytkowy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muze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ont lub wyposażenie świetlic wiejskic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icjowanie powstawania, przetwarzania lub wprowadzania na rynek produktów i usług opartych na lokalnych zasobach, tradycyjnych sektorach gospodarki lub lokalnym dziedzictwie, w tym kulturowym, historycznym lub przyrodniczym, albo podnoszenie jakości takich produktó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rzystanie energii pochodzącej ze źródeł odnawialnych w celu poprawienia warunków prowadzenia działalności kulturalnej lub gospodarczej, z wyłączeniem działalności rolniczej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V.</w:t>
        <w:tab/>
        <w:t>INFORMACJA O NAPOTKANYCH PROBLEMACH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4"/>
      </w:tblGrid>
      <w:tr>
        <w:trPr>
          <w:trHeight w:val="2887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. WSKAŹNIKI MONITOROW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884"/>
        <w:gridCol w:w="1800"/>
        <w:gridCol w:w="1800"/>
        <w:gridCol w:w="2340"/>
      </w:tblGrid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iczba uczestników szkoleń, którzy zakończyli szkolenie z wynikiem pozytywnym –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g płci i wieku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biety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żczyźn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ie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niżej 40 l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lat i więcej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VI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Oświadczam, że informacje zawarte w niniejszym sprawozdaniu są zgodne z prawd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</w:t>
        <w:tab/>
        <w:tab/>
        <w:tab/>
        <w:tab/>
        <w:t>Podpis:</w:t>
        <w:tab/>
        <w:tab/>
        <w:tab/>
        <w:t>Pieczęć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09:31:00Z</dcterms:created>
  <dc:creator>piotr zieliński</dc:creator>
  <dc:description/>
  <cp:keywords/>
  <dc:language>en-US</dc:language>
  <cp:lastModifiedBy>PZiel</cp:lastModifiedBy>
  <cp:lastPrinted>2009-04-09T12:12:00Z</cp:lastPrinted>
  <dcterms:modified xsi:type="dcterms:W3CDTF">2013-10-08T14:55:00Z</dcterms:modified>
  <cp:revision>64</cp:revision>
  <dc:subject/>
  <dc:title>Sprawozdanie z realizacji operacji w ramach </dc:title>
</cp:coreProperties>
</file>