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04338227"/>
            <w:bookmarkStart w:id="1" w:name="__Fieldmark__0_420433822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04338227"/>
            <w:bookmarkStart w:id="3" w:name="__Fieldmark__1_420433822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04338227"/>
            <w:bookmarkStart w:id="5" w:name="__Fieldmark__2_420433822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04338227"/>
            <w:bookmarkStart w:id="7" w:name="__Fieldmark__3_420433822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04338227"/>
            <w:bookmarkStart w:id="9" w:name="__Fieldmark__4_420433822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04338227"/>
            <w:bookmarkStart w:id="11" w:name="__Fieldmark__5_420433822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04338227"/>
            <w:bookmarkStart w:id="13" w:name="__Fieldmark__6_420433822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3-10-08T14:54:00Z</dcterms:modified>
  <cp:revision>89</cp:revision>
  <dc:subject/>
  <dc:title>Sprawozdanie z realizacji operacji w ramach </dc:title>
</cp:coreProperties>
</file>