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4172763199"/>
      <w:bookmarkStart w:id="1" w:name="__Fieldmark__0_4172763199"/>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4172763199"/>
      <w:bookmarkStart w:id="3" w:name="__Fieldmark__1_4172763199"/>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4172763199"/>
            <w:bookmarkStart w:id="36" w:name="__Fieldmark__2_4172763199"/>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4172763199"/>
            <w:bookmarkStart w:id="38" w:name="__Fieldmark__3_4172763199"/>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