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35310021"/>
            <w:bookmarkStart w:id="1" w:name="__Fieldmark__0_8353100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35310021"/>
            <w:bookmarkStart w:id="3" w:name="__Fieldmark__1_835310021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35310021"/>
            <w:bookmarkStart w:id="5" w:name="__Fieldmark__2_835310021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35310021"/>
            <w:bookmarkStart w:id="7" w:name="__Fieldmark__3_835310021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35310021"/>
            <w:bookmarkStart w:id="9" w:name="__Fieldmark__4_835310021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35310021"/>
            <w:bookmarkStart w:id="11" w:name="__Fieldmark__5_835310021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35310021"/>
            <w:bookmarkStart w:id="13" w:name="__Fieldmark__6_83531002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835310021"/>
            <w:bookmarkStart w:id="15" w:name="__Fieldmark__7_83531002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