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a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604551615"/>
            <w:bookmarkStart w:id="1" w:name="__Fieldmark__0_604551615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I (Gospodarowanie rolniczymi zasobami wodnymi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a. Wskaźniki rezultatu – Schemat II (Gospodarowanie rolniczymi zasobami wodnymi)</w:t>
      </w:r>
    </w:p>
    <w:tbl>
      <w:tblPr>
        <w:tblW w:w="151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1240"/>
        <w:gridCol w:w="2840"/>
        <w:gridCol w:w="1780"/>
        <w:gridCol w:w="1780"/>
        <w:gridCol w:w="1780"/>
        <w:gridCol w:w="1780"/>
        <w:gridCol w:w="1780"/>
        <w:gridCol w:w="1780"/>
      </w:tblGrid>
      <w:tr>
        <w:trPr>
          <w:trHeight w:val="570" w:hRule="atLeast"/>
        </w:trPr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lioracje szczegółowe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na których nastąpiła regulacja stosunków wodnych - Objęte oddziaływaniem melioracji wodnych </w:t>
            </w:r>
            <w:r>
              <w:rPr>
                <w:b/>
                <w:bCs/>
                <w:sz w:val="20"/>
                <w:szCs w:val="20"/>
              </w:rPr>
              <w:t>szczegółowych</w:t>
            </w:r>
            <w:r>
              <w:rPr>
                <w:sz w:val="20"/>
                <w:szCs w:val="20"/>
              </w:rPr>
              <w:t xml:space="preserve"> (ha)</w:t>
            </w:r>
          </w:p>
        </w:tc>
        <w:tc>
          <w:tcPr>
            <w:tcW w:w="53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Powierzchnia użytków gruntowych objęta oddziaływaniem melioracji wodnych </w:t>
            </w:r>
            <w:r>
              <w:rPr>
                <w:b/>
                <w:bCs/>
                <w:sz w:val="20"/>
                <w:szCs w:val="20"/>
              </w:rPr>
              <w:t>podstawowych</w:t>
            </w:r>
            <w:r>
              <w:rPr>
                <w:sz w:val="20"/>
                <w:szCs w:val="20"/>
              </w:rPr>
              <w:t xml:space="preserve"> (ha)</w:t>
            </w:r>
          </w:p>
        </w:tc>
      </w:tr>
      <w:tr>
        <w:trPr>
          <w:trHeight w:val="70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</w:tr>
      <w:tr>
        <w:trPr>
          <w:trHeight w:val="300" w:hRule="atLeast"/>
        </w:trPr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żytki roln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or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ki trwałe i pastwisk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leśn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ostałe 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użytki gruntow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tki rolne nawadniane grawitacyjnie z tzw. regulowanym odpływem wody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UMA-nawadniani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b. Wskaźniki rezultat</w:t>
      </w:r>
      <w:r>
        <w:rPr/>
        <w:t>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udowa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c. Wskaźniki rezultatu – Schemat II (Gospodarowanie rolniczymi zasobami wodnymi)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640"/>
        <w:gridCol w:w="4080"/>
        <w:gridCol w:w="985"/>
        <w:gridCol w:w="1167"/>
        <w:gridCol w:w="1178"/>
        <w:gridCol w:w="1087"/>
        <w:gridCol w:w="1229"/>
        <w:gridCol w:w="1419"/>
        <w:gridCol w:w="2020"/>
      </w:tblGrid>
      <w:tr>
        <w:trPr>
          <w:trHeight w:val="435" w:hRule="atLeast"/>
        </w:trPr>
        <w:tc>
          <w:tcPr>
            <w:tcW w:w="3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P</w:t>
            </w:r>
          </w:p>
        </w:tc>
        <w:tc>
          <w:tcPr>
            <w:tcW w:w="4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peracji</w:t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i</w:t>
            </w:r>
          </w:p>
        </w:tc>
        <w:tc>
          <w:tcPr>
            <w:tcW w:w="810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mont</w:t>
            </w:r>
          </w:p>
        </w:tc>
      </w:tr>
      <w:tr>
        <w:trPr>
          <w:trHeight w:val="435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 inwestycji</w:t>
            </w:r>
          </w:p>
        </w:tc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łem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publiczne (kwalifikowalne) [zł]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wartość inwestycji [zł] </w:t>
            </w:r>
            <w:r>
              <w:rPr>
                <w:i/>
                <w:iCs/>
                <w:sz w:val="16"/>
                <w:szCs w:val="16"/>
              </w:rPr>
              <w:t>(Kwalifikowalne+niekwalifikowalne)</w:t>
            </w:r>
          </w:p>
        </w:tc>
      </w:tr>
      <w:tr>
        <w:trPr>
          <w:trHeight w:val="51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4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lnictwo 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</w:tc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RROW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łem </w:t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podstaw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piętrzące, budowle upustowe, stopnie wodne oraz obiekty służące do ujmowania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biorniki wod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n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nał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rociągi  o średnicy co najmniej 0,6 m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ły przeciwpowodziow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ciwpowodziow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wstrzymujące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budowlami wstrzymującymi erozję wodną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dowle regulac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cje pomp z wyjątkiem stacji wykorzystywanych do nawodnień ciśnieniow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ogi dojazdowe, niezbędne do właściwego użytkowania obszarów zmeliorow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owanie przekroju podłużnego i poprzecznego oraz układu poziomego koryta cieku naturalnego, wykraczające poza działania związane z utrzymaniem wód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6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lioracje szczegółowe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wy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5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urociągi o średnicy poniżej 0,6 metra 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ieć drenarska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oble na obszarach nawadnianych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wykonano fitomelioracje i agromelioracj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objęta ochroną przez systemy przeciwerozyjn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erwsze zagospodarowanie zmeliorowanych łąk i pastwisk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6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użytków gruntowych na których nastąpiła poprawa ochrony przeciwpowodziowej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</w:t>
            </w:r>
          </w:p>
        </w:tc>
        <w:tc>
          <w:tcPr>
            <w:tcW w:w="11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7" w:right="1417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1:37:00Z</dcterms:created>
  <dc:creator>Mkret</dc:creator>
  <dc:description/>
  <cp:keywords/>
  <dc:language>en-US</dc:language>
  <cp:lastModifiedBy>RLas</cp:lastModifiedBy>
  <cp:lastPrinted>2009-01-19T10:35:00Z</cp:lastPrinted>
  <dcterms:modified xsi:type="dcterms:W3CDTF">2009-07-22T09:49:00Z</dcterms:modified>
  <cp:revision>15</cp:revision>
  <dc:subject/>
  <dc:title>Sprawozdanie z realizacji operacji w ramach „Programu Rozwoju Obszarów Wiejskich na lata 2007-2013”</dc:title>
</cp:coreProperties>
</file>