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Znak sprawy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3. Jakość życia na obszarach wiejskich i różnicowanie gospodarki wiejskiej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413_313/322/323  Wdrażanie lokalnych strategii rozwoju – </w:t>
            </w:r>
            <w:r>
              <w:rPr>
                <w:highlight w:val="lightGray"/>
              </w:rPr>
              <w:t>operacje kwalifikujące się do wsparcia w ramach działania</w:t>
            </w:r>
            <w:r>
              <w:rPr>
                <w:b/>
                <w:highlight w:val="lightGray"/>
              </w:rPr>
              <w:t xml:space="preserve"> „Odnowa i rozwój wsi”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141550313"/>
            <w:bookmarkStart w:id="1" w:name="__Fieldmark__0_2141550313"/>
            <w:bookmarkEnd w:id="1"/>
            <w:r>
              <w:rPr/>
            </w:r>
            <w:r>
              <w:rPr/>
              <w:fldChar w:fldCharType="end"/>
            </w:r>
            <w:r>
              <w:rPr/>
              <w:t>infrastruktura publiczna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141550313"/>
            <w:bookmarkStart w:id="3" w:name="__Fieldmark__1_2141550313"/>
            <w:bookmarkEnd w:id="3"/>
            <w:r>
              <w:rPr/>
            </w:r>
            <w:r>
              <w:rPr/>
              <w:fldChar w:fldCharType="end"/>
            </w:r>
            <w:r>
              <w:rPr/>
              <w:t>zaspokajanie potrzeb społecznych w zakresie turystyk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141550313"/>
            <w:bookmarkStart w:id="5" w:name="__Fieldmark__2_2141550313"/>
            <w:bookmarkEnd w:id="5"/>
            <w:r>
              <w:rPr/>
            </w:r>
            <w:r>
              <w:rPr/>
              <w:fldChar w:fldCharType="end"/>
            </w:r>
            <w:r>
              <w:rPr/>
              <w:t>zaspokajanie potrzeb społecznych w zakresie rekreacj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141550313"/>
            <w:bookmarkStart w:id="7" w:name="__Fieldmark__3_2141550313"/>
            <w:bookmarkEnd w:id="7"/>
            <w:r>
              <w:rPr/>
            </w:r>
            <w:r>
              <w:rPr/>
              <w:fldChar w:fldCharType="end"/>
            </w:r>
            <w:r>
              <w:rPr/>
              <w:t>zachowanie dziedzictwa kulturoweg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edziba i adres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1.Opis  realizacji operacj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263"/>
        <w:gridCol w:w="5941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rozpoczęcia i zakończenia etapu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rac wykonanych w ramach etapu</w:t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tap końcowy realizacji operacji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II.2.Efekty rzeczowe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146"/>
        <w:gridCol w:w="1253"/>
        <w:gridCol w:w="1187"/>
        <w:gridCol w:w="1120"/>
        <w:gridCol w:w="1653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 rzeczowy operacj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.miary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iągnięta wartość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datki całkowite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dofinansowania ze środków EFRROW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budynków pełniących funkcje rekreacyjne, sportowe i społeczno-kulturalne, w tym świetlic, domów kultury, z wyłączeniem szkół, przedszkoli i żłob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ukształtowanych obszarów o szczególnym znaczeniu dla zaspokajania potrzeb mieszkańców, sprzyjających nawiązywaniu kontaktów społecznych, ze względu na ich położenie oraz cechy funkcjonalno-przestrze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a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i wyposażonych obiektów budowlanych przeznaczonych na cele promocji lokalnych produktów i usług, w tym pawilonów, punktów wystawowych, sal ekspozycyjnych lub witry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b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ybudowane ścieżki rowerowe, szlaki turysty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m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posażonych obiektów małej architektury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wybudowanych, przebudowanych lub wyremontowanych obiektów sportowych, placów zabaw, miejsc rekreacji, przeznaczonych do użytku publicznego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Urządzone tereny zielone, parki i inne miejsca wypoczynku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agospodarowanych zbiorników i cieków wodnych w celu rekreacji lub poprawy estetyki miejscowoś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zrewitalizowanych budynków wpisanych do rejestru zabytków lub objętych wojewódzką ewidencją zabytków, użytk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pomników histori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lub objętych konserwacją miejsc pamięc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obiektów charakterystycznych dla danego regionu lub tradycji budownictwa, adaptowanych na cele publicz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Liczba odnowionych elewacji zewnętrznych i dachów w budynkach architektury sakralnej wpisanych do rejestru zabytków lub objętych wojewódzką ewidencją zabytków i cmentarzy wpisanych do rejestru zabytków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. 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SUMA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  <w:sz w:val="22"/>
                <w:szCs w:val="22"/>
                <w:highlight w:val="lightGray"/>
              </w:rPr>
            </w:pPr>
            <w:r>
              <w:rPr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I.3. Ludność zamieszkująca obszary wiejskie korzystająca z dostępu do elementów infrastruktury będących efektem  realizacji oper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502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operacji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dność zamieszkująca obszary wiejskie korzystająca z dostępu do efektów realizacji operacji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rastruktura publiczna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turystyki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pokajanie potrzeb społecznych w zakresie sportu i rekreacji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dziedzictwa kulturowego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IE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 xml:space="preserve">III. INFORMACJA O NAPOTKANYCH PROBLEMACH ORAZ PRZEPROWADZONYCH U BENEFICJENTA KONTROLACH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Opis najczęściej napotykanych problemów powstałych podczas realizacji operacji wraz z informacją o podjętych działaniach mających na celu ich usunięci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przyczyn wewnętrznych, wynikające ze sposobu realizacji operacji oraz rozwiązań przyjętych przy realizacji operacji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Problemy wynikające z okoliczności zewnętrznych (niezależnych od sposobu realizacji operacji oraz rozwiązań przyjętych przy realizacji operacji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eprowadzone kontrole</w:t>
      </w:r>
    </w:p>
    <w:p>
      <w:pPr>
        <w:pStyle w:val="Normal"/>
        <w:rPr/>
      </w:pPr>
      <w:r>
        <w:rPr/>
      </w:r>
    </w:p>
    <w:tbl>
      <w:tblPr>
        <w:tblW w:w="9380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26"/>
        <w:gridCol w:w="1694"/>
        <w:gridCol w:w="1499"/>
        <w:gridCol w:w="1500"/>
        <w:gridCol w:w="284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 kontrolujący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kontrol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nik kontroli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iałania podjęte w wyniku kontrol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…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nioski/obserwacje beneficjenta dotyczące funkcjonującego systemu kontroli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e stanem faktycz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eczęć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0:26:00Z</dcterms:created>
  <dc:creator>piotr zieliński</dc:creator>
  <dc:description/>
  <cp:keywords/>
  <dc:language>en-US</dc:language>
  <cp:lastModifiedBy>PZiel</cp:lastModifiedBy>
  <cp:lastPrinted>2009-03-17T12:21:00Z</cp:lastPrinted>
  <dcterms:modified xsi:type="dcterms:W3CDTF">2013-10-08T14:55:00Z</dcterms:modified>
  <cp:revision>26</cp:revision>
  <dc:subject/>
  <dc:title>Sprawozdanie z realizacji operacji w ramach </dc:title>
</cp:coreProperties>
</file>