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45433289"/>
            <w:bookmarkStart w:id="1" w:name="__Fieldmark__0_244543328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45433289"/>
            <w:bookmarkStart w:id="3" w:name="__Fieldmark__1_24454332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45433289"/>
            <w:bookmarkStart w:id="5" w:name="__Fieldmark__2_244543328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