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Załącznik nr 5 do Regulamin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naboru i oceny wniosków o dofinansowanie projektów (…) 16 października 2008 r.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Olsztyn, 16 października 2008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/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711"/>
        <w:gridCol w:w="640"/>
        <w:gridCol w:w="734"/>
        <w:gridCol w:w="1138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um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żeli budowa została rozpoczęta czy dołączono stronę tytułową, pierwszą I ostatnią stronę z wpisem w dzienniku budowy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2 Dokument potwierdzający posiadanie wkładu własnego przez Beneficjenta (</w:t>
            </w:r>
            <w:r>
              <w:rPr>
                <w:b/>
                <w:sz w:val="18"/>
                <w:szCs w:val="18"/>
                <w:u w:val="single"/>
              </w:rPr>
              <w:t>nie dotyczy przedsiębiorców</w:t>
            </w:r>
            <w:r>
              <w:rPr>
                <w:b/>
                <w:sz w:val="18"/>
                <w:szCs w:val="18"/>
              </w:rPr>
              <w:t>, którzy składają właściwe dokumenty wraz z wnioskiem o dofinansowanie projektu)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skazano całkowitą wartość projektu, wysokość środków pochodzących </w:t>
              <w:br/>
              <w:t>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strike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środki własne Beneficjenta wynoszą co najmniej10% wydatków kwalifikowalnych w ramach projek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3 Dokumenty potwierdzające finansowy udział partnerów partycypujących finansowo w kosztach projektu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wskazano całkowitą wartość projektu, wysokość środków pochodzących </w:t>
              <w:br/>
              <w:t>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strike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środki własne Beneficjenta wynoszą co najmniej10% wydatków kwalifikowalnych w ramach projek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Aktualny harmonogram rzeczowo-finansowy realizacji projektu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harmonogram rzeczowo-finansowy zgodne we wzorem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Zaświadczenie o nadaniu Numeru Identyfikacji Podatkowej (NIP)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numer jest zgodny z numerem w pkt. B1 wniosku o dofinansowanie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 Nr 6 Zaświadczenie REGON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numer jest zgodny z numerem w pkt. B1 wniosku o dofinansowanie projektu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7 Zaświadczenie z Urzędu Skarbowego i ZUS o niezaleganiu z należnościami wobec Skarbu Państwa oraz Zaświadczenie z Urzędu Marszałkowskiego dotyczące wywiązywania się z obowiązku skalania sprawozdań z korzystania ze środowiska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dołączono aktualne (nie starsze niż 3 miesiące od daty złożenia wniosku) zaświadczenie z Urzędu Skarbowego i ZUS o niezaleganiu z należnościami wobec Skarbu Państwa?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dołączono zaświadczenie o niezaleganiu z opłatami za korzystanie ze środowisko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8 Aktualny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st aktualny (tzn. wystawiony nie wcześniej niż 3 miesiące przed decyzją ZW o wyborze projektu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9"/>
                <w:szCs w:val="19"/>
              </w:rPr>
              <w:t>Czy jest spójny z pkt. B1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Oświadczenie Beneficjenta o nieotrzymaniu od momentu złożenia wniosku o dofinansowanie projektu pomocy publicznej innej niż de minimis na dany projekt oraz o nieotrzymaniu od momentu złożenia wniosku pomocy de minimis lub w przypadku otrzymania ww. pomocy złożenie dokumentów zgodnie ze wzorem załącznika wymaganego wraz z wnioskiem o dofinansowanie projektu, numer 12 i 1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0 Formularz identyfikacji finansowej Beneficjenta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- numer rachunku,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nazwę banku Beneficjen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sz w:val="19"/>
                <w:szCs w:val="19"/>
              </w:rPr>
              <w:t>- adres ba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1 Prognoza wydatków dla Projektu w ramach RPO WiM 2007-2013 na rok bieżący oraz kolejny rok budżetowy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rognoza dotyczy bieżącego roku budżetowego, oznaczonego literą n, oraz kolejnego roku budżetowego oznaczonego we wzorze jako n+1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2 Harmonogram realizacji zamówień publicznych dla Projektu w ramach RPO WiM 2007-201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informacje zawarte w harmonogramie realizacji zamówień publicznych są spójne z wnioskiem o dofinansowanie projektu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z punktem E4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- z punktem D4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3 Oświadczenie Beneficjenta o zapoznaniu się z przepisami dotyczącymi skutków finansowych naruszenia prawa zamówień publicznych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 w przypadku projektów partnerski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6787515" cy="6965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11:00Z</dcterms:created>
  <dc:creator>User</dc:creator>
  <dc:description/>
  <cp:keywords/>
  <dc:language>en-US</dc:language>
  <cp:lastModifiedBy>Julita Kozłowska</cp:lastModifiedBy>
  <cp:lastPrinted>2008-10-15T15:41:00Z</cp:lastPrinted>
  <dcterms:modified xsi:type="dcterms:W3CDTF">2008-10-16T06:11:00Z</dcterms:modified>
  <cp:revision>2</cp:revision>
  <dc:subject/>
  <dc:title> </dc:title>
</cp:coreProperties>
</file>