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Załącznik nr 9.1 do Regulaminu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naboru i oceny wniosków o dofinansowanie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projektów (…) z dnia 16 października 2008 r.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</w:rPr>
        <w:t>KRYTERIA MERYTORYCZNE PUNKTOWE – KARTA Z DEFINICJĄ KRYTERIUM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OŚ PRIORYTETOWA – </w:t>
      </w:r>
      <w:r>
        <w:rPr>
          <w:rFonts w:cs="Arial" w:ascii="Arial" w:hAnsi="Arial"/>
          <w:b/>
        </w:rPr>
        <w:t>TURYSTYKA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tbl>
      <w:tblPr>
        <w:tblW w:w="15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255"/>
        <w:gridCol w:w="1134"/>
        <w:gridCol w:w="850"/>
        <w:gridCol w:w="3686"/>
        <w:gridCol w:w="6859"/>
      </w:tblGrid>
      <w:tr>
        <w:trPr>
          <w:tblHeader w:val="true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Kryterium 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kala punktowa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aga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pis kryterium</w:t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finicja kryterium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ziałanie 2.1 Wzrost potencjału turystycznego.</w:t>
            </w:r>
          </w:p>
          <w:p>
            <w:pPr>
              <w:pStyle w:val="PSDBTabelaNagwek"/>
              <w:spacing w:before="20" w:after="20"/>
              <w:jc w:val="left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oddziałanie 2.1.1 Baza noclegowa i gastronomiczna.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napToGrid w:val="false"/>
              <w:spacing w:before="20" w:after="20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2445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2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dofinansowania z EFRR przypadająca na 1 jednostkę rezultatu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– IV kwartyl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 kryterium mówi po pierwsze, że nie jest ważna liczba stworzonych rezultatów w projekcie, ale ich koszt wytworzenia. Im jest mniejszy niż wynika to z alokacji EFRR dzielonej na wskaźnik rezultatu, tym więcej punktów uzyskuje dany projekt. Wartość tego wskaźnika można zwiększać również poprzez zwiększanie wkładu własnego (zmniejszanie wkładu z EFRR), przez co projektodawca uzyskuje lepszy wynik i więcej punktów. 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ezultatem w tym działaniu będzie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liczba nowych miejsc noclegowych/gastronomicznych/noclegowo-gastronomicznych</w:t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yterium oznacza wartość dofinansowania z EFRR, jaka jest niezbędna do wytworzenia 1 rezultatu w projekcie. Oznacza to zatem efektywność wydatkowania środków z funduszy strukturalnych na rezultaty stanowiące jednocześnie wskaźniki monitorowania wdrożenia danej osi priorytetowej RPO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nieważ projekty w poszczególnych działaniach różnią się uwarunkowaniami społeczno-gospodarczymi, prawnymi i instytucjonalnymi, nie określono konkretnych przedziałów powyższego wskaźnika i nie przypisano im punktów od 1 do 4. 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latego w wyniku oceny każdemu projektowi zostanie przypisana wartość wskaźnika, a po ocenie wszystkich projektów w konkursie (w tym narastająco – łącznie z wszystkimi projektami z poprzednich konkursów) projekty zostaną uszeregowane od najmniejszej do największej wartości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stępnie projekty zostaną podzielone na 4 kwartyle i I kwartyl projektów uzyska 4 pkt II kwartyl – 3 pkt III kwartyl – 2 pkt i IV kwartyl – 1 pkt.</w:t>
            </w:r>
          </w:p>
        </w:tc>
      </w:tr>
      <w:tr>
        <w:trPr>
          <w:trHeight w:val="690" w:hRule="atLeast"/>
        </w:trPr>
        <w:tc>
          <w:tcPr>
            <w:tcW w:w="565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255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wność ekonomiczna projektu</w:t>
            </w:r>
          </w:p>
        </w:tc>
        <w:tc>
          <w:tcPr>
            <w:tcW w:w="1134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yterium to będzie oceniane poprzez analizę wielokryterialną przedstawionych przez Beneficjenta korzyści społeczno-ekonomicznych oraz kosztów ekonomicznych wynikających                z realizacji projektu. Ocena skali korzyści będzie oceną eksperta (1-4 pkt.) zgodnie z pytaniem: na ile zakładane korzyści społeczno-ekonomiczne z projektu przekroczą koszty ekonomiczne?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59" w:type="dxa"/>
            <w:tcBorders>
              <w:lef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nieważ projekty różnią się uwarunkowaniami społeczno-gospodarczymi, prawnymi i instytucjonalnymi określono konkretną listę korzyści dla każdego działania/poddziałania, do których Beneficjent powinien się odnieść w studium wykonalności/biznesplanie: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kspert, dokonując analizy wielokryterialnej, będzie miał do dyspozycji informacje o tym kryterium we wszystkich projektach z poprzednich konkursów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tworzonej liście korzyści (patrz poniżej w tabeli) przyporządkowano wagi cząstkowe sumujące się do 1,0.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Przyjęto punktację 1-4 pkt dla każdej korzyści. </w:t>
            </w:r>
            <w:r>
              <w:rPr>
                <w:rFonts w:cs="Arial" w:ascii="Arial" w:hAnsi="Arial"/>
                <w:sz w:val="14"/>
                <w:szCs w:val="14"/>
              </w:rPr>
              <w:t>Suma iloczynów ocen punktowych i wag posłuży do porównań poszczególnych projektów, zgodnie z pytaniem: na ile zakładane korzyści społeczno-ekonomiczne z projektu przekroczą koszty ekonomiczne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Analiza wielokryterialna projektu przedstawia się następująco:</w:t>
            </w:r>
          </w:p>
          <w:tbl>
            <w:tblPr>
              <w:tblW w:w="66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3"/>
              <w:gridCol w:w="709"/>
              <w:gridCol w:w="709"/>
              <w:gridCol w:w="709"/>
              <w:gridCol w:w="1701"/>
            </w:tblGrid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2"/>
                      <w:szCs w:val="12"/>
                    </w:rPr>
                    <w:t>Korzyści ekonomiczn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  <w:t>Punkty (1-4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  <w:t>Waga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  <w:t>Wpływ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  <w:t>Koszty ekonomiczne projektu</w:t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tabs>
                      <w:tab w:val="clear" w:pos="708"/>
                      <w:tab w:val="left" w:pos="204" w:leader="none"/>
                    </w:tabs>
                    <w:spacing w:before="20" w:after="20"/>
                    <w:ind w:left="204" w:hanging="218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Koszt utworzenia 1 miejsca pracy*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0,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tabs>
                      <w:tab w:val="clear" w:pos="708"/>
                      <w:tab w:val="left" w:pos="204" w:leader="none"/>
                    </w:tabs>
                    <w:spacing w:before="20" w:after="20"/>
                    <w:ind w:left="204" w:hanging="218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Przezwyciężenie słabości na danym obszarze (gmina/powiat/województwo) tj. braki infrastrukturalne wpływające negatywnie na jakość oferty turystycznej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0,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tabs>
                      <w:tab w:val="clear" w:pos="708"/>
                      <w:tab w:val="left" w:pos="204" w:leader="none"/>
                    </w:tabs>
                    <w:spacing w:before="20" w:after="20"/>
                    <w:ind w:left="204" w:hanging="218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Wpływ projektu na wykorzystanie potencjału turystycznego województwa, wydłużenie sezonu turystycznego, wykorzystanie trendów społecznych np. rosnący rynek konferencji i kongresów  itp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0,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20" w:after="20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  <w:t>Razem: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  <w:t>1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9" w:leader="none"/>
              </w:tabs>
              <w:ind w:left="459" w:hanging="317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459" w:hanging="317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*</w:t>
              <w:tab/>
              <w:t>przy założeniu, że miejsce pracy równa się pełnemu etatowi przeliczeniowemu. Metodologia przyznawania punktacji za utworzone miejsca pracy przedstawia się następująco: przy założeniu, że A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bscript"/>
              </w:rPr>
              <w:t>LMP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– będzie oznaczać wskaźnik alokacji poddziałań, w których badane będą miejsca pracy dzielonej na liczbę miejsc pracy wynikających ze wskaźnika programowego, zaokrąglony do pełnych 100 euro – przyznajemy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4" w:leader="none"/>
              </w:tabs>
              <w:ind w:left="884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a brak miejsc pracy – </w:t>
            </w:r>
            <w:r>
              <w:rPr>
                <w:rFonts w:cs="Arial" w:ascii="Arial" w:hAnsi="Arial"/>
                <w:bCs/>
                <w:sz w:val="14"/>
                <w:szCs w:val="14"/>
              </w:rPr>
              <w:t>projekt nie otrzymuje punktów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4" w:leader="none"/>
              </w:tabs>
              <w:ind w:left="884" w:hanging="284"/>
              <w:rPr/>
            </w:pPr>
            <w:r>
              <w:rPr>
                <w:rFonts w:cs="Arial" w:ascii="Arial" w:hAnsi="Arial"/>
                <w:sz w:val="14"/>
                <w:szCs w:val="14"/>
              </w:rPr>
              <w:t>za wskaźnik powyżej 1,25 x A</w:t>
            </w:r>
            <w:r>
              <w:rPr>
                <w:rFonts w:cs="Arial" w:ascii="Arial" w:hAnsi="Arial"/>
                <w:sz w:val="14"/>
                <w:szCs w:val="14"/>
                <w:vertAlign w:val="subscript"/>
              </w:rPr>
              <w:t>LMP</w:t>
            </w:r>
            <w:r>
              <w:rPr>
                <w:rFonts w:cs="Arial" w:ascii="Arial" w:hAnsi="Arial"/>
                <w:sz w:val="14"/>
                <w:szCs w:val="14"/>
              </w:rPr>
              <w:t xml:space="preserve"> – </w:t>
            </w:r>
            <w:r>
              <w:rPr>
                <w:rFonts w:cs="Arial" w:ascii="Arial" w:hAnsi="Arial"/>
                <w:bCs/>
                <w:sz w:val="14"/>
                <w:szCs w:val="14"/>
              </w:rPr>
              <w:t>1 punkt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4" w:leader="none"/>
              </w:tabs>
              <w:ind w:left="884" w:hanging="284"/>
              <w:rPr/>
            </w:pPr>
            <w:r>
              <w:rPr>
                <w:rFonts w:cs="Arial" w:ascii="Arial" w:hAnsi="Arial"/>
                <w:sz w:val="14"/>
                <w:szCs w:val="14"/>
              </w:rPr>
              <w:t>za wskaźnik z przedziału &lt;1,25 x A</w:t>
            </w:r>
            <w:r>
              <w:rPr>
                <w:rFonts w:cs="Arial" w:ascii="Arial" w:hAnsi="Arial"/>
                <w:sz w:val="14"/>
                <w:szCs w:val="14"/>
                <w:vertAlign w:val="subscript"/>
              </w:rPr>
              <w:t>LMP</w:t>
            </w:r>
            <w:r>
              <w:rPr>
                <w:rFonts w:cs="Arial" w:ascii="Arial" w:hAnsi="Arial"/>
                <w:sz w:val="14"/>
                <w:szCs w:val="14"/>
              </w:rPr>
              <w:t>; A</w:t>
            </w:r>
            <w:r>
              <w:rPr>
                <w:rFonts w:cs="Arial" w:ascii="Arial" w:hAnsi="Arial"/>
                <w:sz w:val="14"/>
                <w:szCs w:val="14"/>
                <w:vertAlign w:val="subscript"/>
              </w:rPr>
              <w:t>LMP</w:t>
            </w:r>
            <w:r>
              <w:rPr>
                <w:rFonts w:cs="Arial" w:ascii="Arial" w:hAnsi="Arial"/>
                <w:sz w:val="14"/>
                <w:szCs w:val="14"/>
              </w:rPr>
              <w:t xml:space="preserve">) – </w:t>
            </w:r>
            <w:r>
              <w:rPr>
                <w:rFonts w:cs="Arial" w:ascii="Arial" w:hAnsi="Arial"/>
                <w:bCs/>
                <w:sz w:val="14"/>
                <w:szCs w:val="14"/>
              </w:rPr>
              <w:t>2 punkty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4" w:leader="none"/>
              </w:tabs>
              <w:ind w:left="884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 wskaźnik z przedziału &lt;A</w:t>
            </w:r>
            <w:r>
              <w:rPr>
                <w:rFonts w:cs="Arial" w:ascii="Arial" w:hAnsi="Arial"/>
                <w:sz w:val="14"/>
                <w:szCs w:val="14"/>
                <w:vertAlign w:val="subscript"/>
              </w:rPr>
              <w:t>LMP</w:t>
            </w:r>
            <w:r>
              <w:rPr>
                <w:rFonts w:cs="Arial" w:ascii="Arial" w:hAnsi="Arial"/>
                <w:sz w:val="14"/>
                <w:szCs w:val="14"/>
              </w:rPr>
              <w:t>; 0,75 x A</w:t>
            </w:r>
            <w:r>
              <w:rPr>
                <w:rFonts w:cs="Arial" w:ascii="Arial" w:hAnsi="Arial"/>
                <w:sz w:val="14"/>
                <w:szCs w:val="14"/>
                <w:vertAlign w:val="subscript"/>
              </w:rPr>
              <w:t>LMP</w:t>
            </w:r>
            <w:r>
              <w:rPr>
                <w:rFonts w:cs="Arial" w:ascii="Arial" w:hAnsi="Arial"/>
                <w:sz w:val="14"/>
                <w:szCs w:val="14"/>
              </w:rPr>
              <w:t xml:space="preserve">) – </w:t>
            </w:r>
            <w:r>
              <w:rPr>
                <w:rFonts w:cs="Arial" w:ascii="Arial" w:hAnsi="Arial"/>
                <w:bCs/>
                <w:sz w:val="14"/>
                <w:szCs w:val="14"/>
              </w:rPr>
              <w:t>3 punkty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4" w:leader="none"/>
              </w:tabs>
              <w:ind w:left="884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 wskaźnik z przedziału &lt;0,75 x A</w:t>
            </w:r>
            <w:r>
              <w:rPr>
                <w:rFonts w:cs="Arial" w:ascii="Arial" w:hAnsi="Arial"/>
                <w:sz w:val="14"/>
                <w:szCs w:val="14"/>
                <w:vertAlign w:val="subscript"/>
              </w:rPr>
              <w:t>LMP</w:t>
            </w:r>
            <w:r>
              <w:rPr>
                <w:rFonts w:cs="Arial" w:ascii="Arial" w:hAnsi="Arial"/>
                <w:sz w:val="14"/>
                <w:szCs w:val="14"/>
              </w:rPr>
              <w:t xml:space="preserve">; 0) – </w:t>
            </w:r>
            <w:r>
              <w:rPr>
                <w:rFonts w:cs="Arial" w:ascii="Arial" w:hAnsi="Arial"/>
                <w:bCs/>
                <w:sz w:val="14"/>
                <w:szCs w:val="14"/>
              </w:rPr>
              <w:t>4 punkty</w:t>
            </w:r>
          </w:p>
          <w:p>
            <w:pPr>
              <w:pStyle w:val="Normal"/>
              <w:ind w:left="742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794125" cy="14363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94040" cy="1436400"/>
                                <a:chOff x="0" y="0"/>
                                <a:chExt cx="3794040" cy="14364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794040" cy="143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" y="1051560"/>
                                  <a:ext cx="33814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" y="970920"/>
                                  <a:ext cx="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1720" y="970920"/>
                                  <a:ext cx="72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0080" y="970920"/>
                                  <a:ext cx="144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080" y="970920"/>
                                  <a:ext cx="144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5000" y="970920"/>
                                  <a:ext cx="144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160" y="1114560"/>
                                  <a:ext cx="412920" cy="24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 xml:space="preserve">+ 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eastAsia="Times New Roman" w:ascii="Symbol" w:hAnsi="Symbol" w:cs="Symbol"/>
                                        <w:color w:val="auto"/>
                                        <w:lang w:val="pl-PL" w:bidi="ar-SA"/>
                                      </w:rPr>
                                      <w:t>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81480" y="1114560"/>
                                  <a:ext cx="412920" cy="24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 xml:space="preserve">0 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5080" y="1113120"/>
                                  <a:ext cx="87624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193 300 euro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4160" y="1113120"/>
                                  <a:ext cx="87624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322 200 euro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59080" y="1113120"/>
                                  <a:ext cx="87552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i/>
                                        <w:szCs w:val="1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257 800 euro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5400000">
                                  <a:off x="546120" y="463680"/>
                                  <a:ext cx="170280" cy="843840"/>
                                </a:xfrm>
                                <a:custGeom>
                                  <a:avLst/>
                                  <a:gdLst>
                                    <a:gd name="textAreaLeft" fmla="*/ 61560 w 96480"/>
                                    <a:gd name="textAreaRight" fmla="*/ 96840 w 96480"/>
                                    <a:gd name="textAreaTop" fmla="*/ 12240 h 478440"/>
                                    <a:gd name="textAreaBottom" fmla="*/ 466200 h 478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393200" y="463680"/>
                                  <a:ext cx="170280" cy="843840"/>
                                </a:xfrm>
                                <a:custGeom>
                                  <a:avLst/>
                                  <a:gdLst>
                                    <a:gd name="textAreaLeft" fmla="*/ 61560 w 96480"/>
                                    <a:gd name="textAreaRight" fmla="*/ 96840 w 96480"/>
                                    <a:gd name="textAreaTop" fmla="*/ 12240 h 478440"/>
                                    <a:gd name="textAreaBottom" fmla="*/ 466200 h 478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236320" y="464040"/>
                                  <a:ext cx="170280" cy="843120"/>
                                </a:xfrm>
                                <a:custGeom>
                                  <a:avLst/>
                                  <a:gdLst>
                                    <a:gd name="textAreaLeft" fmla="*/ 61560 w 96480"/>
                                    <a:gd name="textAreaRight" fmla="*/ 96840 w 96480"/>
                                    <a:gd name="textAreaTop" fmla="*/ 12240 h 478080"/>
                                    <a:gd name="textAreaBottom" fmla="*/ 465840 h 478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3084120" y="463680"/>
                                  <a:ext cx="170280" cy="843840"/>
                                </a:xfrm>
                                <a:custGeom>
                                  <a:avLst/>
                                  <a:gdLst>
                                    <a:gd name="textAreaLeft" fmla="*/ 61560 w 96480"/>
                                    <a:gd name="textAreaRight" fmla="*/ 96840 w 96480"/>
                                    <a:gd name="textAreaTop" fmla="*/ 12240 h 478440"/>
                                    <a:gd name="textAreaBottom" fmla="*/ 466200 h 478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2200" y="594360"/>
                                  <a:ext cx="4374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pl-PL" w:bidi="ar-SA"/>
                                      </w:rPr>
                                      <w:t>1 pkt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0800" y="594360"/>
                                  <a:ext cx="4374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pl-PL" w:bidi="ar-SA"/>
                                      </w:rPr>
                                      <w:t>2 pkt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2400" y="594360"/>
                                  <a:ext cx="4374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pl-PL" w:bidi="ar-SA"/>
                                      </w:rPr>
                                      <w:t>3 pkt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43360" y="594360"/>
                                  <a:ext cx="4374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pl-PL" w:bidi="ar-SA"/>
                                      </w:rPr>
                                      <w:t>4 pkt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31160" y="309240"/>
                                  <a:ext cx="51372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pl-PL" w:bidi="ar-SA"/>
                                      </w:rPr>
                                      <w:t>-25%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3800" y="309240"/>
                                  <a:ext cx="51300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pl-PL" w:bidi="ar-SA"/>
                                      </w:rPr>
                                      <w:t>+25%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48240" y="550440"/>
                                  <a:ext cx="0" cy="25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0080" y="462960"/>
                                  <a:ext cx="720" cy="33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3360" y="550440"/>
                                  <a:ext cx="720" cy="25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3080" y="24840"/>
                                  <a:ext cx="1663200" cy="43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pl-PL" w:bidi="ar-SA"/>
                                      </w:rPr>
                                      <w:t>wskaźnik wynikający z alokacji na działania dzielonej na liczbę powstałych miejsc prac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98.75pt;height:113.1pt" coordorigin="0,0" coordsize="5975,2262">
                      <v:rect id="shape_0" stroked="f" o:allowincell="t" style="position:absolute;left:0;top:0;width:5974;height:226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31,1656" to="5655,165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1,1529" to="331,175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56,1529" to="5656,175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92,1529" to="2993,175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0,1529" to="1661,175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3,1529" to="4324,175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2;top:1755;width:649;height:3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eastAsia="Times New Roman" w:ascii="Symbol" w:hAnsi="Symbol" w:cs="Symbol"/>
                                  <w:color w:val="auto"/>
                                  <w:lang w:val="pl-PL" w:bidi="ar-SA"/>
                                </w:rPr>
                                <w:t>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25;top:1755;width:649;height:3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0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30;top:1753;width:1379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93 300 eur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67;top:1753;width:1379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22 200 eur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98;top:1753;width:1378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1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57 800 eur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87" coordsize="21600,21600" o:spt="87" adj="10800,1800" path="m21600,21600qx@12@13l10800@5qy@14@15qx@16@17l10800@4qy@18@19xnsem21600,21600qx@12@13l10800@5qy@14@15qx@16@17l10800@4qy@18@19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@4 0"/>
                          <v:f eqn="sumangle 0 45 0"/>
                          <v:f eqn="cos 10800 @6"/>
                          <v:f eqn="sin @4 @6"/>
                          <v:f eqn="sum width 0 @7"/>
                          <v:f eqn="sum @4 0 @8"/>
                          <v:f eqn="sum height @8 @4"/>
                          <v:f eqn="sum 0 21600 10800"/>
                          <v:f eqn="sum 0 21600 @4"/>
                          <v:f eqn="sum 0 10800 10800"/>
                          <v:f eqn="sum 0 @5 @4"/>
                          <v:f eqn="sum 10800 @14 0"/>
                          <v:f eqn="sum 0 @15 @4"/>
                          <v:f eqn="sum 10800 10800 0"/>
                          <v:f eqn="sum 0 @4 @4"/>
                        </v:formulas>
                        <v:path gradientshapeok="t" o:connecttype="rect" textboxrect="@9,@10,21600,@11"/>
                        <v:handles>
                          <v:h position="10800,@4"/>
                          <v:h position="0,@0"/>
                        </v:handles>
                      </v:shapetype>
                      <v:shape id="shape_0" stroked="t" o:allowincell="t" style="position:absolute;left:860;top:731;width:267;height:1328;mso-wrap-style:none;v-text-anchor:middle;rotation:90;mso-position-horizontal-relative:char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194;top:731;width:267;height:1328;mso-wrap-style:none;v-text-anchor:middle;rotation:90;mso-position-horizontal-relative:char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522;top:731;width:267;height:1327;mso-wrap-style:none;v-text-anchor:middle;rotation:90;mso-position-horizontal-relative:char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857;top:731;width:267;height:1328;mso-wrap-style:none;v-text-anchor:middle;rotation:90;mso-position-horizontal-relative:char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649;top:936;width:688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1 pk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01;top:936;width:688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2 pk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11;top:936;width:688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3 pk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35;top:936;width:688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4 pk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86;top:487;width:808;height:30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-25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50;top:487;width:807;height:30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+25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328,867" to="4328,1260" stroked="t" o:allowincell="t" style="position:absolute;mso-position-horizontal-relative:char">
                        <v:stroke color="red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992,729" to="2992,1260" stroked="t" o:allowincell="t" style="position:absolute;mso-position-horizontal-relative:char">
                        <v:stroke color="red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59,867" to="1659,1260" stroked="t" o:allowincell="t" style="position:absolute;mso-position-horizontal-relative:char">
                        <v:stroke color="red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674;top:39;width:2618;height:6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wskaźnik wynikający z alokacji na działania dzielonej na liczbę powstałych miejsc prac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46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Wskaźnik A</w:t>
            </w:r>
            <w:r>
              <w:rPr>
                <w:rFonts w:cs="Arial" w:ascii="Arial" w:hAnsi="Arial"/>
                <w:sz w:val="14"/>
                <w:szCs w:val="14"/>
                <w:vertAlign w:val="subscript"/>
              </w:rPr>
              <w:t>LMP</w:t>
            </w:r>
            <w:r>
              <w:rPr>
                <w:rFonts w:cs="Arial" w:ascii="Arial" w:hAnsi="Arial"/>
                <w:sz w:val="14"/>
                <w:szCs w:val="14"/>
              </w:rPr>
              <w:t xml:space="preserve"> (średni koszt utworzenia miejsca pracy) dla Osi Turystyka wynosi  euro,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 xml:space="preserve">257 800 </w:t>
            </w:r>
            <w:r>
              <w:rPr>
                <w:rFonts w:cs="Arial" w:ascii="Arial" w:hAnsi="Arial"/>
                <w:sz w:val="14"/>
                <w:szCs w:val="14"/>
              </w:rPr>
              <w:t>a zatem punktacja przedstawia się następująco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5" w:leader="none"/>
              </w:tabs>
              <w:ind w:left="885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ak miejsc pracy – </w:t>
            </w:r>
            <w:r>
              <w:rPr>
                <w:rFonts w:cs="Arial" w:ascii="Arial" w:hAnsi="Arial"/>
                <w:bCs/>
                <w:sz w:val="14"/>
                <w:szCs w:val="14"/>
              </w:rPr>
              <w:t>projekt nie otrzymuje punktów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5" w:leader="none"/>
              </w:tabs>
              <w:ind w:left="885" w:hanging="284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koszt utworzenia miejsca pracy powyżej 322 200 euro - </w:t>
            </w:r>
            <w:r>
              <w:rPr>
                <w:rFonts w:cs="Arial" w:ascii="Arial" w:hAnsi="Arial"/>
                <w:bCs/>
                <w:sz w:val="14"/>
                <w:szCs w:val="14"/>
              </w:rPr>
              <w:t>1 punkt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5" w:leader="none"/>
              </w:tabs>
              <w:ind w:left="885" w:hanging="284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koszt utworzenia miejsca pracy &lt;322 200 euro; 257 800 euro) – </w:t>
            </w:r>
            <w:r>
              <w:rPr>
                <w:rFonts w:cs="Arial" w:ascii="Arial" w:hAnsi="Arial"/>
                <w:bCs/>
                <w:sz w:val="14"/>
                <w:szCs w:val="14"/>
              </w:rPr>
              <w:t>2 punkty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5" w:leader="none"/>
              </w:tabs>
              <w:ind w:left="885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szt utworzenia miejsca pracy &lt;257 800; 193 300 euro) – </w:t>
            </w:r>
            <w:r>
              <w:rPr>
                <w:rFonts w:cs="Arial" w:ascii="Arial" w:hAnsi="Arial"/>
                <w:bCs/>
                <w:sz w:val="14"/>
                <w:szCs w:val="14"/>
              </w:rPr>
              <w:t>3 punkty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5" w:leader="none"/>
              </w:tabs>
              <w:ind w:left="885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szt utworzenia miejsca pracy &lt;193 300 euro) – </w:t>
            </w:r>
            <w:r>
              <w:rPr>
                <w:rFonts w:cs="Arial" w:ascii="Arial" w:hAnsi="Arial"/>
                <w:bCs/>
                <w:sz w:val="14"/>
                <w:szCs w:val="14"/>
              </w:rPr>
              <w:t>4 punkty</w:t>
            </w:r>
          </w:p>
          <w:p>
            <w:pPr>
              <w:pStyle w:val="Normal"/>
              <w:spacing w:before="20" w:after="20"/>
              <w:ind w:left="46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okość kursu, po którym należy przeliczyć powyższe progi z euro na zł zostanie podana w dokumentacji konkursowej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6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255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ływ na jakość, udogodnienia i bezpieczeństwo użytkowników</w:t>
            </w:r>
          </w:p>
        </w:tc>
        <w:tc>
          <w:tcPr>
            <w:tcW w:w="1134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86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yterium punktuje projekty zwiększające bezpieczeństwo obiektów i użytkowników, a także mające na celu rozładowanie tłoku w istniejących obiektach oraz powstanie nowych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ryterium punktuje również rozwiązania wpływające na poprawę jakości: wszelkie ułatwienia / udogodnienia dla użytkowników. </w:t>
            </w:r>
          </w:p>
        </w:tc>
        <w:tc>
          <w:tcPr>
            <w:tcW w:w="6859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yterium punktuje projekty zwiększające bezpieczeństwo obiektów i użytkowników bazy noclegowej i gastronomicznej (punktowane są konkretne rozwiązania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stalacja systemów monitoringu na zewnątrz i wewnątrz infrastruktury noclegowej i gastronomicznej wraz z otoczeniem (0,1 pkt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stalacja systemów zabezpieczeń (przeciwpożarowych, powodziowych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ciwwłamaniowych) na zewnątrz i wewnątrz bazy noclegowej i gastronomicznej wraz z otoczeniem na wypadek zagrożeń (0,1 pkt)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yterium punktuje rozwiązania wpływające na poprawę jakości infrastruktury i jej użytkowania (punktowane są konkretne rozwiązania)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8" w:leader="none"/>
              </w:tabs>
              <w:spacing w:before="20" w:after="20"/>
              <w:ind w:left="318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otel o wysokim, co najmniej czterogwiazdkowym standardzie, oferujący, poza noclegami, możliwości organizowania w nich przez cały rok konferencji, szkoleń, warsztatów (1 pkt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8" w:leader="none"/>
              </w:tabs>
              <w:spacing w:before="20" w:after="20"/>
              <w:ind w:left="318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za noclegowa w miejscowościach posiadających status uzdrowiska (1 pkt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8" w:leader="none"/>
              </w:tabs>
              <w:spacing w:before="20" w:after="20"/>
              <w:ind w:left="318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rzystny wpływ na proces budowy tożsamości regionalnej (1 pkt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8" w:leader="none"/>
              </w:tabs>
              <w:spacing w:before="20" w:after="20"/>
              <w:ind w:left="318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  <w:t>kategoryzacja obiektów hotelarskich jako następstwo budowy, rozbudowy, modernizacji obiektów dofinansowywanych w ramach programu (0,1 pkt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ystemy monitoringowe przepływu ludności oraz ewaluację danych powiązanych z aktualnymi i przyszłymi działaniami odnoszącymi się do infrastruktury noclegowej i gastronomicznej i zrealizowanych w ramach projektu (analiza społeczno-gospodarcza) mające na celu m.in. rozładowanie tłoku w miejscach turystyki sezonowej (0,1 pkt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rzystanie szerokopasmowego dostępu do Internetu w celu korzystania z usług sieciowych i innych innowacyjnych narzędzi ICT w bazie noclegowej i gastronomicznej (0,1 pkt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ruchomienie serwisów dostępnych w bazie noclegowej i gastronomicznej, za pośrednictwem których będą przekazywane i gromadzone informacje zwrotne od klientów, jak również użytkownicy będą mogli dokonywać transakcji on-line (bilety na wydarzenia kulturalne, wystawy, usługi on-line, promocja, prezentacja dziedzictwa kulturowego, pobieranie opłat, dostępne usługi, uwagi i skargi, zapytania, dostępność nowych usług, call centre itp.) (0,1 pkt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powiednie (przyjazne dla użytkowników) zagospodarowanie terenu wokół obiektów bazy noclegowej i gastronomicznej (0,1 pkt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powiednie wkomponowanie i wyeksponowanie obiektów bazy noclegowej i gastronomicznej w krajobrazie zgodnie z niezbędnymi wymogami ustawodawstwa polskiego (0,1 pkt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stosowanie technologii i materiałów zgodnych z tradycją i historycznymi, miejscowymi technikami wykonania bioarchitektury (0,1 pkt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rzystanie strony internetowej lub innych narzędzi ICT w celu oceny poziomu satysfakcji użytkowników z otrzymanych usług (0,1 pkt)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pień wypełnienia polityk horyzontalnych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yterium punktuje konkretne działania podjęte na rzecz realizacji polityk horyzontalnych: równość mężczyzn i kobiet oraz niedyskryminacji, zrównoważonego rozwoju, konkurencji oraz zamówień publicznych i społeczeństwa informacyjnego, w tym w szczególności wykorzystanie nowoczesnych, energooszczędnych rozwiązań technicznych i technologicznych, zastosowanie technologii przyjaznych środowisku przyrodniczemu lub korzystne oddziaływanie projektu na środowisko przyrodnicze, a także rozwój odnawialnych źródeł energii.</w:t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yterium punktuje konkretne rozwiązania z zakresu polityk horyzontalnych (punktowane są konkretne rozwiązania):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pływ na polityki horyzontalne z zakresu ochrony środowiska to np: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ązanie z projektami mającymi na celu wprowadzenie i wykorzystanie odnawialnych źródeł energii w krajobrazie oraz w bazie noclegowej i gastronomicznej, a także technik architektury bioklimatycznej (1 pkt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stosowanie technologii przyjaznych środowisku przyrodniczemu lub korzystne oddziaływanie projektu na środowisko przyrodnicze (0,5 pkt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jekt zawiera nowoczesne, energooszczędne rozwiązania techniczne i technologiczne (0,5 pkt)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pływ na polityki horyzontalne z zakresu wyrównywania szans np.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trudnienie kobiet lub osób z marginalizowanych grup społecznych lub outsourcing usług uzupełniających obsługę sieci przedsiębiorstwom zatrudniającym osoby z marginalizowanych grup społecznych (np. niepełnosprawnych) (0,5 pkt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ygotowanie infrastruktury w taki sposób, który ułatwi dostęp zmarginalizowanych grup społecznych (np. niepełnosprawnych) (0,5 pkt)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pływ na polityki horyzontalne z zakresu społeczeństwa informacyjnego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/>
            </w:pPr>
            <w:r>
              <w:rPr>
                <w:rFonts w:cs="Arial" w:ascii="Arial" w:hAnsi="Arial"/>
                <w:sz w:val="14"/>
                <w:szCs w:val="14"/>
              </w:rPr>
              <w:t>stworzenie portalu dla celów komunikacji i informacji, mającego za zadanie ochronę obiektów bazy noclegowej i gastronomicznej i zasobów naturalnych zagrożonych w wyniku zwiększonego ruchu turystów (np. działania z zakresu prewencji i kontroli pożarów, inicjatywy zmierzające do uwrażliwienia na zjawiska wandalizmu itp.)  (0,5 pkt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stosowanie nowoczesnych technologii informacyjnych (0,5 pkt)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plementarność i spójność z innymi przedsięwzięciami w ramach różnych programów operacyjnych i pomocy zewnętrznej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yterium punktuje projekty poprawiające spójność programową, będące elementem szerszej strategii realizowanej przez szereg projektów komplementarnych lub też powiązane z projektami już zrealizowanymi, w trakcie realizacji lub wybranych do realizacji w ramach ZPORR, RPO, Krajowych Programów Operacyjnych współfinansowanych ze środków zagranicznych i polskich (brane są tu pod uwagę umowy od 1 stycznia 1999 roku)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emiowane będą tutaj również projekty kompleksowe (w osiąganiu celu w pełni i całkowitej likwidacji problemu na danym obszarze).</w:t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kryterium punktowane będą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/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  <w:t>wpisanie się w ofertę turystyczno-kulturalną regionu</w:t>
            </w:r>
            <w:r>
              <w:rPr>
                <w:rFonts w:cs="Arial" w:ascii="Arial" w:hAnsi="Arial"/>
                <w:sz w:val="14"/>
                <w:szCs w:val="14"/>
              </w:rPr>
              <w:t>, kompleksowe rozwiązania obszarowe – projekt jest końcowym lub jednym z końcowych elementów wypełniających ostatnią lukę w istniejącej infrastrukturze na danym obszarze lub projekt jest centralnym rozwiązaniem, którego realizacja umożliwi realizację kolejnych projektów sferycznie umiejscowionych wobec danego projektu (1 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pisanie się lub wykorzystanie Destination Management System (systemu zarządzania turystyką) jako skutecznego systemu dystrybucji, w celu umożliwienia sektorowi turystycznemu dotarcia z produktem do rynku oraz ułatwienia procesu rezerwacji różnych form wypoczynku za pośrednictwem Internetu (0,2 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ązanie z projektami infrastrukturalnymi mającymi na celu zmniejszyć czas przejazdu i zwiększyć dostępność danego miejsca (0,2 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jekty, które powodują, że w pełni są wykorzystywane możliwości istniejącej infrastruktury (0,2 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rzystanie technologii ICT dla celów marketingu terytorialnego dotyczącego całego obszaru danego terytorium (kompleksowość), w tym wykorzystanie terytorialnych portali tematycznych w celu prezentacji ofert o tym samym profilu (0,2 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kalizację projektu na obszarze o odpowiedniej infrastrukturze (wodociągi, kanalizacja, komunikacja itp.) (0,2 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ntynuacja bądź uzupełnienie projektów zrealizowanych ze środków pomocowych (fundusze strukturalne, przedakcesyjne, kontrakt wojewódzki itp.) (1 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  <w:t>doświadczenie Beneficjenta w aktywnej działalności objętej projektem (powyżej 3 lat)  (1 pkt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ziałanie 2.1 Wzrost potencjału turystycznego.</w:t>
            </w:r>
          </w:p>
          <w:p>
            <w:pPr>
              <w:pStyle w:val="PSDBTabelaNagwek"/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oddziałanie 2.1.2 Infrastruktura uzdrowiskowa.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napToGrid w:val="false"/>
              <w:spacing w:before="20" w:after="2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dofinansowania z EFRR przypadająca na 1 jednostkę rezultatu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– IV kwartyl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 kryterium mówi po pierwsze, że nie jest ważna liczba stworzonych rezultatów w projekcie, ale ich koszt wytworzenia. Im jest mniejszy niż wynika to z alokacji EFRR dzielonej na wskaźnik rezultatu, tym więcej punktów uzyskuje dany projekt. Wartość tego wskaźnika można zwiększać również poprzez zwiększanie wkładu własnego (zmniejszanie wkładu z EFRR), przez co projektodawca uzyskuje lepszy wynik i więcej punktów.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ezultatem w tym działaniu będzie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liczba nowych lub utrzymanych użytkowników infrastruktury uzdrowiskowej</w:t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ryterium oznacza wartość dofinansowania z EFRR, jaka jest niezbędna do wytworzenia 1 rezultatu w projekcie. Oznacza to zatem efektywność wydatkowania środków z funduszy strukturalnych na rezultaty stanowiące jednocześnie wskaźniki monitorowania wdrożenia danej osi priorytetowej RPO.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przypadku infrastruktury otwartej wartość bazową wskaźnika należy oszacować na podstawie danych Głównego Urzędu Statystycznego  tj.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14"/>
                <w:szCs w:val="14"/>
              </w:rPr>
              <w:t>70%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korzystający z noclegów ogółem (I-XII) plus 7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14"/>
                <w:szCs w:val="14"/>
              </w:rPr>
              <w:t>0%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ludność wg wieku i płci w przedziale 35- 70 i więcej plus </w:t>
            </w:r>
            <w:r>
              <w:rPr>
                <w:rFonts w:cs="Arial" w:ascii="Arial" w:hAnsi="Arial"/>
                <w:sz w:val="14"/>
                <w:szCs w:val="14"/>
              </w:rPr>
              <w:t>współczynnik wielkości obiektu otwartego liczony według powierzchni całkowitej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(0-100 m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Arial" w:hAnsi="Arial"/>
                <w:sz w:val="14"/>
                <w:szCs w:val="14"/>
              </w:rPr>
              <w:t>            - 0,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(100-200 m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Arial" w:hAnsi="Arial"/>
                <w:sz w:val="14"/>
                <w:szCs w:val="14"/>
              </w:rPr>
              <w:t>        - 0,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(200-300 m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Arial" w:hAnsi="Arial"/>
                <w:sz w:val="14"/>
                <w:szCs w:val="14"/>
              </w:rPr>
              <w:t>        - 0,3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(900-1.000 m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Arial" w:hAnsi="Arial"/>
                <w:sz w:val="14"/>
                <w:szCs w:val="14"/>
              </w:rPr>
              <w:t>     - 1,0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(1.400-1.500 m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Arial" w:hAnsi="Arial"/>
                <w:sz w:val="14"/>
                <w:szCs w:val="14"/>
              </w:rPr>
              <w:t> - 1,5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d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nieważ projekty w poszczególnych działaniach różnią się uwarunkowaniami społeczno-gospodarczymi, prawnymi i instytucjonalnymi, nie określono konkretnych przedziałów powyższego wskaźnika i nie przypisano im punktów od 1 do 4. 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latego w wyniku oceny każdemu projektowi zostanie przypisana wartość wskaźnika, a po ocenie wszystkich projektów w konkursie (w tym narastająco – łącznie z wszystkimi projektami z poprzednich konkursów) projekty zostaną uszeregowane od najmniejszej do największej wartości. Następnie projekty zostaną podzielone na 4 kwartyle i I kwartyl projektów uzyska 4 pkt II kwartyl – 3 pkt III kwartyl – 2 pkt i IV kwartyl – 1 pkt.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bottom w:val="single" w:sz="4" w:space="0" w:color="999999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wność ekonomiczna projektu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999999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999999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999999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yterium to będzie oceniane poprzez analizę przedstawionych przez Beneficjenta korzyści społeczno-ekonomicznych oraz kosztów ekonomicznych wynikających z realizacji projektu Ocena skali korzyści będzie oceną eksperta (w skali 1-4 pkt.) zgodnie z pytaniem: na ile zakładane korzyści społeczno-ekonomiczne z projektu przekroczą koszty ekonomiczne?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bottom w:val="single" w:sz="4" w:space="0" w:color="999999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nieważ projekty różnią się uwarunkowaniami społeczno-gospodarczymi, prawnymi i instytucjonalnymi określono konkretną listę korzyści dla każdego działania/poddziałania, do których Beneficjent powinien się odnieść w studium wykonalności/biznesplanie: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kspert, dokonując analizy wielokryterialnej, będzie miał do dyspozycji informacje o tym kryterium we wszystkich projektach z poprzednich konkursów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tworzonej liście korzyści (patrz poniżej w tabeli) przyporządkowano wagi cząstkowe sumujące się do 1,0.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Przyjęto punktację 1-4 pkt dla każdej korzyści. </w:t>
            </w:r>
            <w:r>
              <w:rPr>
                <w:rFonts w:cs="Arial" w:ascii="Arial" w:hAnsi="Arial"/>
                <w:sz w:val="14"/>
                <w:szCs w:val="14"/>
              </w:rPr>
              <w:t>Suma iloczynów ocen punktowych i wag posłuży do porównań poszczególnych projektów, zgodnie z pytaniem: na ile zakładane korzyści społeczno-ekonomiczne z projektu przekroczą koszty ekonomiczne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Analiza wielokryterialna projektu przedstawia się następująco:</w:t>
            </w:r>
          </w:p>
          <w:tbl>
            <w:tblPr>
              <w:tblW w:w="66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3"/>
              <w:gridCol w:w="709"/>
              <w:gridCol w:w="709"/>
              <w:gridCol w:w="709"/>
              <w:gridCol w:w="1701"/>
            </w:tblGrid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2"/>
                      <w:szCs w:val="12"/>
                    </w:rPr>
                    <w:t>Korzyści ekonomiczn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  <w:t>Punkty (1-4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  <w:t>Waga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  <w:t>Wpływ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  <w:t>Koszty ekonomiczne projektu</w:t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204" w:leader="none"/>
                    </w:tabs>
                    <w:spacing w:before="20" w:after="20"/>
                    <w:ind w:left="205" w:hanging="205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Koszt utworzenia 1 miejsca pracy*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0,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204" w:leader="none"/>
                    </w:tabs>
                    <w:spacing w:before="20" w:after="20"/>
                    <w:ind w:left="205" w:hanging="205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Przezwyciężenie słabości na danym obszarze (gmina/powiat/województwo) tj. braki infrastrukturalne wpływające negatywnie na jakość oferty turystycznej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0,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204" w:leader="none"/>
                    </w:tabs>
                    <w:spacing w:before="20" w:after="20"/>
                    <w:ind w:left="205" w:hanging="205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Wpływ projektu na wykorzystanie potencjału turystycznego województwa, wydłużenie sezonu turystycznego, wykorzystanie trendów społecznych np. moda na zdrowy styl życia, wzrost zainteresowania ofertą turystyki prozdrowotnej, nowe formy spędzania wolnego czasu itp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0,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20" w:after="20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  <w:t>Razem: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  <w:t>1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459" w:hanging="317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*</w:t>
              <w:tab/>
              <w:t>przy założeniu, że miejsce pracy równa się pełnemu etatowi przeliczeniowemu. Metodologia przyznawania punktacji za utworzone miejsca pracy przedstawia się następująco: przy założeniu, że A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bscript"/>
              </w:rPr>
              <w:t>LMP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– będzie oznaczać wskaźnik alokacji poddziałań, w których badane będą miejsca pracy dzielonej na liczbę miejsc pracy wynikających ze wskaźnika programowego, zaokrąglony do pełnych 100 euro – przyznajemy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4" w:leader="none"/>
              </w:tabs>
              <w:ind w:left="884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a brak miejsc pracy – </w:t>
            </w:r>
            <w:r>
              <w:rPr>
                <w:rFonts w:cs="Arial" w:ascii="Arial" w:hAnsi="Arial"/>
                <w:bCs/>
                <w:sz w:val="14"/>
                <w:szCs w:val="14"/>
              </w:rPr>
              <w:t>projekt nie otrzymuje punktów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4" w:leader="none"/>
              </w:tabs>
              <w:ind w:left="884" w:hanging="284"/>
              <w:rPr/>
            </w:pPr>
            <w:r>
              <w:rPr>
                <w:rFonts w:cs="Arial" w:ascii="Arial" w:hAnsi="Arial"/>
                <w:sz w:val="14"/>
                <w:szCs w:val="14"/>
              </w:rPr>
              <w:t>za wskaźnik powyżej 1,25 x A</w:t>
            </w:r>
            <w:r>
              <w:rPr>
                <w:rFonts w:cs="Arial" w:ascii="Arial" w:hAnsi="Arial"/>
                <w:sz w:val="14"/>
                <w:szCs w:val="14"/>
                <w:vertAlign w:val="subscript"/>
              </w:rPr>
              <w:t>LMP</w:t>
            </w:r>
            <w:r>
              <w:rPr>
                <w:rFonts w:cs="Arial" w:ascii="Arial" w:hAnsi="Arial"/>
                <w:sz w:val="14"/>
                <w:szCs w:val="14"/>
              </w:rPr>
              <w:t xml:space="preserve"> – </w:t>
            </w:r>
            <w:r>
              <w:rPr>
                <w:rFonts w:cs="Arial" w:ascii="Arial" w:hAnsi="Arial"/>
                <w:bCs/>
                <w:sz w:val="14"/>
                <w:szCs w:val="14"/>
              </w:rPr>
              <w:t>1 punkt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4" w:leader="none"/>
              </w:tabs>
              <w:ind w:left="884" w:hanging="284"/>
              <w:rPr/>
            </w:pPr>
            <w:r>
              <w:rPr>
                <w:rFonts w:cs="Arial" w:ascii="Arial" w:hAnsi="Arial"/>
                <w:sz w:val="14"/>
                <w:szCs w:val="14"/>
              </w:rPr>
              <w:t>za wskaźnik z przedziału &lt;1,25 x A</w:t>
            </w:r>
            <w:r>
              <w:rPr>
                <w:rFonts w:cs="Arial" w:ascii="Arial" w:hAnsi="Arial"/>
                <w:sz w:val="14"/>
                <w:szCs w:val="14"/>
                <w:vertAlign w:val="subscript"/>
              </w:rPr>
              <w:t>LMP</w:t>
            </w:r>
            <w:r>
              <w:rPr>
                <w:rFonts w:cs="Arial" w:ascii="Arial" w:hAnsi="Arial"/>
                <w:sz w:val="14"/>
                <w:szCs w:val="14"/>
              </w:rPr>
              <w:t>; A</w:t>
            </w:r>
            <w:r>
              <w:rPr>
                <w:rFonts w:cs="Arial" w:ascii="Arial" w:hAnsi="Arial"/>
                <w:sz w:val="14"/>
                <w:szCs w:val="14"/>
                <w:vertAlign w:val="subscript"/>
              </w:rPr>
              <w:t>LMP</w:t>
            </w:r>
            <w:r>
              <w:rPr>
                <w:rFonts w:cs="Arial" w:ascii="Arial" w:hAnsi="Arial"/>
                <w:sz w:val="14"/>
                <w:szCs w:val="14"/>
              </w:rPr>
              <w:t xml:space="preserve">) – </w:t>
            </w:r>
            <w:r>
              <w:rPr>
                <w:rFonts w:cs="Arial" w:ascii="Arial" w:hAnsi="Arial"/>
                <w:bCs/>
                <w:sz w:val="14"/>
                <w:szCs w:val="14"/>
              </w:rPr>
              <w:t>2 punkty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4" w:leader="none"/>
              </w:tabs>
              <w:ind w:left="884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 wskaźnik z przedziału &lt;A</w:t>
            </w:r>
            <w:r>
              <w:rPr>
                <w:rFonts w:cs="Arial" w:ascii="Arial" w:hAnsi="Arial"/>
                <w:sz w:val="14"/>
                <w:szCs w:val="14"/>
                <w:vertAlign w:val="subscript"/>
              </w:rPr>
              <w:t>LMP</w:t>
            </w:r>
            <w:r>
              <w:rPr>
                <w:rFonts w:cs="Arial" w:ascii="Arial" w:hAnsi="Arial"/>
                <w:sz w:val="14"/>
                <w:szCs w:val="14"/>
              </w:rPr>
              <w:t>; 0,75 x A</w:t>
            </w:r>
            <w:r>
              <w:rPr>
                <w:rFonts w:cs="Arial" w:ascii="Arial" w:hAnsi="Arial"/>
                <w:sz w:val="14"/>
                <w:szCs w:val="14"/>
                <w:vertAlign w:val="subscript"/>
              </w:rPr>
              <w:t>LMP</w:t>
            </w:r>
            <w:r>
              <w:rPr>
                <w:rFonts w:cs="Arial" w:ascii="Arial" w:hAnsi="Arial"/>
                <w:sz w:val="14"/>
                <w:szCs w:val="14"/>
              </w:rPr>
              <w:t xml:space="preserve">) – </w:t>
            </w:r>
            <w:r>
              <w:rPr>
                <w:rFonts w:cs="Arial" w:ascii="Arial" w:hAnsi="Arial"/>
                <w:bCs/>
                <w:sz w:val="14"/>
                <w:szCs w:val="14"/>
              </w:rPr>
              <w:t>3 punkty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4" w:leader="none"/>
              </w:tabs>
              <w:ind w:left="884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 wskaźnik z przedziału &lt;0,75 x A</w:t>
            </w:r>
            <w:r>
              <w:rPr>
                <w:rFonts w:cs="Arial" w:ascii="Arial" w:hAnsi="Arial"/>
                <w:sz w:val="14"/>
                <w:szCs w:val="14"/>
                <w:vertAlign w:val="subscript"/>
              </w:rPr>
              <w:t>LMP</w:t>
            </w:r>
            <w:r>
              <w:rPr>
                <w:rFonts w:cs="Arial" w:ascii="Arial" w:hAnsi="Arial"/>
                <w:sz w:val="14"/>
                <w:szCs w:val="14"/>
              </w:rPr>
              <w:t xml:space="preserve">; 0) – </w:t>
            </w:r>
            <w:r>
              <w:rPr>
                <w:rFonts w:cs="Arial" w:ascii="Arial" w:hAnsi="Arial"/>
                <w:bCs/>
                <w:sz w:val="14"/>
                <w:szCs w:val="14"/>
              </w:rPr>
              <w:t>4 punkty</w:t>
            </w:r>
          </w:p>
          <w:p>
            <w:pPr>
              <w:pStyle w:val="Normal"/>
              <w:ind w:left="742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794125" cy="14363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94040" cy="1436400"/>
                                <a:chOff x="0" y="0"/>
                                <a:chExt cx="3794040" cy="14364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794040" cy="143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" y="1051560"/>
                                  <a:ext cx="33814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" y="970920"/>
                                  <a:ext cx="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1720" y="970920"/>
                                  <a:ext cx="72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0080" y="970920"/>
                                  <a:ext cx="144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080" y="970920"/>
                                  <a:ext cx="144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5000" y="970920"/>
                                  <a:ext cx="144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160" y="1114560"/>
                                  <a:ext cx="412920" cy="24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 xml:space="preserve">+ 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eastAsia="Times New Roman" w:ascii="Symbol" w:hAnsi="Symbol" w:cs="Symbol"/>
                                        <w:color w:val="auto"/>
                                        <w:lang w:val="pl-PL" w:bidi="ar-SA"/>
                                      </w:rPr>
                                      <w:t>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81480" y="1114560"/>
                                  <a:ext cx="412920" cy="24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 xml:space="preserve">0 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5080" y="1113120"/>
                                  <a:ext cx="87624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193 300 euro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4160" y="1113120"/>
                                  <a:ext cx="87624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322 200 euro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59080" y="1113120"/>
                                  <a:ext cx="87552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i/>
                                        <w:szCs w:val="1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257 800 euro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5400000">
                                  <a:off x="546120" y="463680"/>
                                  <a:ext cx="170280" cy="843840"/>
                                </a:xfrm>
                                <a:custGeom>
                                  <a:avLst/>
                                  <a:gdLst>
                                    <a:gd name="textAreaLeft" fmla="*/ 61560 w 96480"/>
                                    <a:gd name="textAreaRight" fmla="*/ 96840 w 96480"/>
                                    <a:gd name="textAreaTop" fmla="*/ 12240 h 478440"/>
                                    <a:gd name="textAreaBottom" fmla="*/ 466200 h 478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393200" y="463680"/>
                                  <a:ext cx="170280" cy="843840"/>
                                </a:xfrm>
                                <a:custGeom>
                                  <a:avLst/>
                                  <a:gdLst>
                                    <a:gd name="textAreaLeft" fmla="*/ 61560 w 96480"/>
                                    <a:gd name="textAreaRight" fmla="*/ 96840 w 96480"/>
                                    <a:gd name="textAreaTop" fmla="*/ 12240 h 478440"/>
                                    <a:gd name="textAreaBottom" fmla="*/ 466200 h 478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236320" y="464040"/>
                                  <a:ext cx="170280" cy="843120"/>
                                </a:xfrm>
                                <a:custGeom>
                                  <a:avLst/>
                                  <a:gdLst>
                                    <a:gd name="textAreaLeft" fmla="*/ 61560 w 96480"/>
                                    <a:gd name="textAreaRight" fmla="*/ 96840 w 96480"/>
                                    <a:gd name="textAreaTop" fmla="*/ 12240 h 478080"/>
                                    <a:gd name="textAreaBottom" fmla="*/ 465840 h 478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3084120" y="463680"/>
                                  <a:ext cx="170280" cy="843840"/>
                                </a:xfrm>
                                <a:custGeom>
                                  <a:avLst/>
                                  <a:gdLst>
                                    <a:gd name="textAreaLeft" fmla="*/ 61560 w 96480"/>
                                    <a:gd name="textAreaRight" fmla="*/ 96840 w 96480"/>
                                    <a:gd name="textAreaTop" fmla="*/ 12240 h 478440"/>
                                    <a:gd name="textAreaBottom" fmla="*/ 466200 h 478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2200" y="594360"/>
                                  <a:ext cx="4374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pl-PL" w:bidi="ar-SA"/>
                                      </w:rPr>
                                      <w:t>1 pkt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0800" y="594360"/>
                                  <a:ext cx="4374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pl-PL" w:bidi="ar-SA"/>
                                      </w:rPr>
                                      <w:t>2 pkt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2400" y="594360"/>
                                  <a:ext cx="4374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pl-PL" w:bidi="ar-SA"/>
                                      </w:rPr>
                                      <w:t>3 pkt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43360" y="594360"/>
                                  <a:ext cx="4374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pl-PL" w:bidi="ar-SA"/>
                                      </w:rPr>
                                      <w:t>4 pkt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31160" y="309240"/>
                                  <a:ext cx="51372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pl-PL" w:bidi="ar-SA"/>
                                      </w:rPr>
                                      <w:t>-25%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3800" y="309240"/>
                                  <a:ext cx="51300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pl-PL" w:bidi="ar-SA"/>
                                      </w:rPr>
                                      <w:t>+25%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48240" y="550440"/>
                                  <a:ext cx="0" cy="25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0080" y="462960"/>
                                  <a:ext cx="720" cy="33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3360" y="550440"/>
                                  <a:ext cx="720" cy="25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3080" y="24840"/>
                                  <a:ext cx="1663200" cy="43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pl-PL" w:bidi="ar-SA"/>
                                      </w:rPr>
                                      <w:t>wskaźnik wynikający z alokacji na działania dzielonej na liczbę powstałych miejsc prac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98.75pt;height:113.1pt" coordorigin="0,0" coordsize="5975,2262">
                      <v:rect id="shape_0" stroked="f" o:allowincell="t" style="position:absolute;left:0;top:0;width:5974;height:226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31,1656" to="5655,165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1,1529" to="331,175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56,1529" to="5656,175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92,1529" to="2993,175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0,1529" to="1661,175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3,1529" to="4324,175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2;top:1755;width:649;height:3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eastAsia="Times New Roman" w:ascii="Symbol" w:hAnsi="Symbol" w:cs="Symbol"/>
                                  <w:color w:val="auto"/>
                                  <w:lang w:val="pl-PL" w:bidi="ar-SA"/>
                                </w:rPr>
                                <w:t>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25;top:1755;width:649;height:3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0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30;top:1753;width:1379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93 300 eur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67;top:1753;width:1379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22 200 eur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98;top:1753;width:1378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1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57 800 eur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860;top:731;width:267;height:1328;mso-wrap-style:none;v-text-anchor:middle;rotation:90;mso-position-horizontal-relative:char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194;top:731;width:267;height:1328;mso-wrap-style:none;v-text-anchor:middle;rotation:90;mso-position-horizontal-relative:char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522;top:731;width:267;height:1327;mso-wrap-style:none;v-text-anchor:middle;rotation:90;mso-position-horizontal-relative:char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857;top:731;width:267;height:1328;mso-wrap-style:none;v-text-anchor:middle;rotation:90;mso-position-horizontal-relative:char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649;top:936;width:688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1 pk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01;top:936;width:688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2 pk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11;top:936;width:688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3 pk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35;top:936;width:688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4 pk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86;top:487;width:808;height:30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-25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50;top:487;width:807;height:30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+25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328,867" to="4328,1260" stroked="t" o:allowincell="t" style="position:absolute;mso-position-horizontal-relative:char">
                        <v:stroke color="red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992,729" to="2992,1260" stroked="t" o:allowincell="t" style="position:absolute;mso-position-horizontal-relative:char">
                        <v:stroke color="red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59,867" to="1659,1260" stroked="t" o:allowincell="t" style="position:absolute;mso-position-horizontal-relative:char">
                        <v:stroke color="red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674;top:39;width:2618;height:6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wskaźnik wynikający z alokacji na działania dzielonej na liczbę powstałych miejsc prac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46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Wskaźnik A</w:t>
            </w:r>
            <w:r>
              <w:rPr>
                <w:rFonts w:cs="Arial" w:ascii="Arial" w:hAnsi="Arial"/>
                <w:sz w:val="14"/>
                <w:szCs w:val="14"/>
                <w:vertAlign w:val="subscript"/>
              </w:rPr>
              <w:t>LMP</w:t>
            </w:r>
            <w:r>
              <w:rPr>
                <w:rFonts w:cs="Arial" w:ascii="Arial" w:hAnsi="Arial"/>
                <w:sz w:val="14"/>
                <w:szCs w:val="14"/>
              </w:rPr>
              <w:t xml:space="preserve"> (średni koszt utworzenia miejsca pracy) dla Osi Turystyka wynosi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 xml:space="preserve">257 800 </w:t>
            </w:r>
            <w:r>
              <w:rPr>
                <w:rFonts w:cs="Arial" w:ascii="Arial" w:hAnsi="Arial"/>
                <w:sz w:val="14"/>
                <w:szCs w:val="14"/>
              </w:rPr>
              <w:t xml:space="preserve"> euro, a zatem punktacja przedstawia się następująco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5" w:leader="none"/>
              </w:tabs>
              <w:ind w:left="885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ak miejsc pracy – </w:t>
            </w:r>
            <w:r>
              <w:rPr>
                <w:rFonts w:cs="Arial" w:ascii="Arial" w:hAnsi="Arial"/>
                <w:bCs/>
                <w:sz w:val="14"/>
                <w:szCs w:val="14"/>
              </w:rPr>
              <w:t>0 punktów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5" w:leader="none"/>
              </w:tabs>
              <w:ind w:left="885" w:hanging="284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koszt utworzenia miejsca pracy powyżej 322 200 euro - </w:t>
            </w:r>
            <w:r>
              <w:rPr>
                <w:rFonts w:cs="Arial" w:ascii="Arial" w:hAnsi="Arial"/>
                <w:bCs/>
                <w:sz w:val="14"/>
                <w:szCs w:val="14"/>
              </w:rPr>
              <w:t>1 punkt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5" w:leader="none"/>
              </w:tabs>
              <w:ind w:left="885" w:hanging="284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koszt utworzenia miejsca pracy &lt;322 200 euro; 257 800 euro) – </w:t>
            </w:r>
            <w:r>
              <w:rPr>
                <w:rFonts w:cs="Arial" w:ascii="Arial" w:hAnsi="Arial"/>
                <w:bCs/>
                <w:sz w:val="14"/>
                <w:szCs w:val="14"/>
              </w:rPr>
              <w:t>2 punkty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5" w:leader="none"/>
              </w:tabs>
              <w:ind w:left="885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szt utworzenia miejsca pracy &lt;257 800; 193 300 euro) – </w:t>
            </w:r>
            <w:r>
              <w:rPr>
                <w:rFonts w:cs="Arial" w:ascii="Arial" w:hAnsi="Arial"/>
                <w:bCs/>
                <w:sz w:val="14"/>
                <w:szCs w:val="14"/>
              </w:rPr>
              <w:t>3 punkty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5" w:leader="none"/>
              </w:tabs>
              <w:ind w:left="885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szt utworzenia miejsca pracy &lt;193 300 euro) – </w:t>
            </w:r>
            <w:r>
              <w:rPr>
                <w:rFonts w:cs="Arial" w:ascii="Arial" w:hAnsi="Arial"/>
                <w:bCs/>
                <w:sz w:val="14"/>
                <w:szCs w:val="14"/>
              </w:rPr>
              <w:t>4 punkty</w:t>
            </w:r>
          </w:p>
          <w:p>
            <w:pPr>
              <w:pStyle w:val="Normal"/>
              <w:spacing w:before="20" w:after="20"/>
              <w:ind w:left="46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okość kursu, po którym należy przeliczyć powyższe progi z euro na zł zostanie podana w dokumentacji konkursowej.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ływ na jakość, udogodnienia i bezpieczeństwo użytkowników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yterium punktuje projekty zwiększające bezpieczeństwo obiektów i użytkowników, a także mające na celu rozładowanie tłoku w istniejących uzdrowiskach oraz powstanie nowych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ryterium punktuje również rozwiązania wpływające na poprawę jakości: wszelkie ułatwienia / udogodnienia dla użytkowników. </w:t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yterium punktuje projekty zwiększające bezpieczeństwo obiektów uzdrowiskowych i użytkowników (punktowane są konkretne rozwiązania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stalacja systemów monitoringu na zewnątrz i wewnątrz infrastruktury uzdrowiskowej wraz z otoczeniem (0,5 pkt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stalacja systemów zabezpieczeń (przeciwpożarowych, powodziowych, przeciwwłamaniowych) na zewnątrz i wewnątrz infrastruktury uzdrowiskowej wraz z otoczeniem na wypadek zagrożeń (0,5 pkt)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yterium punktuje rozwiązania wpływające na poprawę jakości infrastruktury uzdrowiskowej i jej użytkowania (punktowane są konkretne rozwiązania)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ystemy monitoringowe przepływu ludności oraz ewaluację danych powiązanych z aktualnymi i przyszłymi działaniami odnoszącymi się do infrastruktury uzdrowiskowej i zrealizowanych w ramach projektu (analiza społeczno-gospodarcza) mające na celu m.in. rozładowanie tłoku w istniejących miejscach turystyki uzdrowiskowej oraz powstanie nowych (0,5 pkt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rzystanie szerokopasmowego dostępu do Internetu w celu korzystania z usług sieciowych i innych innowacyjnych narzędzi ICT (0,3 pkt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ruchomienie serwisów, za pośrednictwem których będą przekazywane i gromadzone informacje zwrotne od klientów uzdrowisk, jak również użytkownicy będą mogli dokonywać transakcji on-line (bilety na wydarzenia kulturalne, wystawy, usługi on-line, promocja, prezentacja dziedzictwa kulturowego, pobieranie opłat, dostępne usługi, uwagi i skargi, zapytania, dostępność nowych usług, call centre itp.) (0,5 pkt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powiednie (przyjazne dla użytkowników) zagospodarowanie terenu wokół obiektów uzdrowiskowych (0,5 pkt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/>
            </w:pPr>
            <w:r>
              <w:rPr>
                <w:rFonts w:cs="Arial" w:ascii="Arial" w:hAnsi="Arial"/>
                <w:sz w:val="14"/>
                <w:szCs w:val="14"/>
              </w:rPr>
              <w:t>odpowiednie wkomponowanie i wyeksponowanie obiektów uzdrowiskowych w krajobrazie zgodnie z niezbędnymi wymogami ustawodawstwa polskiego (0,5 pkt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stosowanie technologii i materiałów zgodnych z tradycją i historycznymi, miejscowymi technikami wykonania bioarchitektury (0,5 pkt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rzystanie strony internetowej lub innych narzędzi ICT w celu oceny poziomu satysfakcji użytkowników z otrzymanych usług (0,2 pkt)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pień wypełnienia polityk horyzontalnych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yterium punktuje konkretne działania podjęte na rzecz realizacji polityk horyzontalnych: równość mężczyzn i kobiet oraz niedyskryminacji, zrównoważonego rozwoju, konkurencji oraz zamówień publicznych i społeczeństwa informacyjnego, w tym w szczególności wykorzystanie nowoczesnych, energooszczędnych rozwiązań technicznych i technologicznych, zastosowanie technologii przyjaznych środowisku przyrodniczemu lub korzystne oddziaływanie projektu na środowisko przyrodnicze, a także rozwój odnawialnych źródeł energii.</w:t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yterium punktuje konkretne rozwiązania z zakresu polityk horyzontalnych (punktowane są konkretne rozwiązania):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pływ na polityki horyzontalne z zakresu ochrony środowiska to np: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ązanie z projektami mającymi na celu wprowadzenie i wykorzystanie odnawialnych źródeł energii w krajobrazie oraz w obiektach uzdrowiskowych, a także technik architektury bioklimatycznej (0,5 pkt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stosowanie technologii przyjaznych środowisku przyrodniczemu lub korzystne oddziaływanie projektu na środowisko przyrodnicze (0,5 pkt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jekt zawiera nowoczesne, energooszczędne rozwiązania techniczne i technologiczne (0,5 pkt)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pływ na polityki horyzontalne z zakresu wyrównywania szans np.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trudnienie kobiet lub osób z marginalizowanych grup społecznych lub outsourcing usług uzupełniających obsługę sieci przedsiębiorstwom zatrudniającym osoby z marginalizowanych grup społecznych (np. niepełnosprawnych) (0,5 pkt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ygotowanie infrastruktury uzdrowiskowej w taki sposób, który ułatwi dostęp zmarginalizowanych grup społecznych (np. niepełnosprawnych) (0,5 pkt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/>
            </w:pPr>
            <w:r>
              <w:rPr>
                <w:rFonts w:cs="Arial" w:ascii="Arial" w:hAnsi="Arial"/>
                <w:sz w:val="14"/>
                <w:szCs w:val="14"/>
              </w:rPr>
              <w:t>wprowadzenie polityki cenowej korzystnej dla osób z marginalizowanych grup społecznych (np. dla różnych grup niepełnosprawnych) oraz obszarów słabo rozwiniętych gospodarczo (0,5 pkt)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pływ na polityki horyzontalne z zakresu społeczeństwa informacyjnego np.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worzenie portalu dla celów komunikacji i informacji, mającego za zadanie ochronę obiektów i zasobów naturalnych (np. działania z zakresu prewencji i kontroli pożarów, inicjatywy zmierzające do uwrażliwienia na zjawiska wandalizmu itp.) (0,5 pkt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stosowanie nowoczesnych technologii informacyjnych (0,5 pkt)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plementarność i spójność z innymi przedsięwzięciami w ramach różnych programów operacyjnych i pomocy zewnętrznej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yterium punktuje projekty poprawiające spójność programową, będące elementem szerszej strategii realizowanej przez szereg projektów komplementarnych lub też powiązane z projektami już zrealizowanymi, w trakcie realizacji lub wybranych do realizacji w ramach ZPORR, RPO, Krajowych Programów Operacyjnych współfinansowanych ze środków zagranicznych i polskich (brane są tu pod uwagę umowy od 1 stycznia 1999 roku)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emiowane będą tutaj również projekty realizowane w partnerstwach, a także projekty kompleksowe (w osiąganiu celu w pełni i całkowitej likwidacji problemu na danym obszarze).</w:t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kryterium punktowane będą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/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  <w:t>wpisanie się w ofertę turystyczną regionu</w:t>
            </w:r>
            <w:r>
              <w:rPr>
                <w:rFonts w:cs="Arial" w:ascii="Arial" w:hAnsi="Arial"/>
                <w:sz w:val="14"/>
                <w:szCs w:val="14"/>
              </w:rPr>
              <w:t>, kompleksowe rozwiązania obszarowe – projekt jest końcowym lub jednym z końcowych elementów wypełniających ostatnią lukę w istniejącej infrastrukturze uzdrowiskowej na danym obszarze lub projekt jest centralnym rozwiązaniem, którego realizacja umożliwi realizację kolejnych projektów sferycznie umiejscowionych wobec danego projektu (1 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pisanie się lub wykorzystanie Destination Management System (systemu zarządzania turystyką, w tym turystyką uzdrowiskową) jako skutecznego systemu dystrybucji, w celu umożliwienia sektorowi turystycznemu dotarcia z produktem do rynku oraz ułatwienia procesu rezerwacji różnych form wypoczynku za pośrednictwem Internetu (0,2 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ązanie z projektami infrastrukturalnymi mającymi na celu zmniejszyć czas przejazdu i zwiększyć dostępność danego miejsca (0,2 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jekty, które powodują, że w pełni są wykorzystywane możliwości istniejącej infrastruktury (0,2 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rzystanie technologii ICT dla celów marketingu terytorialnego dotyczącego całego obszaru danego terytorium (kompleksowość), w tym wykorzystanie terytorialnych portali tematycznych w celu prezentacji ofert o tym samym profilu (0,1 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kalizację projektu na obszarze o odpowiedniej infrastrukturze (wodociągi, kanalizacja, komunikacja itp.) (0,1 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ntynuacja bądź uzupełnienie projektów zrealizowanych ze środków pomocowych (fundusze strukturalne, przedakcesyjne, kontrakt wojewódzki itp.) (0,2 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jekty realizowane w porozumieniach (1 pkt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  <w:t>doświadczenie Beneficjenta w aktywnej działalności objętej projektem (powyżej 3 lat) (1 pkt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ziałanie 2.1 Wzrost potencjału turystycznego.</w:t>
            </w:r>
          </w:p>
          <w:p>
            <w:pPr>
              <w:pStyle w:val="PSDBTabelaNagwek"/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oddziałanie 2.1.3 Infrastruktura sportowo- rekreacyjna.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napToGrid w:val="false"/>
              <w:spacing w:before="20" w:after="2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dofinansowania z EFRR przypadająca na 1 jednostkę rezultatu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– IV kwartyl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 kryterium mówi po pierwsze, że nie jest ważna liczba stworzonych rezultatów w projekcie, ale ich koszt wytworzenia. Im jest mniejszy niż wynika to z alokacji EFRR dzielonej na wskaźnik rezultatu, tym więcej punktów uzyskuje dany projekt. Wartość tego wskaźnika można zwiększać również poprzez zwiększanie wkładu własnego (zmniejszanie wkładu z EFRR), przez co projektodawca uzyskuje lepszy wynik i więcej punktów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ezultatem w tym działaniu będzie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liczba nowych lub utrzymanych użytkowników infrastruktury sportowo-rekreacyjnej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yterium oznacza wartość dofinansowania z EFRR, jaka jest niezbędna do wytworzenia 1 rezultatu w projekcie. Oznacza to zatem efektywność wydatkowania środków z funduszy strukturalnych na rezultaty stanowiące jednocześnie wskaźniki monitorowania wdrożenia danej osi priorytetowej RPO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przypadku obiektów otwartych wartość bazową wskaźnika należy oszacować na podstawie danych Głównego Urzędu Statystycznego  tj.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14"/>
                <w:szCs w:val="14"/>
              </w:rPr>
              <w:t>50%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korzystający z noclegów ogółem (I-XII) plus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14"/>
                <w:szCs w:val="14"/>
              </w:rPr>
              <w:t>60%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ludność wg wieku i płci w przedziale 10- 54 plus </w:t>
            </w:r>
            <w:r>
              <w:rPr>
                <w:rFonts w:cs="Arial" w:ascii="Arial" w:hAnsi="Arial"/>
                <w:sz w:val="14"/>
                <w:szCs w:val="14"/>
              </w:rPr>
              <w:t>współczynnik wielkości obiektu otwartego liczony według powierzchni całkowitej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(0-100 m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Arial" w:hAnsi="Arial"/>
                <w:sz w:val="14"/>
                <w:szCs w:val="14"/>
              </w:rPr>
              <w:t>            - 0,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(100-200 m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Arial" w:hAnsi="Arial"/>
                <w:sz w:val="14"/>
                <w:szCs w:val="14"/>
              </w:rPr>
              <w:t>        - 0,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(200-300 m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Arial" w:hAnsi="Arial"/>
                <w:sz w:val="14"/>
                <w:szCs w:val="14"/>
              </w:rPr>
              <w:t>        - 0,3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(900-1.000 m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Arial" w:hAnsi="Arial"/>
                <w:sz w:val="14"/>
                <w:szCs w:val="14"/>
              </w:rPr>
              <w:t>     - 1,0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(1.400-1.500 m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Arial" w:hAnsi="Arial"/>
                <w:sz w:val="14"/>
                <w:szCs w:val="14"/>
              </w:rPr>
              <w:t> - 1,5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d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nieważ projekty w poszczególnych działaniach różnią się uwarunkowaniami społeczno-gospodarczymi, prawnymi i instytucjonalnymi, nie określono konkretnych przedziałów powyższego wskaźnika i nie przypisano im punktów od 1 do 4. 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latego w wyniku oceny każdemu projektowi zostanie przypisana wartość wskaźnika, a po ocenie wszystkich projektów w konkursie (w tym narastająco – łącznie z wszystkimi projektami z poprzednich konkursów) projekty zostaną uszeregowane od najmniejszej do największej wartości. Następnie projekty zostaną podzielone na 4 kwartyle i I kwartyl projektów uzyska 4 pkt II kwartyl – 3 pkt III kwartyl – 2 pkt i IV kwartyl – 1 pkt.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bottom w:val="single" w:sz="4" w:space="0" w:color="999999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wność ekonomiczna projektu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999999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999999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999999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yterium to będzie oceniane poprzez analizę przedstawionych przez Beneficjenta korzyści społeczno-ekonomicznych oraz kosztów ekonomicznych wynikających z realizacji projektu Ocena skali korzyści będzie oceną eksperta (w skali 1-4 pkt.) zgodnie z pytaniem: na ile zakładane korzyści społeczno-ekonomiczne z projektu przekroczą koszty ekonomiczne?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bottom w:val="single" w:sz="4" w:space="0" w:color="999999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nieważ projekty różnią się uwarunkowaniami społeczno-gospodarczymi, prawnymi i instytucjonalnymi określono konkretną listę korzyści dla każdego działania/poddziałania, do których Beneficjent powinien się odnieść w studium wykonalności/biznesplanie: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kspert, dokonując analizy wielokryterialnej, będzie miał do dyspozycji informacje o tym kryterium we wszystkich projektach z poprzednich konkursów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tworzonej liście korzyści (patrz poniżej w tabeli) przyporządkowano wagi cząstkowe sumujące się do 1,0.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Przyjęto punktację 1-4 pkt dla każdej korzyści. </w:t>
            </w:r>
            <w:r>
              <w:rPr>
                <w:rFonts w:cs="Arial" w:ascii="Arial" w:hAnsi="Arial"/>
                <w:sz w:val="14"/>
                <w:szCs w:val="14"/>
              </w:rPr>
              <w:t>Suma iloczynów ocen punktowych i wag posłuży do porównań poszczególnych projektów, zgodnie z pytaniem: na ile zakładane korzyści społeczno-ekonomiczne z projektu przekroczą koszty ekonomiczne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Analiza wielokryterialna projektu przedstawia się następująco:</w:t>
            </w:r>
          </w:p>
          <w:tbl>
            <w:tblPr>
              <w:tblW w:w="66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3"/>
              <w:gridCol w:w="709"/>
              <w:gridCol w:w="709"/>
              <w:gridCol w:w="709"/>
              <w:gridCol w:w="1701"/>
            </w:tblGrid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2"/>
                      <w:szCs w:val="12"/>
                    </w:rPr>
                    <w:t>Korzyści ekonomiczn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  <w:t>Punkty (1-4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  <w:t>Waga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  <w:t>Wpływ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  <w:t>Koszty ekonomiczne projektu</w:t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5"/>
                    </w:numPr>
                    <w:tabs>
                      <w:tab w:val="clear" w:pos="708"/>
                      <w:tab w:val="left" w:pos="204" w:leader="none"/>
                    </w:tabs>
                    <w:spacing w:before="20" w:after="20"/>
                    <w:ind w:left="205" w:hanging="205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Koszt utworzenia 1 miejsca pracy*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0,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5"/>
                    </w:numPr>
                    <w:tabs>
                      <w:tab w:val="clear" w:pos="708"/>
                      <w:tab w:val="left" w:pos="204" w:leader="none"/>
                    </w:tabs>
                    <w:spacing w:before="20" w:after="20"/>
                    <w:ind w:left="205" w:hanging="205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Przezwyciężenie słabości na danym obszarze (gmina/powiat/województwo) tj. braki infrastrukturalne wpływające negatywnie na jakość oferty turystycznej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0,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5"/>
                    </w:numPr>
                    <w:tabs>
                      <w:tab w:val="clear" w:pos="708"/>
                      <w:tab w:val="left" w:pos="204" w:leader="none"/>
                    </w:tabs>
                    <w:spacing w:before="20" w:after="20"/>
                    <w:ind w:left="205" w:hanging="205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Wpływ projektu na wykorzystanie potencjału turystycznego województwa, wydłużenie sezonu turystycznego, wykorzystanie trendów społecznych np. moda na zdrowy styl życia, nowe formy spędzania wolnego czasu itp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0,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20" w:after="20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  <w:t>Razem: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  <w:t>1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459" w:hanging="317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*</w:t>
              <w:tab/>
              <w:t>przy założeniu, że miejsce pracy równa się pełnemu etatowi przeliczeniowemu. Metodologia przyznawania punktacji za utworzone miejsca pracy przedstawia się następująco: przy założeniu, że A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bscript"/>
              </w:rPr>
              <w:t>LMP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– będzie oznaczać wskaźnik alokacji poddziałań, w których badane będą miejsca pracy dzielonej na liczbę miejsc pracy wynikających ze wskaźnika programowego, zaokrąglony do pełnych 100 euro – przyznajemy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4" w:leader="none"/>
              </w:tabs>
              <w:ind w:left="884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a brak miejsc pracy – </w:t>
            </w:r>
            <w:r>
              <w:rPr>
                <w:rFonts w:cs="Arial" w:ascii="Arial" w:hAnsi="Arial"/>
                <w:bCs/>
                <w:sz w:val="14"/>
                <w:szCs w:val="14"/>
              </w:rPr>
              <w:t>projekt nie otrzymuje punktów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4" w:leader="none"/>
              </w:tabs>
              <w:ind w:left="884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 wskaźnik powyżej 1,25 x A</w:t>
            </w:r>
            <w:r>
              <w:rPr>
                <w:rFonts w:cs="Arial" w:ascii="Arial" w:hAnsi="Arial"/>
                <w:sz w:val="14"/>
                <w:szCs w:val="14"/>
                <w:vertAlign w:val="subscript"/>
              </w:rPr>
              <w:t>LMP</w:t>
            </w:r>
            <w:r>
              <w:rPr>
                <w:rFonts w:cs="Arial" w:ascii="Arial" w:hAnsi="Arial"/>
                <w:sz w:val="14"/>
                <w:szCs w:val="14"/>
              </w:rPr>
              <w:t xml:space="preserve"> –  </w:t>
            </w:r>
            <w:r>
              <w:rPr>
                <w:rFonts w:cs="Arial" w:ascii="Arial" w:hAnsi="Arial"/>
                <w:bCs/>
                <w:sz w:val="14"/>
                <w:szCs w:val="14"/>
              </w:rPr>
              <w:t>1 punkt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4" w:leader="none"/>
              </w:tabs>
              <w:ind w:left="884" w:hanging="284"/>
              <w:rPr/>
            </w:pPr>
            <w:r>
              <w:rPr>
                <w:rFonts w:cs="Arial" w:ascii="Arial" w:hAnsi="Arial"/>
                <w:sz w:val="14"/>
                <w:szCs w:val="14"/>
              </w:rPr>
              <w:t>za wskaźnik z przedziału &lt;1,25 x A</w:t>
            </w:r>
            <w:r>
              <w:rPr>
                <w:rFonts w:cs="Arial" w:ascii="Arial" w:hAnsi="Arial"/>
                <w:sz w:val="14"/>
                <w:szCs w:val="14"/>
                <w:vertAlign w:val="subscript"/>
              </w:rPr>
              <w:t>LMP</w:t>
            </w:r>
            <w:r>
              <w:rPr>
                <w:rFonts w:cs="Arial" w:ascii="Arial" w:hAnsi="Arial"/>
                <w:sz w:val="14"/>
                <w:szCs w:val="14"/>
              </w:rPr>
              <w:t>; A</w:t>
            </w:r>
            <w:r>
              <w:rPr>
                <w:rFonts w:cs="Arial" w:ascii="Arial" w:hAnsi="Arial"/>
                <w:sz w:val="14"/>
                <w:szCs w:val="14"/>
                <w:vertAlign w:val="subscript"/>
              </w:rPr>
              <w:t>LMP</w:t>
            </w:r>
            <w:r>
              <w:rPr>
                <w:rFonts w:cs="Arial" w:ascii="Arial" w:hAnsi="Arial"/>
                <w:sz w:val="14"/>
                <w:szCs w:val="14"/>
              </w:rPr>
              <w:t xml:space="preserve">) – </w:t>
            </w:r>
            <w:r>
              <w:rPr>
                <w:rFonts w:cs="Arial" w:ascii="Arial" w:hAnsi="Arial"/>
                <w:bCs/>
                <w:sz w:val="14"/>
                <w:szCs w:val="14"/>
              </w:rPr>
              <w:t>2 punkty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4" w:leader="none"/>
              </w:tabs>
              <w:ind w:left="884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 wskaźnik z przedziału &lt;A</w:t>
            </w:r>
            <w:r>
              <w:rPr>
                <w:rFonts w:cs="Arial" w:ascii="Arial" w:hAnsi="Arial"/>
                <w:sz w:val="14"/>
                <w:szCs w:val="14"/>
                <w:vertAlign w:val="subscript"/>
              </w:rPr>
              <w:t>LMP</w:t>
            </w:r>
            <w:r>
              <w:rPr>
                <w:rFonts w:cs="Arial" w:ascii="Arial" w:hAnsi="Arial"/>
                <w:sz w:val="14"/>
                <w:szCs w:val="14"/>
              </w:rPr>
              <w:t>; 0,75 x A</w:t>
            </w:r>
            <w:r>
              <w:rPr>
                <w:rFonts w:cs="Arial" w:ascii="Arial" w:hAnsi="Arial"/>
                <w:sz w:val="14"/>
                <w:szCs w:val="14"/>
                <w:vertAlign w:val="subscript"/>
              </w:rPr>
              <w:t>LMP</w:t>
            </w:r>
            <w:r>
              <w:rPr>
                <w:rFonts w:cs="Arial" w:ascii="Arial" w:hAnsi="Arial"/>
                <w:sz w:val="14"/>
                <w:szCs w:val="14"/>
              </w:rPr>
              <w:t xml:space="preserve">) – </w:t>
            </w:r>
            <w:r>
              <w:rPr>
                <w:rFonts w:cs="Arial" w:ascii="Arial" w:hAnsi="Arial"/>
                <w:bCs/>
                <w:sz w:val="14"/>
                <w:szCs w:val="14"/>
              </w:rPr>
              <w:t>3 punkty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4" w:leader="none"/>
              </w:tabs>
              <w:ind w:left="884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 wskaźnik z przedziału &lt;0,75 x A</w:t>
            </w:r>
            <w:r>
              <w:rPr>
                <w:rFonts w:cs="Arial" w:ascii="Arial" w:hAnsi="Arial"/>
                <w:sz w:val="14"/>
                <w:szCs w:val="14"/>
                <w:vertAlign w:val="subscript"/>
              </w:rPr>
              <w:t>LMP</w:t>
            </w:r>
            <w:r>
              <w:rPr>
                <w:rFonts w:cs="Arial" w:ascii="Arial" w:hAnsi="Arial"/>
                <w:sz w:val="14"/>
                <w:szCs w:val="14"/>
              </w:rPr>
              <w:t xml:space="preserve">; 0) – </w:t>
            </w:r>
            <w:r>
              <w:rPr>
                <w:rFonts w:cs="Arial" w:ascii="Arial" w:hAnsi="Arial"/>
                <w:bCs/>
                <w:sz w:val="14"/>
                <w:szCs w:val="14"/>
              </w:rPr>
              <w:t>4 punkty</w:t>
            </w:r>
          </w:p>
          <w:p>
            <w:pPr>
              <w:pStyle w:val="Normal"/>
              <w:ind w:left="742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794125" cy="143637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94040" cy="1436400"/>
                                <a:chOff x="0" y="0"/>
                                <a:chExt cx="3794040" cy="14364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794040" cy="143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" y="1051560"/>
                                  <a:ext cx="33814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" y="970920"/>
                                  <a:ext cx="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1720" y="970920"/>
                                  <a:ext cx="72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0080" y="970920"/>
                                  <a:ext cx="144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080" y="970920"/>
                                  <a:ext cx="144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5000" y="970920"/>
                                  <a:ext cx="144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160" y="1114560"/>
                                  <a:ext cx="412920" cy="24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 xml:space="preserve">+ 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eastAsia="Times New Roman" w:ascii="Symbol" w:hAnsi="Symbol" w:cs="Symbol"/>
                                        <w:color w:val="auto"/>
                                        <w:lang w:val="pl-PL" w:bidi="ar-SA"/>
                                      </w:rPr>
                                      <w:t>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81480" y="1114560"/>
                                  <a:ext cx="412920" cy="24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 xml:space="preserve">0 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5080" y="1113120"/>
                                  <a:ext cx="87624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193 300 euro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4160" y="1113120"/>
                                  <a:ext cx="87624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322 200 euro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59080" y="1113120"/>
                                  <a:ext cx="87552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i/>
                                        <w:szCs w:val="1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257 800 euro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5400000">
                                  <a:off x="546120" y="463680"/>
                                  <a:ext cx="170280" cy="843840"/>
                                </a:xfrm>
                                <a:custGeom>
                                  <a:avLst/>
                                  <a:gdLst>
                                    <a:gd name="textAreaLeft" fmla="*/ 61560 w 96480"/>
                                    <a:gd name="textAreaRight" fmla="*/ 96840 w 96480"/>
                                    <a:gd name="textAreaTop" fmla="*/ 12240 h 478440"/>
                                    <a:gd name="textAreaBottom" fmla="*/ 466200 h 478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393200" y="463680"/>
                                  <a:ext cx="170280" cy="843840"/>
                                </a:xfrm>
                                <a:custGeom>
                                  <a:avLst/>
                                  <a:gdLst>
                                    <a:gd name="textAreaLeft" fmla="*/ 61560 w 96480"/>
                                    <a:gd name="textAreaRight" fmla="*/ 96840 w 96480"/>
                                    <a:gd name="textAreaTop" fmla="*/ 12240 h 478440"/>
                                    <a:gd name="textAreaBottom" fmla="*/ 466200 h 478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236320" y="464040"/>
                                  <a:ext cx="170280" cy="843120"/>
                                </a:xfrm>
                                <a:custGeom>
                                  <a:avLst/>
                                  <a:gdLst>
                                    <a:gd name="textAreaLeft" fmla="*/ 61560 w 96480"/>
                                    <a:gd name="textAreaRight" fmla="*/ 96840 w 96480"/>
                                    <a:gd name="textAreaTop" fmla="*/ 12240 h 478080"/>
                                    <a:gd name="textAreaBottom" fmla="*/ 465840 h 478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3084120" y="463680"/>
                                  <a:ext cx="170280" cy="843840"/>
                                </a:xfrm>
                                <a:custGeom>
                                  <a:avLst/>
                                  <a:gdLst>
                                    <a:gd name="textAreaLeft" fmla="*/ 61560 w 96480"/>
                                    <a:gd name="textAreaRight" fmla="*/ 96840 w 96480"/>
                                    <a:gd name="textAreaTop" fmla="*/ 12240 h 478440"/>
                                    <a:gd name="textAreaBottom" fmla="*/ 466200 h 478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2200" y="594360"/>
                                  <a:ext cx="4374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pl-PL" w:bidi="ar-SA"/>
                                      </w:rPr>
                                      <w:t>1 pkt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0800" y="594360"/>
                                  <a:ext cx="4374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pl-PL" w:bidi="ar-SA"/>
                                      </w:rPr>
                                      <w:t>2 pkt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2400" y="594360"/>
                                  <a:ext cx="4374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pl-PL" w:bidi="ar-SA"/>
                                      </w:rPr>
                                      <w:t>3 pkt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43360" y="594360"/>
                                  <a:ext cx="4374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pl-PL" w:bidi="ar-SA"/>
                                      </w:rPr>
                                      <w:t>4 pkt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31160" y="309240"/>
                                  <a:ext cx="51372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pl-PL" w:bidi="ar-SA"/>
                                      </w:rPr>
                                      <w:t>-25%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3800" y="309240"/>
                                  <a:ext cx="51300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pl-PL" w:bidi="ar-SA"/>
                                      </w:rPr>
                                      <w:t>+25%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48240" y="550440"/>
                                  <a:ext cx="0" cy="25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0080" y="462960"/>
                                  <a:ext cx="720" cy="33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3360" y="550440"/>
                                  <a:ext cx="720" cy="25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3080" y="24840"/>
                                  <a:ext cx="1663200" cy="43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pl-PL" w:bidi="ar-SA"/>
                                      </w:rPr>
                                      <w:t>wskaźnik wynikający z alokacji na działania dzielonej na liczbę powstałych miejsc prac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98.75pt;height:113.1pt" coordorigin="0,0" coordsize="5975,2262">
                      <v:rect id="shape_0" stroked="f" o:allowincell="t" style="position:absolute;left:0;top:0;width:5974;height:226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31,1656" to="5655,165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1,1529" to="331,175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56,1529" to="5656,175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92,1529" to="2993,175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0,1529" to="1661,175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3,1529" to="4324,175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2;top:1755;width:649;height:3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eastAsia="Times New Roman" w:ascii="Symbol" w:hAnsi="Symbol" w:cs="Symbol"/>
                                  <w:color w:val="auto"/>
                                  <w:lang w:val="pl-PL" w:bidi="ar-SA"/>
                                </w:rPr>
                                <w:t>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25;top:1755;width:649;height:3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0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30;top:1753;width:1379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93 300 eur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67;top:1753;width:1379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22 200 eur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98;top:1753;width:1378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1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57 800 eur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860;top:731;width:267;height:1328;mso-wrap-style:none;v-text-anchor:middle;rotation:90;mso-position-horizontal-relative:char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194;top:731;width:267;height:1328;mso-wrap-style:none;v-text-anchor:middle;rotation:90;mso-position-horizontal-relative:char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522;top:731;width:267;height:1327;mso-wrap-style:none;v-text-anchor:middle;rotation:90;mso-position-horizontal-relative:char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857;top:731;width:267;height:1328;mso-wrap-style:none;v-text-anchor:middle;rotation:90;mso-position-horizontal-relative:char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649;top:936;width:688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1 pk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01;top:936;width:688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2 pk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11;top:936;width:688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3 pk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35;top:936;width:688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4 pk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86;top:487;width:808;height:30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-25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50;top:487;width:807;height:30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+25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328,867" to="4328,1260" stroked="t" o:allowincell="t" style="position:absolute;mso-position-horizontal-relative:char">
                        <v:stroke color="red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992,729" to="2992,1260" stroked="t" o:allowincell="t" style="position:absolute;mso-position-horizontal-relative:char">
                        <v:stroke color="red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59,867" to="1659,1260" stroked="t" o:allowincell="t" style="position:absolute;mso-position-horizontal-relative:char">
                        <v:stroke color="red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674;top:39;width:2618;height:6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wskaźnik wynikający z alokacji na działania dzielonej na liczbę powstałych miejsc prac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46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Wskaźnik A</w:t>
            </w:r>
            <w:r>
              <w:rPr>
                <w:rFonts w:cs="Arial" w:ascii="Arial" w:hAnsi="Arial"/>
                <w:sz w:val="14"/>
                <w:szCs w:val="14"/>
                <w:vertAlign w:val="subscript"/>
              </w:rPr>
              <w:t>LMP</w:t>
            </w:r>
            <w:r>
              <w:rPr>
                <w:rFonts w:cs="Arial" w:ascii="Arial" w:hAnsi="Arial"/>
                <w:sz w:val="14"/>
                <w:szCs w:val="14"/>
              </w:rPr>
              <w:t xml:space="preserve"> (średni koszt utworzenia miejsca pracy) dla Osi Turystyka wynosi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 xml:space="preserve">257 800 </w:t>
            </w:r>
            <w:r>
              <w:rPr>
                <w:rFonts w:cs="Arial" w:ascii="Arial" w:hAnsi="Arial"/>
                <w:sz w:val="14"/>
                <w:szCs w:val="14"/>
              </w:rPr>
              <w:t>euro, a zatem punktacja przedstawia się następująco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5" w:leader="none"/>
              </w:tabs>
              <w:ind w:left="885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ak miejsc pracy – </w:t>
            </w:r>
            <w:r>
              <w:rPr>
                <w:rFonts w:cs="Arial" w:ascii="Arial" w:hAnsi="Arial"/>
                <w:bCs/>
                <w:sz w:val="14"/>
                <w:szCs w:val="14"/>
              </w:rPr>
              <w:t>0 punktów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5" w:leader="none"/>
              </w:tabs>
              <w:ind w:left="885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szt utworzenia miejsca pracy powyżej 322 200 euro - </w:t>
            </w:r>
            <w:r>
              <w:rPr>
                <w:rFonts w:cs="Arial" w:ascii="Arial" w:hAnsi="Arial"/>
                <w:bCs/>
                <w:sz w:val="14"/>
                <w:szCs w:val="14"/>
              </w:rPr>
              <w:t>1 punkt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5" w:leader="none"/>
              </w:tabs>
              <w:ind w:left="885" w:hanging="284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koszt utworzenia miejsca pracy &lt;322 200 euro; 257 800 euro) – </w:t>
            </w:r>
            <w:r>
              <w:rPr>
                <w:rFonts w:cs="Arial" w:ascii="Arial" w:hAnsi="Arial"/>
                <w:bCs/>
                <w:sz w:val="14"/>
                <w:szCs w:val="14"/>
              </w:rPr>
              <w:t>2 punkty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5" w:leader="none"/>
              </w:tabs>
              <w:ind w:left="885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szt utworzenia miejsca pracy &lt;257 800; 193 300 euro) – </w:t>
            </w:r>
            <w:r>
              <w:rPr>
                <w:rFonts w:cs="Arial" w:ascii="Arial" w:hAnsi="Arial"/>
                <w:bCs/>
                <w:sz w:val="14"/>
                <w:szCs w:val="14"/>
              </w:rPr>
              <w:t>3 punkty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5" w:leader="none"/>
              </w:tabs>
              <w:ind w:left="885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szt utworzenia miejsca pracy &lt;193 300 euro) – </w:t>
            </w:r>
            <w:r>
              <w:rPr>
                <w:rFonts w:cs="Arial" w:ascii="Arial" w:hAnsi="Arial"/>
                <w:bCs/>
                <w:sz w:val="14"/>
                <w:szCs w:val="14"/>
              </w:rPr>
              <w:t>4 punkty</w:t>
            </w:r>
          </w:p>
          <w:p>
            <w:pPr>
              <w:pStyle w:val="Normal"/>
              <w:spacing w:before="20" w:after="20"/>
              <w:ind w:left="46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ind w:left="46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okość kursu, po którym należy przeliczyć powyższe progi z euro na zł zostanie podana w dokumentacji konkursowej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ływ na jakość, udogodnienia i bezpieczeństwo użytkowników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yterium punktuje projekty zwiększające bezpieczeństwo obiektów i użytkowników, a także mające na celu rozładowanie tłoku w miejscach wrażliwych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yterium punktuje również rozwiązania wpływające na poprawę jakości: wszelkie ułatwienia / udogodnienia dla użytkowników np. wyposażenie w nowoczesny sprzęt sportowy, rozwijanie współpracy międzynarodowej.</w:t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yterium punktuje projekty zwiększające bezpieczeństwo obiektów i użytkowników (punktowane są konkretne rozwiązania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stalacja systemów monitoringu i zabezpieczenia infrastruktury sportowo-rekreacyjnej wraz z otoczeniem na wypadek zagrożeń (0,2 pkt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icjatywy mające za zadanie ochronę obiektów sportowo-rekreacyjnych zagrożonych w wyniku codziennej pracy lub organizowanych imprez czy wydarzeń (np. działania z zakresu prewencji i kontroli pożarów, inicjatywy zmierzające do uwrażliwienia na zjawiska wandalizmu itp.) (0,1 pkt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związania poprawiające jakość życia, rozładowujące tłok w miejscach wrażliwych (np. wybudowanie dodatkowych kanałów przepływu ludzi wejść / wyjść, wdrożenie systemów organizacji przepływu ludzi i imprez, organizacja imprez przez cały rok, a nie tylko sezonowo itp.) (0,2 pkt.)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yterium punktuje rozwiązania wpływające na poprawę jakości infrastruktury sportowo-rekreacyjnej i jej użytkowania (punktowane są konkretne rozwiązania)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elofunkcyjność infrastruktury sportowo-rekreacyjnej (2pkt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posażenie obiektów sportowych w nowoczesny sprzęt sportowy (1pkt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prowadzenie systemów ciągłej oceny jakości kadry sportowej (trenerów, instruktorów) opartej na technologiach ICT (0,1 pkt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prowadzenie systemów opartych na ICT dotyczących monitorowania skuteczności i adekwatności / użyteczności stosowanych standardów i metod trenowania (0,1 pkt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ruchomienie serwisów, za pośrednictwem których podopieczni i ich rodzice będą mogli śledzić swoje / dzieci osiągnięcia w sporcie (0,1 pkt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ejmowanie działań w projekcie mających na celu rozwijanie współpracy międzynarodowej np. przygotowanie strony internetowej / folderów itp. placówki sportowej w kilku językach obcych (0,1 pkt)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rzystanie strony internetowej lub innych narzędzi ICT w celu oceny poziomu satysfakcji użytkowników z otrzymanych usług sportowych (np. ćwiczących w klubach sportowych itp.) (0,1 pkt).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pień wypełnienia polityk horyzontalnych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yterium punktuje konkretne działania podjęte na rzecz realizacji polityk horyzontalnych: równość mężczyzn i kobiet oraz niedyskryminacji, zrównoważonego rozwoju, konkurencji oraz zamówień publicznych i społeczeństwa informacyjnego, w tym w szczególności wykorzystanie nowoczesnych, energooszczędnych rozwiązań technicznych i technologicznych, zastosowanie technologii przyjaznych środowisku przyrodniczemu lub korzystne oddziaływanie projektu na środowisko przyrodnicze, a także rozwój odnawialnych źródeł energii.</w:t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yterium punktuje konkretne rozwiązania z zakresu polityk horyzontalnych (punktowane są konkretne rozwiązania);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pływ na polityki horyzontalne z zakresu ochrony środowiska to np: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miana wyeksploatowanych nośników energii na bardziej ekonomiczne i ekologiczne (0,5 pkt)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stosowanie technologii wykorzystujących odnawialne źródła energii (0,5 pkt)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/>
            </w:pPr>
            <w:r>
              <w:rPr>
                <w:rFonts w:cs="Arial" w:ascii="Arial" w:hAnsi="Arial"/>
                <w:sz w:val="14"/>
                <w:szCs w:val="14"/>
              </w:rPr>
              <w:t>zastosowanie nowoczesnych technologii w celu zmniejszenia kosztów i wpływu na środowisko (0,5 pkt);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pływ na polityki horyzontalne z zakresu wyrównywania szans np.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ygotowanie infrastruktury w taki sposób, który ułatwi dostęp zmarginalizowanych grup społecznych (np. niepełnosprawnych) (0,5 pkt)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trudnienie kobiet lub osób z marginalizowanych grup społecznych lub outsourcing usług uzupełniających obsługę instytucji rekreacyjno-sportowych przedsiębiorstwom zatrudniającym osoby z marginalizowanych grup społecznych (np. niepełnosprawnych) (0,5 pkt)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prowadzenie polityki cenowej korzystnej dla osób z marginalizowanych grup społecznych (np. dla różnych grup niepełnosprawnych) oraz obszarów słabo rozwiniętych gospodarczo (0,5 pkt)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/>
            </w:pPr>
            <w:r>
              <w:rPr>
                <w:rFonts w:cs="Arial" w:ascii="Arial" w:hAnsi="Arial"/>
                <w:sz w:val="14"/>
                <w:szCs w:val="14"/>
              </w:rPr>
              <w:t>organizacja funkcji rekreacyjno-sportowych itp. w taki sposób, aby sposób, aby promować politykę zrównoważonego rozwoju (0,5 pkt);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pływ na polityki horyzontalne z zakresu społeczeństwa informacyjnego np.: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stosowanie nowoczesnych technologii informacyjnych (0,5 pkt);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plementarność i spójność z innymi przedsięwzięciami w ramach różnych programów operacyjnych i pomocy zewnętrznej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yterium punktuje projekty poprawiające spójność programową, będące elementem szerszej strategii realizowanej przez szereg projektów komplementarnych lub też powiązane z projektami już zrealizowanymi, w trakcie realizacji lub wybranych do realizacji w ramach ZPORR, RPO, Krajowych Programów Operacyjnych współfinansowanych ze środków zagranicznych i polskich (brane są tu pod uwagę umowy od 1 stycznia 1999 roku)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emiowane będą tutaj również projekty realizowane w partnerstwach, a także projekty kompleksowe (w osiąganiu celu w pełni i całkowitej likwidacji problemu na danym obszarze).</w:t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kryterium punktowane będą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/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  <w:t>wpisanie się w ofertę turystyczną  regionu</w:t>
            </w:r>
            <w:r>
              <w:rPr>
                <w:rFonts w:cs="Arial" w:ascii="Arial" w:hAnsi="Arial"/>
                <w:sz w:val="14"/>
                <w:szCs w:val="14"/>
              </w:rPr>
              <w:t>, kompleksowe rozwiązania obszarowe – projekt jest końcowym lub jednym z końcowych elementów wypełniających ostatnią lukę w istniejącej infrastrukturze sportowo-rekreacyjnej na danym obszarze lub projekt jest centralnym rozwiązaniem, którego realizacja umożliwi realizację kolejnych projektów sferycznie umiejscowionych wobec danego projektu (1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pisanie się lub wykorzystanie Destination Management System (systemu zarządzania turystyką) jako skutecznego systemu dystrybucji, w celu umożliwienia sektorowi sportowo-rekreacyjnemu dotarcia z produktem do rynku oraz ułatwienia procesu rezerwacji różnych form rekreacji i sportu za pośrednictwem Internetu (0,2 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ązanie z projektami infrastrukturalnymi mającymi na celu zmniejszyć czas przejazdu i zwiększyć dostępność danego miejsca (0,2 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jekty, które powodują, że w pełni są wykorzystywane możliwości istniejącej infrastruktury (0,2 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rzystanie technologii ICT dla celów marketingu terytorialnego dotyczącego całego obszaru danego terytorium (kompleksowość), w tym wykorzystanie terytorialnych portali tematycznych w celu prezentacji ofert o tym samym profilu (0,2 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kalizację projektu na obszarze o odpowiedniej infrastrukturze (wodociągi, kanalizacja, komunikacja itp.) (0,1 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ntynuacja bądź uzupełnienie projektów zrealizowanych ze środków pomocowych (fundusze strukturalne, przedakcesyjne, kontrakt wojewódzki itp.) (0,1 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jekty realizowane w porozumieniach (0,2 pkt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  <w:t>doświadczenie Beneficjenta w aktywnej działalności objętej projektem (powyżej 3 lat) (1 pkt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ziałanie 2.1 Wzrost potencjału turystycznego.</w:t>
            </w:r>
          </w:p>
          <w:p>
            <w:pPr>
              <w:pStyle w:val="PSDBTabelaNagwek"/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oddziałanie 2.1.4 Publiczna infrastruktura turystyczna i okołoturystyczna.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napToGrid w:val="false"/>
              <w:spacing w:before="20" w:after="2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dofinansowania z EFRR przypadająca na 1 jednostkę rezultatu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– IV kwartyl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 kryterium mówi po pierwsze, że nie jest ważna liczba stworzonych rezultatów w projekcie, ale ich koszt wytworzenia. Im jest mniejszy niż wynika to z alokacji EFRR dzielonej na wskaźnik rezultatu, tym więcej punktów uzyskuje dany projekt. Wartość tego wskaźnika można zwiększać również poprzez zwiększanie wkładu własnego (zmniejszanie wkładu z EFRR), przez co projektodawca uzyskuje lepszy wynik i więcej punktów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zultatem w tym działaniu będzie liczba stworzonych ofert* turystycznych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* przez ofertę turystyczną rozumiemy zaplanowany zestaw działań (mierzony w jednostkach takich jak: sztuki)</w:t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yterium oznacza wartość dofinansowania z EFRR, jaka jest niezbędna do wytworzenia 1 rezultatu w projekcie. Oznacza to zatem efektywność wydatkowania środków z funduszy strukturalnych na rezultaty stanowiące jednocześnie wskaźniki monitorowania wdrożenia danej osi priorytetowej RPO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nieważ projekty w poszczególnych działaniach różnią się uwarunkowaniami społeczno-gospodarczymi, prawnymi i instytucjonalnymi, nie określono konkretnych przedziałów powyższego wskaźnika i nie przypisano im punktów od 1 do 4. 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latego w wyniku oceny każdemu projektowi zostanie przypisana wartość wskaźnika, a po ocenie wszystkich projektów w konkursie (w tym narastająco – łącznie z wszystkimi projektami z poprzednich konkursów) projekty zostaną uszeregowane od najmniejszej do największej wartości. Następnie projekty zostaną podzielone na 4 kwartyle i I kwartyl projektów uzyska 4 pkt II kwartyl – 3 pkt III kwartyl – 2 pkt i IV kwartyl – 1 pkt.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bottom w:val="single" w:sz="4" w:space="0" w:color="999999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wność ekonomiczna projektu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999999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999999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999999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yterium to będzie oceniane poprzez analizę przedstawionych przez Beneficjenta korzyści społeczno-ekonomicznych oraz kosztów ekonomicznych wynikających z realizacji projektu Ocena skali korzyści będzie oceną eksperta (w skali 1-4 pkt.) zgodnie z pytaniem: na ile zakładane korzyści społeczno-ekonomiczne z projektu przekroczą koszty ekonomiczne?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bottom w:val="single" w:sz="4" w:space="0" w:color="999999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nieważ projekty różnią się uwarunkowaniami społeczno-gospodarczymi, prawnymi i instytucjonalnymi określono konkretną listę korzyści dla każdego działania/poddziałania, do których Beneficjent powinien się odnieść w studium wykonalności/biznesplanie: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kspert, dokonując analizy wielokryterialnej, będzie miał do dyspozycji informacje o tym kryterium we wszystkich projektach z poprzednich konkursów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tworzonej liście korzyści (patrz poniżej w tabeli) przyporządkowano wagi cząstkowe sumujące się do 1,0.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Przyjęto punktację 1-4 pkt dla każdej korzyści. </w:t>
            </w:r>
            <w:r>
              <w:rPr>
                <w:rFonts w:cs="Arial" w:ascii="Arial" w:hAnsi="Arial"/>
                <w:sz w:val="14"/>
                <w:szCs w:val="14"/>
              </w:rPr>
              <w:t>Suma iloczynów ocen punktowych i wag posłuży do porównań poszczególnych projektów, zgodnie z pytaniem: na ile zakładane korzyści społeczno-ekonomiczne z projektu przekroczą koszty ekonomiczne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Analiza wielokryterialna projektu przedstawia się następująco:</w:t>
            </w:r>
          </w:p>
          <w:tbl>
            <w:tblPr>
              <w:tblW w:w="66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3"/>
              <w:gridCol w:w="709"/>
              <w:gridCol w:w="709"/>
              <w:gridCol w:w="709"/>
              <w:gridCol w:w="1701"/>
            </w:tblGrid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2"/>
                      <w:szCs w:val="12"/>
                    </w:rPr>
                    <w:t>Korzyści ekonomiczn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  <w:t>Punkty (1-4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  <w:t>Waga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  <w:t>Wpływ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  <w:t>Koszty ekonomiczne projektu</w:t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204" w:leader="none"/>
                    </w:tabs>
                    <w:spacing w:before="20" w:after="20"/>
                    <w:ind w:left="205" w:hanging="218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Przezwyciężenie słabości na danym obszarze (gmina/powiat/województwo) tj. braki infrastrukturalne wpływające negatywnie na jakość oferty turystycznej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0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204" w:leader="none"/>
                    </w:tabs>
                    <w:spacing w:before="20" w:after="20"/>
                    <w:ind w:left="205" w:hanging="218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Wpływ projektu na wykorzystanie potencjału turystycznego województwa, wydłużenie sezonu turystycznego, wykorzystanie trendów społecznych np. moda na zdrowy styl życia, nowe formy spędzania wolnego czasu itp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0,2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204" w:leader="none"/>
                    </w:tabs>
                    <w:spacing w:before="20" w:after="20"/>
                    <w:ind w:left="205" w:hanging="218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wykorzystanie bogatego i dobrze zachowanego środowiska przyrodniczego m.in. działania inwestycyjne w infrastrukturę proekologiczną pozwalająca na wykorzystanie cennych zasobów nie tylko przez obecne, ale i przyszłe pokolenia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0,2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20" w:after="20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  <w:t>Razem: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  <w:t>1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ływ na jakość, udogodnienia i bezpieczeństwo użytkowników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yterium punktuje projekty zwiększające bezpieczeństwo infrastruktury i użytkowników,  a także mające na celu rozładowanie tłoku na  istniejącej infrastrukturze turystycznej                               i okołoturystycznej oraz powstanie nowej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yterium punktuje również rozwiązania wpływające na poprawę jakości: wszelkie ułatwienia / udogodnienia dla użytkowników.</w:t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yterium punktuje projekty zwiększające bezpieczeństwo infrastruktury turystycznej i okołoturystycznej i użytkowników (punktowane są konkretne rozwiązania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stalacja systemów monitoringu (0,5 pkt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stalacja systemów zabezpieczeń (przeciwpożarowych, powodziowych) na wypadek zagrożeń (0,5 pkt)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yterium punktuje rozwiązania wpływające na poprawę jakości infrastruktury i jej użytkowania (punktowane są konkretne rozwiązania)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stosowanie technologii i materiałów zgodnych z tradycją i historycznymi, miejscowymi technikami wykonania bioarchitektury (0,5 pkt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sz w:val="14"/>
                <w:szCs w:val="14"/>
              </w:rPr>
              <w:t>wykorzystanie strony internetowej lub innych narzędzi ICT w celu oceny poziomu satysfakcji użytkowników z otrzymanych usług (0,5 pkt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sz w:val="14"/>
                <w:szCs w:val="14"/>
              </w:rPr>
              <w:t>wyeksponowanie walorów krajobrazowych oraz ożywienie turystyczne terenu (1 pkt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sz w:val="14"/>
                <w:szCs w:val="14"/>
              </w:rPr>
              <w:t>powiązanie szlaków turystycznych z dostępną infrastrukturą noclegową/gastronomiczną (0,3 pkt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sz w:val="14"/>
                <w:szCs w:val="14"/>
              </w:rPr>
              <w:t>uwzględnienie przy planowanych szlakach turystycznych oraz zagospodarowaniu jezior i atrakcji turystycznych infrastruktury sanitarno-higienicznej (0,2 pkt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jednolicenie oznakowania szlaków turystycznych (zgodne z oznakowaniem PTTK), stworzenie opisu szlaku mającego na celu bezpieczeństwo użytkowników, zgłoszenie szlaku do internetowej bazy szlaków PTTK (planowanej lub istniejącej) (0,5 pkt)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pień wypełnienia polityk horyzontalnych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yterium punktuje konkretne działania podjęte na rzecz realizacji polityk horyzontalnych: równość mężczyzn i kobiet oraz niedyskryminacji, zrównoważonego rozwoju, konkurencji oraz zamówień publicznych i społeczeństwa informacyjnego, w tym w szczególności wykorzystanie nowoczesnych, energooszczędnych rozwiązań technicznych i technologicznych, zastosowanie technologii przyjaznych środowisku przyrodniczemu lub korzystne oddziaływanie projektu na środowisko przyrodnicze, a także rozwój odnawialnych źródeł energii.</w:t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yterium punktuje konkretne rozwiązania z zakresu polityk horyzontalnych (punktowane są konkretne rozwiązania):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pływ na polityki horyzontalne z zakresu ochrony środowiska  to np: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ązanie z projektami mającymi na celu wprowadzenie i wykorzystanie odnawialnych źródeł energii w krajobrazie historycznym oraz w centrach historycznych, a także technik architektury bioklimatycznej (1 pkt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stosowanie technologii przyjaznych środowisku przyrodniczemu lub korzystne oddziaływanie projektu na środowisko przyrodnicze (0,5 pkt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jekt zawiera nowoczesne, energooszczędne rozwiązania techniczne i technologiczne (0,5 pkt)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pływ na polityki horyzontalne z zakresu wyrównywania szans np.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trudnienie kobiet lub osób z marginalizowanych grup społecznych lub outsourcing usług uzupełniających obsługę sieci przedsiębiorstwom zatrudniającym osoby z marginalizowanych grup społecznych (np. niepełnosprawnych) (0,5 pkt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ygotowanie infrastruktury turystycznej i okołoturystycznej w taki sposób, który ułatwi dostęp zmarginalizowanych grup społecznych (np. niepełnosprawnych) (0,5 pkt)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pływ na polityki horyzontalne z zakresu społeczeństwa informacyjnego np.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worzenie portalu dla celów komunikacji i informacji, mającego za zadanie ochronę infrastruktury turystycznej i okołoturystycznej i zasobów naturalnych (np. działania z zakresu prewencji i kontroli pożarów, inicjatywy zmierzające do uwrażliwienia na zjawiska wandalizmu itp.) (0,5 pkt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stosowanie nowoczesnych technologii informacyjnych (0,5 pkt)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plementarność i spójność z innymi przedsięwzięciami w ramach różnych programów operacyjnych i pomocy zewnętrznej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yterium punktuje projekty poprawiające spójność programową, będące elementem szerszej strategii realizowanej przez szereg projektów komplementarnych lub też powiązane z projektami już zrealizowanymi, w trakcie realizacji lub wybranych do realizacji w ramach ZPORR, RPO, Krajowych Programów Operacyjnych współfinansowanych ze środków zagranicznych i polskich (brane są tu pod uwagę umowy od 1 stycznia 1999 roku)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emiowane będą tutaj również projekty realizowane w partnerstwach, a także projekty kompleksowe (w osiąganiu celu w pełni i całkowitej likwidacji problemu na danym obszarze).</w:t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kryterium punktowane będą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/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  <w:t>wpisanie się w ofertę turystyczno- kulturalną regionu</w:t>
            </w:r>
            <w:r>
              <w:rPr>
                <w:rFonts w:cs="Arial" w:ascii="Arial" w:hAnsi="Arial"/>
                <w:sz w:val="14"/>
                <w:szCs w:val="14"/>
              </w:rPr>
              <w:t>, kompleksowe rozwiązania obszarowe – projekt jest końcowym lub jednym z końcowych elementów wypełniających ostatnią lukę w istniejącej infrastrukturze turystycznej i okołoturystycznej na danym obszarze lub projekt jest centralnym rozwiązaniem, którego realizacja umożliwi realizację kolejnych projektów sferycznie umiejscowionych wobec danego projektu (1 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pisanie się lub wykorzystanie Destination Management System (systemu zarządzania turystyką) jako skutecznego systemu dystrybucji, w celu umożliwienia sektorowi turystycznemu dotarcia z produktem do rynku oraz ułatwienia procesu rezerwacji różnych form wypoczynku za pośrednictwem Internetu (0,2 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ązanie z projektami infrastrukturalnymi mającymi na celu zmniejszyć czas przejazdu i zwiększyć dostępność danego miejsca (0,2 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jekty, które powodują, że w pełni są wykorzystywane możliwości istniejącej infrastruktury i obiektów turystycznych i okołoturystycznych (0,2 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rzystanie technologii ICT dla celów marketingu terytorialnego dotyczącego całego obszaru danego terytorium (kompleksowość), w tym wykorzystanie terytorialnych portali tematycznych w celu prezentacji ofert o tym samym profilu (0,2 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ntynuacja bądź uzupełnienie projektów zrealizowanych ze środków pomocowych (fundusze strukturalne, przedakcesyjne, kontrakt wojewódzki itp.) (0,2 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jekty realizowane w porozumieniach (1 pkt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  <w:t>doświadczenie Beneficjenta w aktywnej działalności objętej projektem (powyżej 3 lat) (1 pkt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hadow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hadow/>
                <w:color w:val="000000"/>
                <w:sz w:val="16"/>
                <w:szCs w:val="16"/>
              </w:rPr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ziałanie 2.1 Wzrost potencjału turystycznego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oddziałanie 2.1.5 Dziedzictwo kulturowe.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20" w:after="20"/>
              <w:ind w:left="34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dofinansowania z EFRR przypadająca na 1 jednostkę rezultatu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– IV kwartyl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 kryterium mówi po pierwsze, że nie jest ważna liczba stworzonych rezultatów w projekcie, ale ich koszt wytworzenia. Im jest mniejszy niż wynika to z alokacji EFRR dzielonej na wskaźnik rezultatu, tym więcej punktów uzyskuje dany projekt. Wartość tego wskaźnika można zwiększać również poprzez zwiększanie wkładu własnego (zmniejszanie wkładu z EFRR), przez co projektodawca uzyskuje lepszy wynik i więcej punktów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ezultatem w tym działaniu będzie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liczba nowych osób odwiedzających obiekty kultury lub osób, które przestałyby odwiedzać te obiekty gdyby nie realizacja projektu</w:t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yterium oznacza wartość dofinansowania z EFRR, jaka jest niezbędna do wytworzenia 1 rezultatu w projekcie. Oznacza to zatem efektywność wydatkowania środków z funduszy strukturalnych na rezultaty stanowiące jednocześnie wskaźniki monitorowania wdrożenia danej osi priorytetowej RP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przypadku obiektów otwartych wartość bazową wskaźnika należy oszacować na podstawie danych Głównego Urzędu Statystycznego  tj.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14"/>
                <w:szCs w:val="14"/>
              </w:rPr>
              <w:t>40%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korzystający z noclegów ogółem (I-XII),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14"/>
                <w:szCs w:val="14"/>
              </w:rPr>
              <w:t>40%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ludność wg faktycznego miejsca zamieszkania (stan na 31.XII) plus </w:t>
            </w:r>
            <w:r>
              <w:rPr>
                <w:rFonts w:cs="Arial" w:ascii="Arial" w:hAnsi="Arial"/>
                <w:sz w:val="14"/>
                <w:szCs w:val="14"/>
              </w:rPr>
              <w:t>współczynnik wielkości obiektu otwartego liczony według powierzchni całkowitej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(0-100 m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Arial" w:hAnsi="Arial"/>
                <w:sz w:val="14"/>
                <w:szCs w:val="14"/>
              </w:rPr>
              <w:t>            - 0,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(100-200 m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Arial" w:hAnsi="Arial"/>
                <w:sz w:val="14"/>
                <w:szCs w:val="14"/>
              </w:rPr>
              <w:t>        - 0,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(200-300 m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Arial" w:hAnsi="Arial"/>
                <w:sz w:val="14"/>
                <w:szCs w:val="14"/>
              </w:rPr>
              <w:t>        - 0,3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(900-1.000 m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Arial" w:hAnsi="Arial"/>
                <w:sz w:val="14"/>
                <w:szCs w:val="14"/>
              </w:rPr>
              <w:t>     - 1,0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(1.400-1.500 m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Arial" w:hAnsi="Arial"/>
                <w:sz w:val="14"/>
                <w:szCs w:val="14"/>
              </w:rPr>
              <w:t> - 1,5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d.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nieważ projekty w poszczególnych działaniach różnią się uwarunkowaniami społeczno-gospodarczymi, prawnymi i instytucjonalnymi, nie określono konkretnych przedziałów powyższego wskaźnika i nie przypisano im punktów od 1 do 4.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latego w wyniku oceny każdemu projektowi zostanie przypisana wartość wskaźnika, a po ocenie wszystkich projektów w konkursie (w tym narastająco – łącznie z wszystkimi projektami z poprzednich konkursów) projekty zostaną uszeregowane od najmniejszej do największej wartości. Następnie projekty zostaną podzielone na 4 kwartyle i I kwartyl projektów uzyska 4 pkt II kwartyl – 3 pkt III kwartyl – 2 pkt i IV kwartyl – 1 pkt.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wność ekonomiczna projektu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yterium to będzie oceniane poprzez analizę przedstawionych przez Beneficjenta korzyści społeczno-ekonomicznych oraz kosztów ekonomicznych wynikających z realizacji projektu Ocena skali korzyści będzie oceną eksperta (w skali 1-4 pkt.) zgodnie z pytaniem: na ile zakładane korzyści społeczno-ekonomiczne z projektu przekroczą koszty ekonomiczne?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nieważ projekty różnią się uwarunkowaniami społeczno-gospodarczymi, prawnymi i instytucjonalnymi określono konkretną listę korzyści dla każdego działania/poddziałania, do których Beneficjent powinien się odnieść w studium wykonalności/biznesplanie: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kspert, dokonując analizy wielokryterialnej, będzie miał do dyspozycji informacje o tym kryterium we wszystkich projektach z poprzednich konkursów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tworzonej liście korzyści (patrz poniżej w tabeli) przyporządkowano wagi cząstkowe sumujące się do 1,0.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Przyjęto punktację 1-4 pkt dla każdej korzyści. </w:t>
            </w:r>
            <w:r>
              <w:rPr>
                <w:rFonts w:cs="Arial" w:ascii="Arial" w:hAnsi="Arial"/>
                <w:sz w:val="14"/>
                <w:szCs w:val="14"/>
              </w:rPr>
              <w:t>Suma iloczynów ocen punktowych i wag posłuży do porównań poszczególnych projektów, zgodnie z pytaniem: na ile zakładane korzyści społeczno-ekonomiczne z projektu przekroczą koszty ekonomiczne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Analiza wielokryterialna projektu przedstawia się następująco:</w:t>
            </w:r>
          </w:p>
          <w:tbl>
            <w:tblPr>
              <w:tblW w:w="66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3"/>
              <w:gridCol w:w="709"/>
              <w:gridCol w:w="709"/>
              <w:gridCol w:w="709"/>
              <w:gridCol w:w="1701"/>
            </w:tblGrid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2"/>
                      <w:szCs w:val="12"/>
                    </w:rPr>
                    <w:t>Korzyści ekonomiczn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  <w:t>Punkty (1-4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  <w:t>Waga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  <w:t>Wpływ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  <w:t>Koszty ekonomiczne projektu</w:t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204" w:leader="none"/>
                    </w:tabs>
                    <w:spacing w:before="20" w:after="20"/>
                    <w:ind w:left="205" w:hanging="205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Koszt utworzenia 1 miejsca pracy*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0,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204" w:leader="none"/>
                    </w:tabs>
                    <w:spacing w:before="20" w:after="20"/>
                    <w:ind w:left="205" w:hanging="205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Wpływ projektu na wykorzystanie potencjału turystycznego województwa, wydłużenie sezonu turystycznego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0,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204" w:leader="none"/>
                    </w:tabs>
                    <w:spacing w:before="20" w:after="20"/>
                    <w:ind w:left="205" w:hanging="205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Wpływ na budowanie nowego wizerunku turystyki w  regioni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0,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20" w:after="20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  <w:t>Razem: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  <w:t>1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459" w:hanging="317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*</w:t>
              <w:tab/>
              <w:t>przy założeniu, że miejsce pracy równa się pełnemu etatowi przeliczeniowemu. Metodologia przyznawania punktacji za utworzone miejsca pracy przedstawia się następująco: przy założeniu, że A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bscript"/>
              </w:rPr>
              <w:t>LMP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– będzie oznaczać wskaźnik alokacji poddziałań, w których badane będą miejsca pracy dzielonej na liczbę miejsc pracy wynikających ze wskaźnika programowego, zaokrąglony do pełnych 100 euro – przyznajemy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4" w:leader="none"/>
              </w:tabs>
              <w:ind w:left="884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a brak miejsc pracy – </w:t>
            </w:r>
            <w:r>
              <w:rPr>
                <w:rFonts w:cs="Arial" w:ascii="Arial" w:hAnsi="Arial"/>
                <w:bCs/>
                <w:sz w:val="14"/>
                <w:szCs w:val="14"/>
              </w:rPr>
              <w:t>projekt nie otrzymuje punktów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4" w:leader="none"/>
              </w:tabs>
              <w:ind w:left="884" w:hanging="284"/>
              <w:rPr/>
            </w:pPr>
            <w:r>
              <w:rPr>
                <w:rFonts w:cs="Arial" w:ascii="Arial" w:hAnsi="Arial"/>
                <w:sz w:val="14"/>
                <w:szCs w:val="14"/>
              </w:rPr>
              <w:t>za wskaźnik powyżej 1,25 x A</w:t>
            </w:r>
            <w:r>
              <w:rPr>
                <w:rFonts w:cs="Arial" w:ascii="Arial" w:hAnsi="Arial"/>
                <w:sz w:val="14"/>
                <w:szCs w:val="14"/>
                <w:vertAlign w:val="subscript"/>
              </w:rPr>
              <w:t>LMP</w:t>
            </w:r>
            <w:r>
              <w:rPr>
                <w:rFonts w:cs="Arial" w:ascii="Arial" w:hAnsi="Arial"/>
                <w:sz w:val="14"/>
                <w:szCs w:val="14"/>
              </w:rPr>
              <w:t xml:space="preserve"> – </w:t>
            </w:r>
            <w:r>
              <w:rPr>
                <w:rFonts w:cs="Arial" w:ascii="Arial" w:hAnsi="Arial"/>
                <w:bCs/>
                <w:sz w:val="14"/>
                <w:szCs w:val="14"/>
              </w:rPr>
              <w:t>1 punkt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4" w:leader="none"/>
              </w:tabs>
              <w:ind w:left="884" w:hanging="284"/>
              <w:rPr/>
            </w:pPr>
            <w:r>
              <w:rPr>
                <w:rFonts w:cs="Arial" w:ascii="Arial" w:hAnsi="Arial"/>
                <w:sz w:val="14"/>
                <w:szCs w:val="14"/>
              </w:rPr>
              <w:t>za wskaźnik z przedziału &lt;1,25 x A</w:t>
            </w:r>
            <w:r>
              <w:rPr>
                <w:rFonts w:cs="Arial" w:ascii="Arial" w:hAnsi="Arial"/>
                <w:sz w:val="14"/>
                <w:szCs w:val="14"/>
                <w:vertAlign w:val="subscript"/>
              </w:rPr>
              <w:t>LMP</w:t>
            </w:r>
            <w:r>
              <w:rPr>
                <w:rFonts w:cs="Arial" w:ascii="Arial" w:hAnsi="Arial"/>
                <w:sz w:val="14"/>
                <w:szCs w:val="14"/>
              </w:rPr>
              <w:t>; A</w:t>
            </w:r>
            <w:r>
              <w:rPr>
                <w:rFonts w:cs="Arial" w:ascii="Arial" w:hAnsi="Arial"/>
                <w:sz w:val="14"/>
                <w:szCs w:val="14"/>
                <w:vertAlign w:val="subscript"/>
              </w:rPr>
              <w:t>LMP</w:t>
            </w:r>
            <w:r>
              <w:rPr>
                <w:rFonts w:cs="Arial" w:ascii="Arial" w:hAnsi="Arial"/>
                <w:sz w:val="14"/>
                <w:szCs w:val="14"/>
              </w:rPr>
              <w:t xml:space="preserve">) – </w:t>
            </w:r>
            <w:r>
              <w:rPr>
                <w:rFonts w:cs="Arial" w:ascii="Arial" w:hAnsi="Arial"/>
                <w:bCs/>
                <w:sz w:val="14"/>
                <w:szCs w:val="14"/>
              </w:rPr>
              <w:t>2 punkty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4" w:leader="none"/>
              </w:tabs>
              <w:ind w:left="884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 wskaźnik z przedziału &lt;A</w:t>
            </w:r>
            <w:r>
              <w:rPr>
                <w:rFonts w:cs="Arial" w:ascii="Arial" w:hAnsi="Arial"/>
                <w:sz w:val="14"/>
                <w:szCs w:val="14"/>
                <w:vertAlign w:val="subscript"/>
              </w:rPr>
              <w:t>LMP</w:t>
            </w:r>
            <w:r>
              <w:rPr>
                <w:rFonts w:cs="Arial" w:ascii="Arial" w:hAnsi="Arial"/>
                <w:sz w:val="14"/>
                <w:szCs w:val="14"/>
              </w:rPr>
              <w:t>; 0,75 x A</w:t>
            </w:r>
            <w:r>
              <w:rPr>
                <w:rFonts w:cs="Arial" w:ascii="Arial" w:hAnsi="Arial"/>
                <w:sz w:val="14"/>
                <w:szCs w:val="14"/>
                <w:vertAlign w:val="subscript"/>
              </w:rPr>
              <w:t>LMP</w:t>
            </w:r>
            <w:r>
              <w:rPr>
                <w:rFonts w:cs="Arial" w:ascii="Arial" w:hAnsi="Arial"/>
                <w:sz w:val="14"/>
                <w:szCs w:val="14"/>
              </w:rPr>
              <w:t xml:space="preserve">) – </w:t>
            </w:r>
            <w:r>
              <w:rPr>
                <w:rFonts w:cs="Arial" w:ascii="Arial" w:hAnsi="Arial"/>
                <w:bCs/>
                <w:sz w:val="14"/>
                <w:szCs w:val="14"/>
              </w:rPr>
              <w:t>3 punkty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4" w:leader="none"/>
              </w:tabs>
              <w:ind w:left="884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 wskaźnik z przedziału &lt;0,75 x A</w:t>
            </w:r>
            <w:r>
              <w:rPr>
                <w:rFonts w:cs="Arial" w:ascii="Arial" w:hAnsi="Arial"/>
                <w:sz w:val="14"/>
                <w:szCs w:val="14"/>
                <w:vertAlign w:val="subscript"/>
              </w:rPr>
              <w:t>LMP</w:t>
            </w:r>
            <w:r>
              <w:rPr>
                <w:rFonts w:cs="Arial" w:ascii="Arial" w:hAnsi="Arial"/>
                <w:sz w:val="14"/>
                <w:szCs w:val="14"/>
              </w:rPr>
              <w:t xml:space="preserve">; 0) – </w:t>
            </w:r>
            <w:r>
              <w:rPr>
                <w:rFonts w:cs="Arial" w:ascii="Arial" w:hAnsi="Arial"/>
                <w:bCs/>
                <w:sz w:val="14"/>
                <w:szCs w:val="14"/>
              </w:rPr>
              <w:t>4 punkty</w:t>
            </w:r>
          </w:p>
          <w:p>
            <w:pPr>
              <w:pStyle w:val="Normal"/>
              <w:ind w:left="742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794125" cy="143637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94040" cy="1436400"/>
                                <a:chOff x="0" y="0"/>
                                <a:chExt cx="3794040" cy="143640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794040" cy="143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" y="1051560"/>
                                  <a:ext cx="33814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" y="970920"/>
                                  <a:ext cx="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1720" y="970920"/>
                                  <a:ext cx="72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0080" y="970920"/>
                                  <a:ext cx="144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080" y="970920"/>
                                  <a:ext cx="144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5000" y="970920"/>
                                  <a:ext cx="144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160" y="1114560"/>
                                  <a:ext cx="412920" cy="24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 xml:space="preserve">+ 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eastAsia="Times New Roman" w:ascii="Symbol" w:hAnsi="Symbol" w:cs="Symbol"/>
                                        <w:color w:val="auto"/>
                                        <w:lang w:val="pl-PL" w:bidi="ar-SA"/>
                                      </w:rPr>
                                      <w:t>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81480" y="1114560"/>
                                  <a:ext cx="412920" cy="24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 xml:space="preserve">0 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5080" y="1113120"/>
                                  <a:ext cx="87624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193 300 euro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4160" y="1113120"/>
                                  <a:ext cx="87624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322 200 euro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59080" y="1113120"/>
                                  <a:ext cx="87552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i/>
                                        <w:szCs w:val="1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257 800 euro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5400000">
                                  <a:off x="546120" y="463680"/>
                                  <a:ext cx="170280" cy="843840"/>
                                </a:xfrm>
                                <a:custGeom>
                                  <a:avLst/>
                                  <a:gdLst>
                                    <a:gd name="textAreaLeft" fmla="*/ 61560 w 96480"/>
                                    <a:gd name="textAreaRight" fmla="*/ 96840 w 96480"/>
                                    <a:gd name="textAreaTop" fmla="*/ 12240 h 478440"/>
                                    <a:gd name="textAreaBottom" fmla="*/ 466200 h 478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393200" y="463680"/>
                                  <a:ext cx="170280" cy="843840"/>
                                </a:xfrm>
                                <a:custGeom>
                                  <a:avLst/>
                                  <a:gdLst>
                                    <a:gd name="textAreaLeft" fmla="*/ 61560 w 96480"/>
                                    <a:gd name="textAreaRight" fmla="*/ 96840 w 96480"/>
                                    <a:gd name="textAreaTop" fmla="*/ 12240 h 478440"/>
                                    <a:gd name="textAreaBottom" fmla="*/ 466200 h 478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236320" y="464040"/>
                                  <a:ext cx="170280" cy="843120"/>
                                </a:xfrm>
                                <a:custGeom>
                                  <a:avLst/>
                                  <a:gdLst>
                                    <a:gd name="textAreaLeft" fmla="*/ 61560 w 96480"/>
                                    <a:gd name="textAreaRight" fmla="*/ 96840 w 96480"/>
                                    <a:gd name="textAreaTop" fmla="*/ 12240 h 478080"/>
                                    <a:gd name="textAreaBottom" fmla="*/ 465840 h 478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3084120" y="463680"/>
                                  <a:ext cx="170280" cy="843840"/>
                                </a:xfrm>
                                <a:custGeom>
                                  <a:avLst/>
                                  <a:gdLst>
                                    <a:gd name="textAreaLeft" fmla="*/ 61560 w 96480"/>
                                    <a:gd name="textAreaRight" fmla="*/ 96840 w 96480"/>
                                    <a:gd name="textAreaTop" fmla="*/ 12240 h 478440"/>
                                    <a:gd name="textAreaBottom" fmla="*/ 466200 h 478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2200" y="594360"/>
                                  <a:ext cx="4374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pl-PL" w:bidi="ar-SA"/>
                                      </w:rPr>
                                      <w:t>1 pkt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0800" y="594360"/>
                                  <a:ext cx="4374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pl-PL" w:bidi="ar-SA"/>
                                      </w:rPr>
                                      <w:t>2 pkt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2400" y="594360"/>
                                  <a:ext cx="4374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pl-PL" w:bidi="ar-SA"/>
                                      </w:rPr>
                                      <w:t>3 pkt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43360" y="594360"/>
                                  <a:ext cx="4374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pl-PL" w:bidi="ar-SA"/>
                                      </w:rPr>
                                      <w:t>4 pkt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31160" y="309240"/>
                                  <a:ext cx="51372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pl-PL" w:bidi="ar-SA"/>
                                      </w:rPr>
                                      <w:t>-25%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3800" y="309240"/>
                                  <a:ext cx="51300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pl-PL" w:bidi="ar-SA"/>
                                      </w:rPr>
                                      <w:t>+25%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48240" y="550440"/>
                                  <a:ext cx="0" cy="25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0080" y="462960"/>
                                  <a:ext cx="720" cy="33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3360" y="550440"/>
                                  <a:ext cx="720" cy="25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3080" y="24840"/>
                                  <a:ext cx="1663200" cy="43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pl-PL" w:bidi="ar-SA"/>
                                      </w:rPr>
                                      <w:t>wskaźnik wynikający z alokacji na działania dzielonej na liczbę powstałych miejsc prac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98.75pt;height:113.1pt" coordorigin="0,0" coordsize="5975,2262">
                      <v:rect id="shape_0" stroked="f" o:allowincell="t" style="position:absolute;left:0;top:0;width:5974;height:226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31,1656" to="5655,165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1,1529" to="331,175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56,1529" to="5656,175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92,1529" to="2993,175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0,1529" to="1661,175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3,1529" to="4324,175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2;top:1755;width:649;height:3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eastAsia="Times New Roman" w:ascii="Symbol" w:hAnsi="Symbol" w:cs="Symbol"/>
                                  <w:color w:val="auto"/>
                                  <w:lang w:val="pl-PL" w:bidi="ar-SA"/>
                                </w:rPr>
                                <w:t>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25;top:1755;width:649;height:3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0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30;top:1753;width:1379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93 300 eur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67;top:1753;width:1379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22 200 eur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98;top:1753;width:1378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1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57 800 eur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860;top:731;width:267;height:1328;mso-wrap-style:none;v-text-anchor:middle;rotation:90;mso-position-horizontal-relative:char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194;top:731;width:267;height:1328;mso-wrap-style:none;v-text-anchor:middle;rotation:90;mso-position-horizontal-relative:char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522;top:731;width:267;height:1327;mso-wrap-style:none;v-text-anchor:middle;rotation:90;mso-position-horizontal-relative:char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857;top:731;width:267;height:1328;mso-wrap-style:none;v-text-anchor:middle;rotation:90;mso-position-horizontal-relative:char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649;top:936;width:688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1 pk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01;top:936;width:688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2 pk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11;top:936;width:688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3 pk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35;top:936;width:688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4 pk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86;top:487;width:808;height:30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-25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50;top:487;width:807;height:30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+25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328,867" to="4328,1260" stroked="t" o:allowincell="t" style="position:absolute;mso-position-horizontal-relative:char">
                        <v:stroke color="red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992,729" to="2992,1260" stroked="t" o:allowincell="t" style="position:absolute;mso-position-horizontal-relative:char">
                        <v:stroke color="red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59,867" to="1659,1260" stroked="t" o:allowincell="t" style="position:absolute;mso-position-horizontal-relative:char">
                        <v:stroke color="red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674;top:39;width:2618;height:6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wskaźnik wynikający z alokacji na działania dzielonej na liczbę powstałych miejsc prac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46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Wskaźnik A</w:t>
            </w:r>
            <w:r>
              <w:rPr>
                <w:rFonts w:cs="Arial" w:ascii="Arial" w:hAnsi="Arial"/>
                <w:sz w:val="14"/>
                <w:szCs w:val="14"/>
                <w:vertAlign w:val="subscript"/>
              </w:rPr>
              <w:t>LMP</w:t>
            </w:r>
            <w:r>
              <w:rPr>
                <w:rFonts w:cs="Arial" w:ascii="Arial" w:hAnsi="Arial"/>
                <w:sz w:val="14"/>
                <w:szCs w:val="14"/>
              </w:rPr>
              <w:t xml:space="preserve"> (średni koszt utworzenia miejsca pracy) dla Osi Turystyka wynosi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 xml:space="preserve">257 800 </w:t>
            </w:r>
            <w:r>
              <w:rPr>
                <w:rFonts w:cs="Arial" w:ascii="Arial" w:hAnsi="Arial"/>
                <w:sz w:val="14"/>
                <w:szCs w:val="14"/>
              </w:rPr>
              <w:t xml:space="preserve"> euro, a zatem punktacja przedstawia się następująco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5" w:leader="none"/>
              </w:tabs>
              <w:ind w:left="885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ak miejsc pracy – </w:t>
            </w:r>
            <w:r>
              <w:rPr>
                <w:rFonts w:cs="Arial" w:ascii="Arial" w:hAnsi="Arial"/>
                <w:bCs/>
                <w:sz w:val="14"/>
                <w:szCs w:val="14"/>
              </w:rPr>
              <w:t>projekt nie otrzymuje punktów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5" w:leader="none"/>
              </w:tabs>
              <w:ind w:left="885" w:hanging="284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koszt utworzenia miejsca pracy powyżej 322 200 euro - </w:t>
            </w:r>
            <w:r>
              <w:rPr>
                <w:rFonts w:cs="Arial" w:ascii="Arial" w:hAnsi="Arial"/>
                <w:bCs/>
                <w:sz w:val="14"/>
                <w:szCs w:val="14"/>
              </w:rPr>
              <w:t>1 punkt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5" w:leader="none"/>
              </w:tabs>
              <w:ind w:left="885" w:hanging="284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koszt utworzenia miejsca pracy &lt;322 200 euro; 257 800 euro) – </w:t>
            </w:r>
            <w:r>
              <w:rPr>
                <w:rFonts w:cs="Arial" w:ascii="Arial" w:hAnsi="Arial"/>
                <w:bCs/>
                <w:sz w:val="14"/>
                <w:szCs w:val="14"/>
              </w:rPr>
              <w:t>2 punkty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5" w:leader="none"/>
              </w:tabs>
              <w:ind w:left="885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szt utworzenia miejsca pracy &lt;257 800; 193 300 euro) – </w:t>
            </w:r>
            <w:r>
              <w:rPr>
                <w:rFonts w:cs="Arial" w:ascii="Arial" w:hAnsi="Arial"/>
                <w:bCs/>
                <w:sz w:val="14"/>
                <w:szCs w:val="14"/>
              </w:rPr>
              <w:t>3 punkty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5" w:leader="none"/>
              </w:tabs>
              <w:ind w:left="885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szt utworzenia miejsca pracy &lt;193 300 euro) – </w:t>
            </w:r>
            <w:r>
              <w:rPr>
                <w:rFonts w:cs="Arial" w:ascii="Arial" w:hAnsi="Arial"/>
                <w:bCs/>
                <w:sz w:val="14"/>
                <w:szCs w:val="14"/>
              </w:rPr>
              <w:t>4 punkty</w:t>
            </w:r>
          </w:p>
          <w:p>
            <w:pPr>
              <w:pStyle w:val="Normal"/>
              <w:spacing w:before="20" w:after="20"/>
              <w:ind w:left="46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46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okość kursu, po którym należy przeliczyć powyższe progi z euro na zł zostanie podana w dokumentacji konkursowej.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czenie obiektu dla regionalnego dziedzictwa kulturowego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yterium punktuje projekty dotyczące zabytków w zależności od formy ochrony zabytków: obiekty wpisane do rejestru zabytków albo stanowiące park kulturowy, obiekty objęte w miejscowym planie zagospodarowania przestrzennego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14"/>
                <w:szCs w:val="14"/>
              </w:rPr>
              <w:t xml:space="preserve"> ochroną konserwatorską</w:t>
            </w:r>
            <w:r>
              <w:rPr>
                <w:rFonts w:cs="Arial" w:ascii="Arial" w:hAnsi="Arial"/>
                <w:sz w:val="14"/>
                <w:szCs w:val="14"/>
              </w:rPr>
              <w:t>. Obiekty nie są objęte żadną formą ochrony ale posiadają wartość zabytkową będą punktowane najniżej.</w:t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yterium punktuje formę ochrony zabytku objętego projektem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iekty wpisane do rejestru zabytków albo stanowiące park kulturowy (4 pkt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biekty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16"/>
                <w:szCs w:val="16"/>
              </w:rPr>
              <w:t>objęte w miejscowym planie zagospodarowania przestrzennego ochroną konserwatorską</w:t>
            </w:r>
            <w:r>
              <w:rPr>
                <w:rFonts w:cs="Arial" w:ascii="Arial" w:hAnsi="Arial"/>
                <w:sz w:val="14"/>
                <w:szCs w:val="14"/>
              </w:rPr>
              <w:t xml:space="preserve"> (2 pkt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iekty nie objęte żadną formą ochrony, ale posiadające wartość zabytkową (1 pkt)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pień wypełnienia polityk horyzontalnych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yterium punktuje konkretne działania podjęte na rzecz realizacji polityk horyzontalnych: równość mężczyzn i kobiet oraz niedyskryminacji, zrównoważonego rozwoju, konkurencji oraz zamówień publicznych i społeczeństwa informacyjnego, w tym w szczególności wykorzystanie nowoczesnych, energooszczędnych rozwiązań technicznych i technologicznych, zastosowanie technologii przyjaznych środowisku przyrodniczemu lub korzystne oddziaływanie projektu na środowisko przyrodnicze, a także rozwój odnawialnych źródeł energii.</w:t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yterium punktuje konkretne rozwiązania z zakresu polityk horyzontalnych (punktowane są konkretne rozwiązania):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pływ na polityki horyzontalne z zakresu ochrony środowiska to np: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ązanie z projektami mającymi na celu wprowadzenie i wykorzystanie odnawialnych źródeł energii w krajobrazie historycznym oraz w centrach historycznych, a także technik architektury bioklimatycznej (0,5 pkt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stosowanie technologii przyjaznych środowisku przyrodniczemu lub korzystne oddziaływanie projektu na środowisko przyrodnicze (0,5 pkt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jekt zawiera nowoczesne, energooszczędne rozwiązania techniczne i technologiczne (0,5 pkt)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pływ na polityki horyzontalne z zakresu wyrównywania szans np.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trudnienie kobiet lub osób z marginalizowanych grup społecznych lub outsourcing usług uzupełniających obsługę sieci przedsiębiorstwom zatrudniającym osoby z marginalizowanych grup społecznych (np. niepełnosprawnych) (0,5 pkt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ygotowanie infrastruktury w taki sposób, który ułatwi dostęp zmarginalizowanych grup społecznych (np. niepełnosprawnych) (0,5 pkt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prowadzenie polityki cenowej korzystnej dla osób z marginalizowanych grup społecznych (np. dla różnych grup niepełnosprawnych) oraz obszarów słabo rozwiniętych gospodarczo (0,5 pkt)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pływ na polityki horyzontalne z zakresu społeczeństwa informacyjnego np.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worzenie portalu dla celów komunikacji i informacji, mającego za zadanie ochronę obiektów dziedzictwa kulturowego i zasobów naturalnych zagrożonych w wyniku organizowanych imprez czy wydarzeń (np. działania z zakresu prewencji i kontroli pożarów, inicjatywy zmierzające do uwrażliwienia na zjawiska wandalizmu itp.) (0,5 pkt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stosowanie nowoczesnych technologii informacyjnych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(0,5 pkt)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plementarność i spójność z innymi przedsięwzięciami w ramach różnych programów operacyjnych i pomocy zewnętrznej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yterium punktuje projekty poprawiające spójność programową, będące elementem szerszej strategii realizowanej przez szereg projektów komplementarnych lub też powiązane z projektami już zrealizowanymi, w trakcie realizacji lub wybranych do realizacji w ramach ZPORR, RPO, Krajowych Programów Operacyjnych współfinansowanych ze środków zagranicznych i polskich (brane są tu pod uwagę umowy od 1 stycznia 1999 roku)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emiowane będą tutaj również projekty realizowane w partnerstwach, a także projekty kompleksowe (w osiąganiu celu w pełni i całkowitej likwidacji problemu na danym obszarze).</w:t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kryterium punktowane będą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/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  <w:t>wpisanie się w ofertę turystyczno-kulturalną regionu</w:t>
            </w:r>
            <w:r>
              <w:rPr>
                <w:rFonts w:cs="Arial" w:ascii="Arial" w:hAnsi="Arial"/>
                <w:sz w:val="14"/>
                <w:szCs w:val="14"/>
              </w:rPr>
              <w:t>, kompleksowe rozwiązania obszarowe – projekt jest końcowym lub jednym z końcowych elementów wypełniających ostatnią lukę w istniejącej infrastrukturze na danym obszarze lub projekt jest centralnym rozwiązaniem, którego realizacja umożliwi realizację kolejnych projektów sferycznie umiejscowionych wobec danego projektu (0,5 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pisanie się lub wykorzystanie Destination Management System (systemu zarządzania turystyką) jako skutecznego systemu dystrybucji, w celu umożliwienia sektorowi turystycznemu dotarcia z produktem do rynku oraz ułatwienia procesu rezerwacji różnych form wypoczynku za pośrednictwem Internetu (0,5 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ązanie z projektami infrastrukturalnymi mającymi na celu zmniejszyć czas przejazdu i zwiększyć dostępność danego miejsca (0,5 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jekty, które powodują, że w pełni są wykorzystywane możliwości istniejącej infrastruktury (0,5 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rzystanie technologii ICT dla celów marketingu terytorialnego dotyczącego całego obszaru danego terytorium (kompleksowość), w tym wykorzystanie terytorialnych portali tematycznych w celu prezentacji ofert o tym samym profilu (0,5  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ntynuacja bądź uzupełnienie projektów zrealizowanych ze środków pomocowych (fundusze strukturalne, przedakcesyjne, kontrakt wojewódzki itp.) (0,5  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jekty realizowane w porozumieniach (0,5 pkt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  <w:t>doświadczenie Beneficjenta w aktywnej działalności objętej projektem (powyżej 3 lat) (0,5 pkt).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hadow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hadow/>
                <w:color w:val="000000"/>
                <w:sz w:val="16"/>
                <w:szCs w:val="16"/>
              </w:rPr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ziałanie 2.1 Wzrost potencjału turystycznego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oddziałanie 2.1.6 Infrastruktura kultury.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20" w:after="20"/>
              <w:ind w:left="34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dofinansowania z EFRR przypadająca na 1 jednostkę rezultatu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– IV kwartyl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 kryterium mówi po pierwsze, że nie jest ważna liczba stworzonych rezultatów w projekcie, ale ich koszt wytworzenia. Im jest mniejszy niż wynika to z alokacji EFRR dzielonej na wskaźnik rezultatu, tym więcej punktów uzyskuje dany projekt. Wartość tego wskaźnika można zwiększać również poprzez zwiększanie wkładu własnego (zmniejszanie wkładu z EFRR), przez co projektodawca uzyskuje lepszy wynik i więcej punktów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zultatem w tym działaniu będzie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liczba nowych osób odwiedzających obiekty kultury lub osób, które przestałyby odwiedzać te obiekty gdyby nie realizacja projektu</w:t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yterium oznacza wartość dofinansowania z EFRR, jaka jest niezbędna do wytworzenia 1 rezultatu w projekcie. Oznacza to zatem efektywność wydatkowania środków z funduszy strukturalnych na rezultaty stanowiące jednocześnie wskaźniki monitorowania wdrożenia danej osi priorytetowej RPO.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przypadku obiektów otwartych wartość bazową wskaźnika należy oszacować na podstawie danych Głównego Urzędu Statystycznego  tj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.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14"/>
                <w:szCs w:val="14"/>
              </w:rPr>
              <w:t xml:space="preserve"> 50</w:t>
            </w:r>
            <w:r>
              <w:rPr>
                <w:rStyle w:val="StrongEmphasis"/>
                <w:rFonts w:cs="Arial" w:ascii="Arial" w:hAnsi="Arial"/>
                <w:color w:val="000000"/>
                <w:sz w:val="14"/>
                <w:szCs w:val="14"/>
              </w:rPr>
              <w:t>%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korzystający z noclegów ogółem (I-XII),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14"/>
                <w:szCs w:val="14"/>
              </w:rPr>
              <w:t>60</w:t>
            </w:r>
            <w:r>
              <w:rPr>
                <w:rStyle w:val="StrongEmphasis"/>
                <w:rFonts w:cs="Arial" w:ascii="Arial" w:hAnsi="Arial"/>
                <w:color w:val="000000"/>
                <w:sz w:val="14"/>
                <w:szCs w:val="14"/>
              </w:rPr>
              <w:t>%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ludność wg faktycznego miejsca zamieszkania (stan na 31.XII)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plus </w:t>
            </w:r>
            <w:r>
              <w:rPr>
                <w:rFonts w:cs="Arial" w:ascii="Arial" w:hAnsi="Arial"/>
                <w:sz w:val="14"/>
                <w:szCs w:val="14"/>
              </w:rPr>
              <w:t>współczynnik wielkości obiektu otwartego liczony według powierzchni całkowitej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(0-100 m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Arial" w:hAnsi="Arial"/>
                <w:sz w:val="14"/>
                <w:szCs w:val="14"/>
              </w:rPr>
              <w:t>            - 0,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(100-200 m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Arial" w:hAnsi="Arial"/>
                <w:sz w:val="14"/>
                <w:szCs w:val="14"/>
              </w:rPr>
              <w:t>        - 0,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(200-300 m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Arial" w:hAnsi="Arial"/>
                <w:sz w:val="14"/>
                <w:szCs w:val="14"/>
              </w:rPr>
              <w:t>        - 0,3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(900-1.000 m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Arial" w:hAnsi="Arial"/>
                <w:sz w:val="14"/>
                <w:szCs w:val="14"/>
              </w:rPr>
              <w:t>     - 1,0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(1.400-1.500 m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Arial" w:hAnsi="Arial"/>
                <w:sz w:val="14"/>
                <w:szCs w:val="14"/>
              </w:rPr>
              <w:t> - 1,5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d.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nieważ projekty w poszczególnych działaniach różnią się uwarunkowaniami społeczno-gospodarczymi, prawnymi i instytucjonalnymi, nie określono konkretnych przedziałów powyższego wskaźnika i nie przypisano im punktów od 1 do 4.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latego w wyniku oceny każdemu projektowi zostanie przypisana wartość wskaźnika, a po ocenie wszystkich projektów w konkursie (w tym narastająco – łącznie z wszystkimi projektami z poprzednich konkursów) projekty zostaną uszeregowane od najmniejszej do największej wartości. Następnie projekty zostaną podzielone na 4 kwartyle i I kwartyl projektów uzyska 4 pkt II kwartyl – 3 pkt III kwartyl – 2 pkt i IV kwartyl – 1 pkt.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wność ekonomiczna projektu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yterium to będzie oceniane poprzez analizę przedstawionych przez Beneficjenta korzyści społeczno-ekonomicznych oraz kosztów ekonomicznych wynikających z realizacji projektu Ocena skali korzyści będzie oceną eksperta (w skali 1-4 pkt.) zgodnie z pytaniem: na ile zakładane korzyści społeczno-ekonomiczne z projektu przekroczą koszty ekonomiczne?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nieważ projekty różnią się uwarunkowaniami społeczno-gospodarczymi, prawnymi i instytucjonalnymi określono konkretną listę korzyści dla każdego działania/poddziałania, do których Beneficjent powinien się odnieść w studium wykonalności/biznesplanie: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kspert, dokonując analizy wielokryterialnej, będzie miał do dyspozycji informacje o tym kryterium we wszystkich projektach z poprzednich konkursów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tworzonej liście korzyści (patrz poniżej w tabeli) przyporządkowano wagi cząstkowe sumujące się do 1,0.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Przyjęto punktację 1-4 pkt dla każdej korzyści. </w:t>
            </w:r>
            <w:r>
              <w:rPr>
                <w:rFonts w:cs="Arial" w:ascii="Arial" w:hAnsi="Arial"/>
                <w:sz w:val="14"/>
                <w:szCs w:val="14"/>
              </w:rPr>
              <w:t>Suma iloczynów ocen punktowych i wag posłuży do porównań poszczególnych projektów, zgodnie z pytaniem: na ile zakładane korzyści społeczno-ekonomiczne z projektu przekroczą koszty ekonomiczne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Analiza wielokryterialna projektu przedstawia się następująco:</w:t>
            </w:r>
          </w:p>
          <w:tbl>
            <w:tblPr>
              <w:tblW w:w="66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3"/>
              <w:gridCol w:w="709"/>
              <w:gridCol w:w="709"/>
              <w:gridCol w:w="709"/>
              <w:gridCol w:w="1701"/>
            </w:tblGrid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2"/>
                      <w:szCs w:val="12"/>
                    </w:rPr>
                    <w:t>Korzyści ekonomiczn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  <w:t>Punkty (1-4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  <w:t>Waga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  <w:t>Wpływ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  <w:t>Koszty ekonomiczne projektu</w:t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4" w:leader="none"/>
                    </w:tabs>
                    <w:spacing w:before="20" w:after="20"/>
                    <w:ind w:left="205" w:hanging="205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Koszt utworzenia 1 miejsca pracy*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0,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4" w:leader="none"/>
                    </w:tabs>
                    <w:spacing w:before="20" w:after="20"/>
                    <w:ind w:left="205" w:hanging="205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Przezwyciężenie słabości na danym obszarze (gmina/powiat/województwo) tj. braki infrastrukturalne wpływające negatywnie na jakość oferty turystycznej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0,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4" w:leader="none"/>
                    </w:tabs>
                    <w:spacing w:before="20" w:after="20"/>
                    <w:ind w:left="205" w:hanging="205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Wpływ projektu na wykorzystanie potencjału turystycznego województwa, wydłużenie sezonu turystycznego, wykorzystanie trendów społecznych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0,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20" w:after="20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  <w:t>Razem: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  <w:t>1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459" w:hanging="317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*</w:t>
              <w:tab/>
              <w:t>przy założeniu, że miejsce pracy równa się pełnemu etatowi przeliczeniowemu. Metodologia przyznawania punktacji za utworzone miejsca pracy przedstawia się następująco: przy założeniu, że A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bscript"/>
              </w:rPr>
              <w:t>LMP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– będzie oznaczać wskaźnik alokacji poddziałań, w których badane będą miejsca pracy dzielonej na liczbę miejsc pracy wynikających ze wskaźnika programowego, zaokrąglony do pełnych 100 euro – przyznajemy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4" w:leader="none"/>
              </w:tabs>
              <w:ind w:left="884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a brak miejsc pracy – </w:t>
            </w:r>
            <w:r>
              <w:rPr>
                <w:rFonts w:cs="Arial" w:ascii="Arial" w:hAnsi="Arial"/>
                <w:bCs/>
                <w:sz w:val="14"/>
                <w:szCs w:val="14"/>
              </w:rPr>
              <w:t>projekt nie otrzymuje punktów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4" w:leader="none"/>
              </w:tabs>
              <w:ind w:left="884" w:hanging="284"/>
              <w:rPr/>
            </w:pPr>
            <w:r>
              <w:rPr>
                <w:rFonts w:cs="Arial" w:ascii="Arial" w:hAnsi="Arial"/>
                <w:sz w:val="14"/>
                <w:szCs w:val="14"/>
              </w:rPr>
              <w:t>za wskaźnik powyżej 1,25 x A</w:t>
            </w:r>
            <w:r>
              <w:rPr>
                <w:rFonts w:cs="Arial" w:ascii="Arial" w:hAnsi="Arial"/>
                <w:sz w:val="14"/>
                <w:szCs w:val="14"/>
                <w:vertAlign w:val="subscript"/>
              </w:rPr>
              <w:t>LMP</w:t>
            </w:r>
            <w:r>
              <w:rPr>
                <w:rFonts w:cs="Arial" w:ascii="Arial" w:hAnsi="Arial"/>
                <w:sz w:val="14"/>
                <w:szCs w:val="14"/>
              </w:rPr>
              <w:t xml:space="preserve"> – </w:t>
            </w:r>
            <w:r>
              <w:rPr>
                <w:rFonts w:cs="Arial" w:ascii="Arial" w:hAnsi="Arial"/>
                <w:bCs/>
                <w:sz w:val="14"/>
                <w:szCs w:val="14"/>
              </w:rPr>
              <w:t>1 punkt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4" w:leader="none"/>
              </w:tabs>
              <w:ind w:left="884" w:hanging="284"/>
              <w:rPr/>
            </w:pPr>
            <w:r>
              <w:rPr>
                <w:rFonts w:cs="Arial" w:ascii="Arial" w:hAnsi="Arial"/>
                <w:sz w:val="14"/>
                <w:szCs w:val="14"/>
              </w:rPr>
              <w:t>za wskaźnik z przedziału &lt;1,25 x A</w:t>
            </w:r>
            <w:r>
              <w:rPr>
                <w:rFonts w:cs="Arial" w:ascii="Arial" w:hAnsi="Arial"/>
                <w:sz w:val="14"/>
                <w:szCs w:val="14"/>
                <w:vertAlign w:val="subscript"/>
              </w:rPr>
              <w:t>LMP</w:t>
            </w:r>
            <w:r>
              <w:rPr>
                <w:rFonts w:cs="Arial" w:ascii="Arial" w:hAnsi="Arial"/>
                <w:sz w:val="14"/>
                <w:szCs w:val="14"/>
              </w:rPr>
              <w:t>; A</w:t>
            </w:r>
            <w:r>
              <w:rPr>
                <w:rFonts w:cs="Arial" w:ascii="Arial" w:hAnsi="Arial"/>
                <w:sz w:val="14"/>
                <w:szCs w:val="14"/>
                <w:vertAlign w:val="subscript"/>
              </w:rPr>
              <w:t>LMP</w:t>
            </w:r>
            <w:r>
              <w:rPr>
                <w:rFonts w:cs="Arial" w:ascii="Arial" w:hAnsi="Arial"/>
                <w:sz w:val="14"/>
                <w:szCs w:val="14"/>
              </w:rPr>
              <w:t xml:space="preserve">) – </w:t>
            </w:r>
            <w:r>
              <w:rPr>
                <w:rFonts w:cs="Arial" w:ascii="Arial" w:hAnsi="Arial"/>
                <w:bCs/>
                <w:sz w:val="14"/>
                <w:szCs w:val="14"/>
              </w:rPr>
              <w:t>2 punkty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4" w:leader="none"/>
              </w:tabs>
              <w:ind w:left="884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 wskaźnik z przedziału &lt;A</w:t>
            </w:r>
            <w:r>
              <w:rPr>
                <w:rFonts w:cs="Arial" w:ascii="Arial" w:hAnsi="Arial"/>
                <w:sz w:val="14"/>
                <w:szCs w:val="14"/>
                <w:vertAlign w:val="subscript"/>
              </w:rPr>
              <w:t>LMP</w:t>
            </w:r>
            <w:r>
              <w:rPr>
                <w:rFonts w:cs="Arial" w:ascii="Arial" w:hAnsi="Arial"/>
                <w:sz w:val="14"/>
                <w:szCs w:val="14"/>
              </w:rPr>
              <w:t>; 0,75 x A</w:t>
            </w:r>
            <w:r>
              <w:rPr>
                <w:rFonts w:cs="Arial" w:ascii="Arial" w:hAnsi="Arial"/>
                <w:sz w:val="14"/>
                <w:szCs w:val="14"/>
                <w:vertAlign w:val="subscript"/>
              </w:rPr>
              <w:t>LMP</w:t>
            </w:r>
            <w:r>
              <w:rPr>
                <w:rFonts w:cs="Arial" w:ascii="Arial" w:hAnsi="Arial"/>
                <w:sz w:val="14"/>
                <w:szCs w:val="14"/>
              </w:rPr>
              <w:t xml:space="preserve">) – </w:t>
            </w:r>
            <w:r>
              <w:rPr>
                <w:rFonts w:cs="Arial" w:ascii="Arial" w:hAnsi="Arial"/>
                <w:bCs/>
                <w:sz w:val="14"/>
                <w:szCs w:val="14"/>
              </w:rPr>
              <w:t>3 punkty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4" w:leader="none"/>
              </w:tabs>
              <w:ind w:left="884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 wskaźnik z przedziału &lt;0,75 x A</w:t>
            </w:r>
            <w:r>
              <w:rPr>
                <w:rFonts w:cs="Arial" w:ascii="Arial" w:hAnsi="Arial"/>
                <w:sz w:val="14"/>
                <w:szCs w:val="14"/>
                <w:vertAlign w:val="subscript"/>
              </w:rPr>
              <w:t>LMP</w:t>
            </w:r>
            <w:r>
              <w:rPr>
                <w:rFonts w:cs="Arial" w:ascii="Arial" w:hAnsi="Arial"/>
                <w:sz w:val="14"/>
                <w:szCs w:val="14"/>
              </w:rPr>
              <w:t xml:space="preserve">; 0) – </w:t>
            </w:r>
            <w:r>
              <w:rPr>
                <w:rFonts w:cs="Arial" w:ascii="Arial" w:hAnsi="Arial"/>
                <w:bCs/>
                <w:sz w:val="14"/>
                <w:szCs w:val="14"/>
              </w:rPr>
              <w:t>4 punkty</w:t>
            </w:r>
          </w:p>
          <w:p>
            <w:pPr>
              <w:pStyle w:val="Normal"/>
              <w:ind w:left="742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794125" cy="143637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94040" cy="1436400"/>
                                <a:chOff x="0" y="0"/>
                                <a:chExt cx="3794040" cy="143640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794040" cy="143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" y="1051560"/>
                                  <a:ext cx="33814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" y="970920"/>
                                  <a:ext cx="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1720" y="970920"/>
                                  <a:ext cx="72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0080" y="970920"/>
                                  <a:ext cx="144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080" y="970920"/>
                                  <a:ext cx="144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5000" y="970920"/>
                                  <a:ext cx="144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160" y="1114560"/>
                                  <a:ext cx="412920" cy="24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 xml:space="preserve">+ 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eastAsia="Times New Roman" w:ascii="Symbol" w:hAnsi="Symbol" w:cs="Symbol"/>
                                        <w:color w:val="auto"/>
                                        <w:lang w:val="pl-PL" w:bidi="ar-SA"/>
                                      </w:rPr>
                                      <w:t>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81480" y="1114560"/>
                                  <a:ext cx="412920" cy="24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 xml:space="preserve">0 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5080" y="1113120"/>
                                  <a:ext cx="87624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193 300 euro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4160" y="1113120"/>
                                  <a:ext cx="87624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322 200 euro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59080" y="1113120"/>
                                  <a:ext cx="87552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i/>
                                        <w:szCs w:val="1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257 800 euro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5400000">
                                  <a:off x="546120" y="463680"/>
                                  <a:ext cx="170280" cy="843840"/>
                                </a:xfrm>
                                <a:custGeom>
                                  <a:avLst/>
                                  <a:gdLst>
                                    <a:gd name="textAreaLeft" fmla="*/ 61560 w 96480"/>
                                    <a:gd name="textAreaRight" fmla="*/ 96840 w 96480"/>
                                    <a:gd name="textAreaTop" fmla="*/ 12240 h 478440"/>
                                    <a:gd name="textAreaBottom" fmla="*/ 466200 h 478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393200" y="463680"/>
                                  <a:ext cx="170280" cy="843840"/>
                                </a:xfrm>
                                <a:custGeom>
                                  <a:avLst/>
                                  <a:gdLst>
                                    <a:gd name="textAreaLeft" fmla="*/ 61560 w 96480"/>
                                    <a:gd name="textAreaRight" fmla="*/ 96840 w 96480"/>
                                    <a:gd name="textAreaTop" fmla="*/ 12240 h 478440"/>
                                    <a:gd name="textAreaBottom" fmla="*/ 466200 h 478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236320" y="464040"/>
                                  <a:ext cx="170280" cy="843120"/>
                                </a:xfrm>
                                <a:custGeom>
                                  <a:avLst/>
                                  <a:gdLst>
                                    <a:gd name="textAreaLeft" fmla="*/ 61560 w 96480"/>
                                    <a:gd name="textAreaRight" fmla="*/ 96840 w 96480"/>
                                    <a:gd name="textAreaTop" fmla="*/ 12240 h 478080"/>
                                    <a:gd name="textAreaBottom" fmla="*/ 465840 h 478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3084120" y="463680"/>
                                  <a:ext cx="170280" cy="843840"/>
                                </a:xfrm>
                                <a:custGeom>
                                  <a:avLst/>
                                  <a:gdLst>
                                    <a:gd name="textAreaLeft" fmla="*/ 61560 w 96480"/>
                                    <a:gd name="textAreaRight" fmla="*/ 96840 w 96480"/>
                                    <a:gd name="textAreaTop" fmla="*/ 12240 h 478440"/>
                                    <a:gd name="textAreaBottom" fmla="*/ 466200 h 478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2200" y="594360"/>
                                  <a:ext cx="4374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pl-PL" w:bidi="ar-SA"/>
                                      </w:rPr>
                                      <w:t>1 pkt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0800" y="594360"/>
                                  <a:ext cx="4374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pl-PL" w:bidi="ar-SA"/>
                                      </w:rPr>
                                      <w:t>2 pkt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2400" y="594360"/>
                                  <a:ext cx="4374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pl-PL" w:bidi="ar-SA"/>
                                      </w:rPr>
                                      <w:t>3 pkt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43360" y="594360"/>
                                  <a:ext cx="4374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pl-PL" w:bidi="ar-SA"/>
                                      </w:rPr>
                                      <w:t>4 pkt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31160" y="309240"/>
                                  <a:ext cx="51372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pl-PL" w:bidi="ar-SA"/>
                                      </w:rPr>
                                      <w:t>-25%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3800" y="309240"/>
                                  <a:ext cx="51300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pl-PL" w:bidi="ar-SA"/>
                                      </w:rPr>
                                      <w:t>+25%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48240" y="550440"/>
                                  <a:ext cx="0" cy="25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0080" y="462960"/>
                                  <a:ext cx="720" cy="33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3360" y="550440"/>
                                  <a:ext cx="720" cy="25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3080" y="24840"/>
                                  <a:ext cx="1663200" cy="43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pl-PL" w:bidi="ar-SA"/>
                                      </w:rPr>
                                      <w:t>wskaźnik wynikający z alokacji na działania dzielonej na liczbę powstałych miejsc prac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98.75pt;height:113.1pt" coordorigin="0,0" coordsize="5975,2262">
                      <v:rect id="shape_0" stroked="f" o:allowincell="t" style="position:absolute;left:0;top:0;width:5974;height:226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31,1656" to="5655,165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1,1529" to="331,175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56,1529" to="5656,175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92,1529" to="2993,175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0,1529" to="1661,175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3,1529" to="4324,175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2;top:1755;width:649;height:3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eastAsia="Times New Roman" w:ascii="Symbol" w:hAnsi="Symbol" w:cs="Symbol"/>
                                  <w:color w:val="auto"/>
                                  <w:lang w:val="pl-PL" w:bidi="ar-SA"/>
                                </w:rPr>
                                <w:t>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25;top:1755;width:649;height:3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0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30;top:1753;width:1379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93 300 eur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67;top:1753;width:1379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22 200 eur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98;top:1753;width:1378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1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57 800 eur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860;top:731;width:267;height:1328;mso-wrap-style:none;v-text-anchor:middle;rotation:90;mso-position-horizontal-relative:char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194;top:731;width:267;height:1328;mso-wrap-style:none;v-text-anchor:middle;rotation:90;mso-position-horizontal-relative:char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522;top:731;width:267;height:1327;mso-wrap-style:none;v-text-anchor:middle;rotation:90;mso-position-horizontal-relative:char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857;top:731;width:267;height:1328;mso-wrap-style:none;v-text-anchor:middle;rotation:90;mso-position-horizontal-relative:char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649;top:936;width:688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1 pk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01;top:936;width:688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2 pk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11;top:936;width:688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3 pk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35;top:936;width:688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4 pk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86;top:487;width:808;height:30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-25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50;top:487;width:807;height:30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+25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328,867" to="4328,1260" stroked="t" o:allowincell="t" style="position:absolute;mso-position-horizontal-relative:char">
                        <v:stroke color="red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992,729" to="2992,1260" stroked="t" o:allowincell="t" style="position:absolute;mso-position-horizontal-relative:char">
                        <v:stroke color="red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59,867" to="1659,1260" stroked="t" o:allowincell="t" style="position:absolute;mso-position-horizontal-relative:char">
                        <v:stroke color="red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674;top:39;width:2618;height:6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wskaźnik wynikający z alokacji na działania dzielonej na liczbę powstałych miejsc prac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46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Wskaźnik A</w:t>
            </w:r>
            <w:r>
              <w:rPr>
                <w:rFonts w:cs="Arial" w:ascii="Arial" w:hAnsi="Arial"/>
                <w:sz w:val="14"/>
                <w:szCs w:val="14"/>
                <w:vertAlign w:val="subscript"/>
              </w:rPr>
              <w:t>LMP</w:t>
            </w:r>
            <w:r>
              <w:rPr>
                <w:rFonts w:cs="Arial" w:ascii="Arial" w:hAnsi="Arial"/>
                <w:sz w:val="14"/>
                <w:szCs w:val="14"/>
              </w:rPr>
              <w:t xml:space="preserve"> (średni koszt utworzenia miejsca pracy) dla Osi Turystyka wynosi 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 xml:space="preserve">257 800 </w:t>
            </w:r>
            <w:r>
              <w:rPr>
                <w:rFonts w:cs="Arial" w:ascii="Arial" w:hAnsi="Arial"/>
                <w:sz w:val="14"/>
                <w:szCs w:val="14"/>
              </w:rPr>
              <w:t>euro, a zatem punktacja przedstawia się następująco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5" w:leader="none"/>
              </w:tabs>
              <w:ind w:left="885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ak miejsc pracy – </w:t>
            </w:r>
            <w:r>
              <w:rPr>
                <w:rFonts w:cs="Arial" w:ascii="Arial" w:hAnsi="Arial"/>
                <w:bCs/>
                <w:sz w:val="14"/>
                <w:szCs w:val="14"/>
              </w:rPr>
              <w:t>projekt nie otrzymuje punktów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5" w:leader="none"/>
              </w:tabs>
              <w:ind w:left="885" w:hanging="284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koszt utworzenia miejsca pracy powyżej 322 200 euro - </w:t>
            </w:r>
            <w:r>
              <w:rPr>
                <w:rFonts w:cs="Arial" w:ascii="Arial" w:hAnsi="Arial"/>
                <w:bCs/>
                <w:sz w:val="14"/>
                <w:szCs w:val="14"/>
              </w:rPr>
              <w:t>1 punkt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5" w:leader="none"/>
              </w:tabs>
              <w:ind w:left="885" w:hanging="284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koszt utworzenia miejsca pracy &lt;322 200 euro; 257 800 euro) – </w:t>
            </w:r>
            <w:r>
              <w:rPr>
                <w:rFonts w:cs="Arial" w:ascii="Arial" w:hAnsi="Arial"/>
                <w:bCs/>
                <w:sz w:val="14"/>
                <w:szCs w:val="14"/>
              </w:rPr>
              <w:t>2 punkty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5" w:leader="none"/>
              </w:tabs>
              <w:ind w:left="885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szt utworzenia miejsca pracy &lt;257 800; 193 300 euro) – </w:t>
            </w:r>
            <w:r>
              <w:rPr>
                <w:rFonts w:cs="Arial" w:ascii="Arial" w:hAnsi="Arial"/>
                <w:bCs/>
                <w:sz w:val="14"/>
                <w:szCs w:val="14"/>
              </w:rPr>
              <w:t>3 punkty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5" w:leader="none"/>
              </w:tabs>
              <w:ind w:left="885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szt utworzenia miejsca pracy &lt;193 300 euro) – </w:t>
            </w:r>
            <w:r>
              <w:rPr>
                <w:rFonts w:cs="Arial" w:ascii="Arial" w:hAnsi="Arial"/>
                <w:bCs/>
                <w:sz w:val="14"/>
                <w:szCs w:val="14"/>
              </w:rPr>
              <w:t>4 punkty</w:t>
            </w:r>
          </w:p>
          <w:p>
            <w:pPr>
              <w:pStyle w:val="Normal"/>
              <w:spacing w:before="20" w:after="20"/>
              <w:ind w:left="46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before="60" w:after="0"/>
              <w:ind w:left="460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okość kursu, po którym należy przeliczyć powyższe progi z euro na zł zostanie podana w dokumentacji konkursowej.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ływ na jakość, udogodnienia i bezpieczeństwo użytkowników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yterium punktuje projekty zwiększające bezpieczeństwo obiektów i użytkowników, a także mające na celu rozładowanie tłoku w istniejących obiektach oraz powstawanie nowych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yterium punktuje również rozwiązania wpływające na poprawę jakości: wszelkie ułatwienia / udogodnienia dla użytkowników.</w:t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yterium punktuje projekty zwiększające bezpieczeństwo obiektów i użytkowników (punktowane są konkretne rozwiązania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stalacja systemów monitoringu na zewnątrz i wewnątrz infrastruktury kultury (0,5 pkt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stalacja systemów zabezpieczeń (przeciwpożarowych, powodziowych, przeciwwłamaniowych) na zewnątrz i wewnątrz infrastruktury kultury na wypadek zagrożeń (0,5 pkt)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yterium punktuje rozwiązania wpływające na poprawę jakości infrastruktury i jej użytkowania (punktowane są konkretne rozwiązania)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ystemy monitoringowe przepływu ludności oraz ewaluację danych powiązanych z aktualnymi i przyszłymi działaniami odnoszącymi się do infrastruktury kultury i zrealizowanych w ramach projektu (analiza społeczno-gospodarcza) mające na celu m.in. rozładowanie tłoku w istniejącej infrastrukturze oraz powstanie nowej (0,5 pkt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rzystanie szerokopasmowego dostępu do Internetu w celu korzystania z usług sieciowych i innych innowacyjnych narzędzi ICT (0,3 pkt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ruchomienie serwisów, za pośrednictwem których będą przekazywane i gromadzone informacje zwrotne od klientów, jak również użytkownicy będą mogli dokonywać transakcji on-line (bilety na wydarzenia kulturalne, wystawy, usługi on-line, promocja, prezentacja dziedzictwa kulturowego, pobieranie opłat, dostępne usługi, uwagi i skargi, zapytania, dostępność nowych usług, call centre itp.) (0,5 pkt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powiednie (przyjazne dla użytkowników) zagospodarowanie terenu wokół obiektów kulturowych (0,5 pkt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dpowiednie wkomponowanie i wyeksponowanie obiektów kulturowych w krajobrazie            krajobrazie  zgodnie z niezbędnymi wymogami ustawodawstwa polskiego (0,5 pkt)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stosowanie technologii i materiałów zgodnych z tradycją i historycznymi, miejscowymi technikami wykonania bioarchitektury (0,5 pkt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rzystanie strony internetowej lub innych narzędzi ICT w celu oceny poziomu satysfakcji użytkowników z otrzymanych usług (0,2 pkt)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pień wypełnienia polityk horyzontalnych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yterium punktuje konkretne działania podjęte na rzecz realizacji polityk horyzontalnych: równość mężczyzn i kobiet oraz niedyskryminacji, zrównoważonego rozwoju, konkurencji oraz zamówień publicznych i społeczeństwa informacyjnego, w tym w szczególności wykorzystanie nowoczesnych, energooszczędnych rozwiązań technicznych i technologicznych, zastosowanie technologii przyjaznych środowisku przyrodniczemu lub korzystne oddziaływanie projektu na środowisko przyrodnicze, a także rozwój odnawialnych źródeł energii.</w:t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yterium punktuje konkretne rozwiązania z zakresu polityk horyzontalnych (punktowane są konkretne rozwiązania):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pływ na polityki horyzontalne z zakresu ochrony środowiska to np: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ązanie z projektami mającymi na celu wprowadzenie i wykorzystanie odnawialnych źródeł energii w krajobrazie historycznym oraz w centrach historycznych, a także technik architektury bioklimatycznej (0,5 pkt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stosowanie technologii przyjaznych środowisku przyrodniczemu lub korzystne oddziaływanie projektu na środowisko przyrodnicze (0,5 pkt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jekt zawiera nowoczesne, energooszczędne rozwiązania techniczne i technologiczne (0,5 pkt)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pływ na polityki horyzontalne z zakresu wyrównywania szans np.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trudnienie kobiet lub osób z marginalizowanych grup społecznych lub outsourcing usług uzupełniających obsługę sieci przedsiębiorstwom zatrudniającym osoby z marginalizowanych grup społecznych (np. niepełnosprawnych) (0,5 pkt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ygotowanie infrastruktury w taki sposób, który ułatwi dostęp zmarginalizowanych grup społecznych (np. niepełnosprawnych) (0,5 pkt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prowadzenie polityki cenowej korzystnej dla osób z marginalizowanych grup społecznych (np. dla różnych grup niepełnosprawnych) oraz obszarów słabo rozwiniętych gospodarczo (0,5 pkt)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pływ na polityki horyzontalne z zakresu społeczeństwa informacyjnego np.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worzenie portalu dla celów komunikacji i informacji, mającego za zadanie ochronę obiektów kulturowych i zasobów naturalnych (np. działania z zakresu prewencji i kontroli pożarów, inicjatywy zmierzające do uwrażliwienia na zjawiska wandalizmu itp.) (0,5 pkt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stosowanie nowoczesnych technologii informacyjnych (0,5 pkt)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plementarność i spójność z innymi przedsięwzięciami w ramach różnych programów operacyjnych i pomocy zewnętrznej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yterium punktuje projekty poprawiające spójność programową, będące elementem szerszej strategii realizowanej przez szereg projektów komplementarnych lub też powiązane z projektami już zrealizowanymi, w trakcie realizacji lub wybranych do realizacji w ramach ZPORR, RPO, Krajowych Programów Operacyjnych współfinansowanych ze środków zagranicznych i polskich (brane są tu pod uwagę umowy od 1 stycznia 1999 roku)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emiowane będą tutaj również projekty realizowane w partnerstwach, a także projekty kompleksowe (w osiąganiu celu w pełni i całkowitej likwidacji problemu na danym obszarze).</w:t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kryterium punktowane będą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/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  <w:t>wpisanie się w ofertę turystyczno- kulturalną regionu</w:t>
            </w:r>
            <w:r>
              <w:rPr>
                <w:rFonts w:cs="Arial" w:ascii="Arial" w:hAnsi="Arial"/>
                <w:sz w:val="14"/>
                <w:szCs w:val="14"/>
              </w:rPr>
              <w:t>, kompleksowe rozwiązania obszarowe – projekt jest końcowym lub jednym z końcowych elementów wypełniających ostatnią lukę w istniejącej infrastrukturze kulturalnej na danym obszarze lub projekt jest centralnym rozwiązaniem, którego realizacja umożliwi realizację kolejnych projektów sferycznie umiejscowionych wobec danego projektu (1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pisanie się lub wykorzystanie Destination Management System (systemu zarządzania turystyką) jako skutecznego systemu dystrybucji, w celu umożliwienia sektorowi turystycznemu dotarcia z produktem do rynku oraz ułatwienia procesu rezerwacji różnych form wypoczynku za pośrednictwem Internetu (0,2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ązanie z projektami infrastrukturalnymi mającymi na celu zmniejszyć czas przejazdu i zwiększyć dostępność danego miejsca (0,2 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jekty, które powodują, że w pełni są wykorzystywane możliwości istniejącej infrastruktury (0,2 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rzystanie technologii ICT dla celów marketingu terytorialnego dotyczącego całego obszaru danego terytorium (kompleksowość), w tym wykorzystanie terytorialnych portali tematycznych w celu prezentacji ofert o tym samym profilu (0,1 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kalizację projektu na obszarze o odpowiedniej infrastrukturze (wodociągi, kanalizacja, komunikacja itp.) (0,1 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ntynuacja bądź uzupełnienie projektów zrealizowanych ze środków pomocowych (fundusze strukturalne, przedakcesyjne, kontrakt wojewódzki itp.) (0,2 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jekty realizowane w porozumieniach (1  pkt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  <w:t>doświadczenie Beneficjenta w aktywnej działalności objętej projektem (powyżej 3 lat) (1 pkt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rPr>
                <w:rFonts w:ascii="Arial" w:hAnsi="Arial" w:cs="Arial"/>
                <w:shadow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ziałanie 2.2. Promocja województwa i jego oferty turystycznej.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20" w:after="20"/>
              <w:ind w:left="34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dofinansowania z EFRR przypadająca na 1 jednostkę rezultatu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– IV kwartyl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 kryterium mówi po pierwsze, że nie jest ważna liczba stworzonych rezultatów w projekcie, ale ich koszt wytworzenia. Im jest mniejszy niż wynika to z alokacji EFRR dzielonej na wskaźnik rezultatu, tym więcej punktów uzyskuje dany projekt. Wartość tego wskaźnika można zwiększać również poprzez zwiększanie wkładu własnego (zmniejszanie wkładu z EFRR), przez co projektodawca uzyskuje lepszy wynik i więcej punktów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zultatem w tym działaniu będzie liczba stworzonych ofert turystycznych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* przez ofertę turystyczną rozumiemy zaplanowany zestaw działań (mierzony w jednostkach takich jak: sztuki)</w:t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yterium oznacza wartość dofinansowania z EFRR, jaka jest niezbędna do wytworzenia 1 rezultatu w projekcie. Oznacza to zatem efektywność wydatkowania środków z funduszy strukturalnych na rezultaty stanowiące jednocześnie wskaźniki monitorowania wdrożenia danej osi priorytetowej RPO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nieważ projekty w poszczególnych działaniach różnią się uwarunkowaniami społeczno-gospodarczymi, prawnymi i instytucjonalnymi, nie określono konkretnych przedziałów powyższego wskaźnika i nie przypisano im punktów od 1 do 4.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latego w wyniku oceny każdemu projektowi zostanie przypisana wartość wskaźnika, a po ocenie wszystkich projektów w konkursie (w tym narastająco – łącznie z wszystkimi projektami z poprzednich konkursów) projekty zostaną uszeregowane od najmniejszej do największej wartości. Następnie projekty zostaną podzielone na 4 kwartyle i I kwartyl projektów uzyska 4 pkt II kwartyl – 3 pkt III kwartyl – 2 pkt i IV kwartyl – 1 pkt.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dział przedstawicieli różnych środowisk w projekcie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yterium punktuje udział partnerów w projekcie pochodzących z innych środowisk niż projektodawca. Możliwe środowiska do wyboru to: władze samorządowe, organizacje pozarządowe mające na celu promocję województwa, inne.</w:t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yterium punktuje udział partnerów spoza środowiska projektodawcy w następujący sposób (max 4 pkt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adze samorządowe – 2 pkt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rganizacje pozarządowe mające na celu promocję województwa – 2 pkt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stytucje kultury – 2 pkt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 – 0,5 pkt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yższe punkty projekt otrzymuje bez względu na to, ilu partnerów z danego środowiska występuje, zatem liczy się różnorodność partnerstwa, a nie wielkość.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ływ na jakość, udogodnienia i bezpieczeństwo użytkowników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yterium punktuje projekty zwiększające bezpieczeństwo obiektów informacji turystycznej i turystów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yterium punktuje również rozwiązania wpływające na poprawę jakości: wszelkie ułatwienia / udogodnienia dla użytkowników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yterium premiuje poprawę jakości promocji i oferty turystycznej. Przez jakość promocji i oferty turystycznej rozumiemy: poprawne określenie grup docelowych, zasięg, rozłożenie w czasie, odpowiedni dobór technik promocyjnych, adekwatność i spójność (ciągłość) przesłania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yterium premiuje dopasowanie do rynków docelowych, rangę imprezy, miejsce imprezy.</w:t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yterium punktuje projekty zwiększające bezpieczeństwo obiektów i użytkowników (punktowane są konkretne rozwiązania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stalacja systemów monitoringu na zewnątrz i wewnątrz obiektów informacji turystycznej (0,2 pkt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stalacja systemów zabezpieczeń (przeciwpożarowych, powodziowych, przeciwwłamaniowych) na wypadek zagrożeń (0,2 pkt)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yterium punktuje rozwiązania wpływające na poprawę jakości infrastruktury i jej użytkowania (punktowane są konkretne rozwiązania)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ystemy monitoringowe przepływu ludności (0,2 pkt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rzystanie szerokopasmowego dostępu do Internetu w celu korzystania z usług sieciowych, takich jak streamer video wydarzeń kulturalnych, videokonferencja, nadzór video itp.) (0,1 pkt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ruchomienie serwisów, za pośrednictwem których będą przekazywane i gromadzone informacje zwrotne od klientów, jak również użytkownicy będą mogli dokonywać transakcji on-line (bilety na wydarzenia kulturalne, wystawy, usługi on-line, promocja, prezentacja dziedzictwa kulturowego, pobieranie opłat, dostępne usługi, uwagi i skargi, zapytania, dostępność nowych usług, call centre itp.) (0,1 pkt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stosowanie technologii i materiałów zgodnych z tradycją i historycznymi, miejscowymi technikami wykonania bioarchitektury (0,2 pkt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rzystanie strony internetowej lub innych narzędzi ICT w celu oceny poziomu satysfakcji użytkowników z otrzymanych usług (0,1 pkt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yterium premiuje w przypadku projektów z zakresu kampanii reklamowych, pamiątek i emblematów regionalnych i lokalnych itp. poprawę jakości promocji i oferty turystycznej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prawne określenie grup docelowych (dostosowanie grup docelowych do promowanej oferty (0, 1 pkt)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asięg (regionalny – 0,1 pkt, krajowy – 0,2 pkt, zagraniczny – 0,5 pkt)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ozłożenie w czasie (dostosowane do celów świadomościowych) (0,1 pkt)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ekwatność i spójność (ciągłość) przesłania (0,1 pkt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dpowiedni dobór technik promocyjnych (0,2 pkt)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ryterium premiuje w przypadku projektów z zakresu produktów turystycznych, kampanii reklamowych, upowszechniania tradycji kulinarnych itp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zy dopasowano konferencje, spotkania, seminaria, imprezy targowe lub wystawy do rynków docelowych i ich segmentów? (0,2 pkt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zy projekt ma korzystny wpływ na proces budowy tożsamości regionalnej? (2 pkt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zy nazwa wybranej imprezy tak sformułowana, że zainteresuje potencjalnych inwestorów, turystów i inne organizacje, na których nam zależy? (0,1 pkt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zy wybrane imprezy odbywają się w odpowiednim regionie i we właściwym miejscu? czy potencjalni odwiedzający nie zniechęcą się niedogodnościami dojazdu? (0,1 pkt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zy koszty wynajmu powierzchni, urządzeń i udziału w imprezie są na miarę możliwości regionu? (0, 1 pkt)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pień wypełnienia polityk horyzontalnych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yterium punktuje konkretne działania podjęte na rzecz realizacji polityk horyzontalnych: równość mężczyzn i kobiet oraz niedyskryminacji, zrównoważonego rozwoju, konkurencji oraz zamówień publicznych i społeczeństwa informacyjnego, w tym w szczególności wykorzystanie nowoczesnych technik ICT, systemów informatycznych itp. do realizacji projektów.</w:t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yterium punktuje konkretne rozwiązania z zakresu polityk horyzontalnych (punktowane są konkretne rozwiązania):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pływ na polityki horyzontalne z zakresu ochrony środowiska to np: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ązanie z projektami mającymi na celu wprowadzenie i wykorzystanie odnawialnych źródeł energii w krajobrazie historycznym oraz w centrach historycznych, a także technik architektury bioklimatycznej (1pkt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stosowanie technologii przyjaznych środowisku przyrodniczemu lub korzystne oddziaływanie projektu na środowisko przyrodnicze (0,5 pkt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jekt zawiera nowoczesne, energooszczędne rozwiązania techniczne i technologiczne (0,5 pkt)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pływ na polityki horyzontalne z zakresu wyrównywania szans np.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trudnienie kobiet lub osób z marginalizowanych grup społecznych lub outsourcing usług uzupełniających obsługę sieci przedsiębiorstwom zatrudniającym osoby z marginalizowanych grup społecznych (np. niepełnosprawnych) (0,5 pkt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ygotowanie oferty w taki sposób, który ułatwi dostęp zmarginalizowanych grup społecznych (np. niepełnosprawnych) (0,5 pkt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prowadzenie polityki cenowej korzystnej dla osób z marginalizowanych grup społecznych (np. dla różnych grup niepełnosprawnych) oraz obszarów słabo rozwiniętych gospodarczo (0,5 pkt)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pływ na polityki horyzontalne z zakresu społeczeństwa informacyjnego np.: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stosowanie nowoczesnych technologii informacyjnych (0,5 pkt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plementarność i spójność z innymi przedsięwzięciami w ramach różnych programów operacyjnych i pomocy zewnętrznej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yterium punktuje projekty poprawiające spójność programową, będące elementem szerszej strategii realizowanej przez szereg projektów komplementarnych lub też powiązane z projektami już zrealizowanymi, w trakcie realizacji lub wybranych do realizacji w ramach ZPORR, RPO, Krajowych Programów Operacyjnych współfinansowanych ze środków zagranicznych i polskich (brane są tu pod uwagę umowy od 1 stycznia 1999 roku)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emiowane będą tutaj również projekty kompleksowe (w osiąganiu celu w pełni i całkowitej likwidacji problemu na danym obszarze).</w:t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kryterium punktowane będą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/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  <w:t>wpisanie się w ofertę turystyczno- kulturalną regionu</w:t>
            </w:r>
            <w:r>
              <w:rPr>
                <w:rFonts w:cs="Arial" w:ascii="Arial" w:hAnsi="Arial"/>
                <w:sz w:val="14"/>
                <w:szCs w:val="14"/>
              </w:rPr>
              <w:t>, kompleksowe rozwiązania obszarowe – projekt jest końcowym lub jednym z końcowych elementów wypełniających ostatnią lukę w istniejącym systemie promocji regionu lub projekt jest centralnym rozwiązaniem, którego realizacja umożliwi realizację kolejnych projektów (1 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pisanie się lub wykorzystanie Destination Management System (systemu zarządzania turystyką) jako skutecznego systemu dystrybucji, w celu umożliwienia sektorowi turystycznemu dotarcia z produktem do rynku oraz ułatwienia procesu rezerwacji różnych form wypoczynku za pośrednictwem Internetu (0,2 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ązanie z projektami infrastrukturalnymi mającymi na celu zmniejszyć czas przejazdu i zwiększyć dostępność danego miejsca (0,2 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jekty, które powodują, że w pełni są wykorzystywane możliwości istniejącej infrastruktury (0,2 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rzystanie technologii ICT dla celów marketingu terytorialnego dotyczącego całego obszaru danego terytorium (kompleksowość), w tym wykorzystanie terytorialnych portali tematycznych w celu prezentacji ofert o tym samym profilu (0,2 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kalizację projektu na obszarze o odpowiedniej infrastrukturze (wodociągi, kanalizacja, komunikacja itp.) (0,2 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ntynuacja bądź uzupełnienie projektów zrealizowanych ze środków pomocowych (fundusze strukturalne, przedakcesyjne, kontrakt wojewódzki itp.) (1 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hadow/>
                <w:color w:val="000000"/>
                <w:sz w:val="14"/>
                <w:szCs w:val="14"/>
              </w:rPr>
              <w:t>doświadczenie Beneficjenta w aktywnej działalności  objętej projektem (powyżej 3 lat) (1 pkt)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>do wyliczeń wzięto alokację poddziałania 2.1.1 (</w:t>
      </w:r>
      <w:r>
        <w:rPr>
          <w:rFonts w:cs="Arial" w:ascii="Arial" w:hAnsi="Arial"/>
          <w:color w:val="000000"/>
          <w:sz w:val="16"/>
          <w:szCs w:val="16"/>
        </w:rPr>
        <w:t>27 858 426</w:t>
      </w:r>
      <w:r>
        <w:rPr>
          <w:rFonts w:cs="Arial" w:ascii="Arial" w:hAnsi="Arial"/>
          <w:color w:val="000000"/>
          <w:sz w:val="16"/>
          <w:szCs w:val="16"/>
          <w:u w:val="single"/>
        </w:rPr>
        <w:t xml:space="preserve"> </w:t>
      </w:r>
      <w:r>
        <w:rPr>
          <w:rFonts w:cs="Arial" w:ascii="Arial" w:hAnsi="Arial"/>
          <w:sz w:val="16"/>
          <w:szCs w:val="16"/>
        </w:rPr>
        <w:t>euro),  poddziałania 2.1.2 (</w:t>
      </w:r>
      <w:r>
        <w:rPr>
          <w:rFonts w:cs="Arial" w:ascii="Arial" w:hAnsi="Arial"/>
          <w:color w:val="000000"/>
          <w:sz w:val="16"/>
          <w:szCs w:val="16"/>
        </w:rPr>
        <w:t>10 000 000</w:t>
      </w:r>
      <w:r>
        <w:rPr>
          <w:rFonts w:cs="Arial" w:ascii="Arial" w:hAnsi="Arial"/>
          <w:sz w:val="16"/>
          <w:szCs w:val="16"/>
        </w:rPr>
        <w:t xml:space="preserve"> euro) poddziałania 2.1.3 (</w:t>
      </w:r>
      <w:r>
        <w:rPr>
          <w:rFonts w:cs="Arial" w:ascii="Arial" w:hAnsi="Arial"/>
          <w:color w:val="000000"/>
          <w:sz w:val="16"/>
          <w:szCs w:val="16"/>
        </w:rPr>
        <w:t>42 468 580</w:t>
      </w:r>
      <w:r>
        <w:rPr>
          <w:rFonts w:cs="Arial" w:ascii="Arial" w:hAnsi="Arial"/>
          <w:color w:val="000000"/>
          <w:sz w:val="16"/>
          <w:szCs w:val="16"/>
          <w:u w:val="single"/>
        </w:rPr>
        <w:t xml:space="preserve"> </w:t>
      </w:r>
      <w:r>
        <w:rPr>
          <w:rFonts w:cs="Arial" w:ascii="Arial" w:hAnsi="Arial"/>
          <w:sz w:val="16"/>
          <w:szCs w:val="16"/>
        </w:rPr>
        <w:t>euro), poddziałania 2.1.5 (</w:t>
      </w:r>
      <w:r>
        <w:rPr>
          <w:rFonts w:cs="Arial" w:ascii="Arial" w:hAnsi="Arial"/>
          <w:color w:val="000000"/>
          <w:sz w:val="16"/>
          <w:szCs w:val="16"/>
        </w:rPr>
        <w:t>8 340 625</w:t>
      </w:r>
      <w:r>
        <w:rPr>
          <w:rFonts w:cs="Arial" w:ascii="Arial" w:hAnsi="Arial"/>
          <w:color w:val="000000"/>
          <w:sz w:val="16"/>
          <w:szCs w:val="16"/>
          <w:u w:val="single"/>
        </w:rPr>
        <w:t xml:space="preserve"> </w:t>
      </w:r>
      <w:r>
        <w:rPr>
          <w:rFonts w:cs="Arial" w:ascii="Arial" w:hAnsi="Arial"/>
          <w:sz w:val="16"/>
          <w:szCs w:val="16"/>
        </w:rPr>
        <w:t>euro), poddziałania 2.1.6 (</w:t>
      </w:r>
      <w:r>
        <w:rPr>
          <w:rFonts w:cs="Arial" w:ascii="Arial" w:hAnsi="Arial"/>
          <w:color w:val="000000"/>
          <w:sz w:val="16"/>
          <w:szCs w:val="16"/>
        </w:rPr>
        <w:t>20 119 903</w:t>
      </w:r>
      <w:r>
        <w:rPr>
          <w:rFonts w:cs="Arial" w:ascii="Arial" w:hAnsi="Arial"/>
          <w:color w:val="000000"/>
          <w:sz w:val="16"/>
          <w:szCs w:val="16"/>
          <w:u w:val="single"/>
        </w:rPr>
        <w:t xml:space="preserve"> </w:t>
      </w:r>
      <w:r>
        <w:rPr>
          <w:rFonts w:cs="Arial" w:ascii="Arial" w:hAnsi="Arial"/>
          <w:sz w:val="16"/>
          <w:szCs w:val="16"/>
        </w:rPr>
        <w:t>euro)  oraz wskaźnik rezultatu dla tych działań (422 zatrudnione osoby).</w:t>
      </w:r>
      <w:r>
        <w:rPr>
          <w:rFonts w:cs="Arial" w:ascii="Arial" w:hAnsi="Arial"/>
          <w:vertAlign w:val="superscript"/>
        </w:rPr>
        <w:t xml:space="preserve">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/>
    </w:pPr>
    <w:r>
      <w:rPr>
        <w:rFonts w:cs="Times New Roman" w:ascii="Times New Roman" w:hAnsi="Times New Roman"/>
        <w:sz w:val="20"/>
      </w:rPr>
      <w:t>Olsztyn, 16 października 2008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both"/>
      <w:rPr/>
    </w:pPr>
    <w:r>
      <w:rPr/>
      <w:drawing>
        <wp:inline distT="0" distB="0" distL="0" distR="0">
          <wp:extent cx="8401050" cy="86677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401050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333333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color w:val="333333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224" w:hanging="504"/>
      </w:pPr>
      <w:rPr>
        <w:color w:val="333333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520"/>
        </w:tabs>
        <w:ind w:left="1728" w:hanging="648"/>
      </w:pPr>
      <w:rPr>
        <w:color w:val="333333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"/>
      <w:lvlJc w:val="left"/>
      <w:pPr>
        <w:tabs>
          <w:tab w:val="num" w:pos="567"/>
        </w:tabs>
        <w:ind w:left="567" w:hanging="425"/>
      </w:pPr>
      <w:rPr>
        <w:rFonts w:ascii="Wingdings 3" w:hAnsi="Wingdings 3" w:cs="Wingdings 3" w:hint="default"/>
        <w:sz w:val="18"/>
        <w:i w:val="false"/>
        <w:u w:val="none"/>
        <w:b w:val="false"/>
      </w:rPr>
    </w:lvl>
  </w:abstractNum>
  <w:abstractNum w:abstractNumId="4">
    <w:lvl w:ilvl="0">
      <w:start w:val="1"/>
      <w:numFmt w:val="bullet"/>
      <w:lvlText w:val=""/>
      <w:lvlJc w:val="left"/>
      <w:pPr>
        <w:tabs>
          <w:tab w:val="num" w:pos="567"/>
        </w:tabs>
        <w:ind w:left="567" w:hanging="425"/>
      </w:pPr>
      <w:rPr>
        <w:rFonts w:ascii="Wingdings 3" w:hAnsi="Wingdings 3" w:cs="Wingdings 3" w:hint="default"/>
        <w:sz w:val="18"/>
        <w:i w:val="false"/>
        <w:u w:val="none"/>
        <w:b w:val="false"/>
      </w:rPr>
    </w:lvl>
  </w:abstractNum>
  <w:abstractNum w:abstractNumId="5">
    <w:lvl w:ilvl="0">
      <w:start w:val="1"/>
      <w:numFmt w:val="bullet"/>
      <w:lvlText w:val=""/>
      <w:lvlJc w:val="left"/>
      <w:pPr>
        <w:tabs>
          <w:tab w:val="num" w:pos="567"/>
        </w:tabs>
        <w:ind w:left="567" w:hanging="425"/>
      </w:pPr>
      <w:rPr>
        <w:rFonts w:ascii="Wingdings 3" w:hAnsi="Wingdings 3" w:cs="Wingdings 3" w:hint="default"/>
        <w:sz w:val="18"/>
        <w:i w:val="false"/>
        <w:u w:val="non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"/>
      <w:lvlJc w:val="left"/>
      <w:pPr>
        <w:tabs>
          <w:tab w:val="num" w:pos="567"/>
        </w:tabs>
        <w:ind w:left="567" w:hanging="425"/>
      </w:pPr>
      <w:rPr>
        <w:rFonts w:ascii="Wingdings 3" w:hAnsi="Wingdings 3" w:cs="Wingdings 3" w:hint="default"/>
        <w:sz w:val="18"/>
        <w:i w:val="false"/>
        <w:u w:val="non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"/>
      <w:lvlJc w:val="left"/>
      <w:pPr>
        <w:tabs>
          <w:tab w:val="num" w:pos="567"/>
        </w:tabs>
        <w:ind w:left="567" w:hanging="425"/>
      </w:pPr>
      <w:rPr>
        <w:rFonts w:ascii="Wingdings 3" w:hAnsi="Wingdings 3" w:cs="Wingdings 3" w:hint="default"/>
        <w:sz w:val="18"/>
        <w:i w:val="false"/>
        <w:u w:val="none"/>
        <w:b w:val="false"/>
      </w:rPr>
    </w:lvl>
  </w:abstractNum>
  <w:abstractNum w:abstractNumId="11">
    <w:lvl w:ilvl="0">
      <w:start w:val="1"/>
      <w:numFmt w:val="bullet"/>
      <w:lvlText w:val=""/>
      <w:lvlJc w:val="left"/>
      <w:pPr>
        <w:tabs>
          <w:tab w:val="num" w:pos="567"/>
        </w:tabs>
        <w:ind w:left="567" w:hanging="425"/>
      </w:pPr>
      <w:rPr>
        <w:rFonts w:ascii="Wingdings 3" w:hAnsi="Wingdings 3" w:cs="Wingdings 3" w:hint="default"/>
        <w:dstrike w:val="false"/>
        <w:strike w:val="false"/>
        <w:sz w:val="18"/>
        <w:i w:val="false"/>
        <w:u w:val="none" w:color="000000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"/>
      <w:lvlJc w:val="left"/>
      <w:pPr>
        <w:tabs>
          <w:tab w:val="num" w:pos="567"/>
        </w:tabs>
        <w:ind w:left="567" w:hanging="425"/>
      </w:pPr>
      <w:rPr>
        <w:rFonts w:ascii="Wingdings 3" w:hAnsi="Wingdings 3" w:cs="Wingdings 3" w:hint="default"/>
        <w:sz w:val="18"/>
        <w:i w:val="false"/>
        <w:u w:val="none"/>
        <w:b w:val="false"/>
      </w:rPr>
    </w:lvl>
  </w:abstractNum>
  <w:abstractNum w:abstractNumId="14">
    <w:lvl w:ilvl="0">
      <w:start w:val="1"/>
      <w:numFmt w:val="bullet"/>
      <w:lvlText w:val=""/>
      <w:lvlJc w:val="left"/>
      <w:pPr>
        <w:tabs>
          <w:tab w:val="num" w:pos="567"/>
        </w:tabs>
        <w:ind w:left="567" w:hanging="425"/>
      </w:pPr>
      <w:rPr>
        <w:rFonts w:ascii="Wingdings 3" w:hAnsi="Wingdings 3" w:cs="Wingdings 3" w:hint="default"/>
        <w:sz w:val="18"/>
        <w:i w:val="false"/>
        <w:u w:val="non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"/>
      <w:lvlJc w:val="left"/>
      <w:pPr>
        <w:tabs>
          <w:tab w:val="num" w:pos="567"/>
        </w:tabs>
        <w:ind w:left="567" w:hanging="425"/>
      </w:pPr>
      <w:rPr>
        <w:rFonts w:ascii="Wingdings 3" w:hAnsi="Wingdings 3" w:cs="Wingdings 3" w:hint="default"/>
        <w:sz w:val="18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72AF8E"/>
      </w:pBdr>
      <w:tabs>
        <w:tab w:val="clear" w:pos="708"/>
        <w:tab w:val="left" w:pos="0" w:leader="none"/>
        <w:tab w:val="left" w:pos="567" w:leader="none"/>
      </w:tabs>
      <w:spacing w:before="240" w:after="240"/>
      <w:ind w:left="0" w:hanging="454"/>
      <w:outlineLvl w:val="0"/>
    </w:pPr>
    <w:rPr>
      <w:rFonts w:ascii="Verdana" w:hAnsi="Verdana" w:cs="Arial"/>
      <w:bCs/>
      <w:kern w:val="2"/>
      <w:sz w:val="36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left" w:pos="0" w:leader="none"/>
        <w:tab w:val="left" w:pos="284" w:leader="none"/>
        <w:tab w:val="left" w:pos="567" w:leader="none"/>
      </w:tabs>
      <w:ind w:left="283" w:hanging="737"/>
      <w:outlineLvl w:val="1"/>
    </w:pPr>
    <w:rPr>
      <w:bCs w:val="false"/>
      <w:iCs/>
      <w:color w:val="333333"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ind w:left="567" w:hanging="1021"/>
      <w:outlineLvl w:val="2"/>
    </w:pPr>
    <w:rPr>
      <w:bCs w:val="false"/>
      <w:color w:val="333333"/>
      <w:sz w:val="24"/>
      <w:szCs w:val="26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left" w:pos="0" w:leader="none"/>
        <w:tab w:val="left" w:pos="567" w:leader="none"/>
        <w:tab w:val="left" w:pos="851" w:leader="none"/>
      </w:tabs>
      <w:ind w:left="850" w:hanging="1304"/>
      <w:outlineLvl w:val="3"/>
    </w:pPr>
    <w:rPr>
      <w:bCs w:val="false"/>
      <w:color w:val="333333"/>
      <w:sz w:val="22"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567" w:leader="none"/>
      </w:tabs>
      <w:spacing w:before="240" w:after="60"/>
      <w:jc w:val="both"/>
      <w:outlineLvl w:val="4"/>
    </w:pPr>
    <w:rPr>
      <w:rFonts w:ascii="Verdana" w:hAnsi="Verdana" w:cs="Verdan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567" w:leader="none"/>
      </w:tabs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567" w:leader="none"/>
      </w:tabs>
      <w:spacing w:before="240" w:after="60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567" w:leader="none"/>
      </w:tabs>
      <w:spacing w:before="240" w:after="60"/>
      <w:jc w:val="both"/>
      <w:outlineLvl w:val="7"/>
    </w:pPr>
    <w:rPr>
      <w:i/>
      <w:iCs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567" w:leader="none"/>
      </w:tabs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 3" w:hAnsi="Wingdings 3" w:cs="Wingdings 3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  <w:b w:val="false"/>
      <w:i w:val="false"/>
      <w:strike w:val="false"/>
      <w:dstrike w:val="false"/>
      <w:sz w:val="18"/>
      <w:u w:val="none" w:color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333333"/>
    </w:rPr>
  </w:style>
  <w:style w:type="character" w:styleId="WW8Num21z2">
    <w:name w:val="WW8Num21z2"/>
    <w:qFormat/>
    <w:rPr>
      <w:color w:val="333333"/>
    </w:rPr>
  </w:style>
  <w:style w:type="character" w:styleId="WW8Num21z4">
    <w:name w:val="WW8Num21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567" w:leader="none"/>
        <w:tab w:val="center" w:pos="4536" w:leader="none"/>
        <w:tab w:val="right" w:pos="9072" w:leader="none"/>
      </w:tabs>
      <w:spacing w:before="60" w:after="0"/>
      <w:jc w:val="both"/>
    </w:pPr>
    <w:rPr>
      <w:rFonts w:ascii="Verdana" w:hAnsi="Verdana" w:cs="Verdana"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left" w:pos="567" w:leader="none"/>
        <w:tab w:val="center" w:pos="4536" w:leader="none"/>
        <w:tab w:val="right" w:pos="9072" w:leader="none"/>
      </w:tabs>
      <w:spacing w:before="60" w:after="0"/>
      <w:jc w:val="both"/>
    </w:pPr>
    <w:rPr>
      <w:rFonts w:ascii="Verdana" w:hAnsi="Verdana" w:cs="Verdana"/>
      <w:sz w:val="18"/>
      <w:szCs w:val="20"/>
    </w:rPr>
  </w:style>
  <w:style w:type="paragraph" w:styleId="PSDBrdo">
    <w:name w:val="PSDB Źródło"/>
    <w:basedOn w:val="Normal"/>
    <w:next w:val="Normal"/>
    <w:qFormat/>
    <w:pPr>
      <w:tabs>
        <w:tab w:val="clear" w:pos="708"/>
        <w:tab w:val="left" w:pos="567" w:leader="none"/>
      </w:tabs>
      <w:spacing w:before="120" w:after="360"/>
      <w:ind w:left="1134" w:hanging="1134"/>
      <w:jc w:val="both"/>
    </w:pPr>
    <w:rPr>
      <w:rFonts w:ascii="Verdana" w:hAnsi="Verdana" w:cs="Verdana"/>
      <w:i/>
      <w:sz w:val="14"/>
      <w:szCs w:val="20"/>
    </w:rPr>
  </w:style>
  <w:style w:type="paragraph" w:styleId="PSDBTytu2">
    <w:name w:val="PSDB Tytuł 2"/>
    <w:basedOn w:val="Normal"/>
    <w:qFormat/>
    <w:pPr>
      <w:tabs>
        <w:tab w:val="clear" w:pos="708"/>
        <w:tab w:val="left" w:pos="567" w:leader="none"/>
      </w:tabs>
      <w:spacing w:before="60" w:after="0"/>
      <w:ind w:left="1080" w:right="540" w:hanging="0"/>
      <w:jc w:val="both"/>
    </w:pPr>
    <w:rPr>
      <w:rFonts w:ascii="Verdana" w:hAnsi="Verdana" w:cs="Verdana"/>
      <w:szCs w:val="20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PSDBTytu1">
    <w:name w:val="PSDB Tytuł 1"/>
    <w:basedOn w:val="Normal"/>
    <w:qFormat/>
    <w:pPr>
      <w:keepNext w:val="true"/>
      <w:tabs>
        <w:tab w:val="clear" w:pos="708"/>
        <w:tab w:val="left" w:pos="567" w:leader="none"/>
      </w:tabs>
      <w:spacing w:before="240" w:after="0"/>
      <w:jc w:val="right"/>
      <w:outlineLvl w:val="0"/>
    </w:pPr>
    <w:rPr>
      <w:rFonts w:ascii="Verdana" w:hAnsi="Verdana" w:cs="Arial"/>
      <w:bCs/>
      <w:color w:val="2B2933"/>
      <w:kern w:val="2"/>
      <w:sz w:val="96"/>
      <w:szCs w:val="96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left" w:pos="992" w:leader="none"/>
        <w:tab w:val="right" w:pos="8749" w:leader="dot"/>
      </w:tabs>
      <w:spacing w:before="60" w:after="60"/>
      <w:ind w:left="992" w:right="567" w:hanging="567"/>
    </w:pPr>
    <w:rPr>
      <w:rFonts w:ascii="Verdana" w:hAnsi="Verdana" w:cs="Verdana"/>
      <w:sz w:val="16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left" w:pos="1701" w:leader="none"/>
      </w:tabs>
      <w:spacing w:before="60" w:after="0"/>
      <w:ind w:left="1701" w:hanging="709"/>
      <w:jc w:val="both"/>
    </w:pPr>
    <w:rPr>
      <w:rFonts w:ascii="Verdana" w:hAnsi="Verdana" w:cs="Verdana"/>
      <w:sz w:val="14"/>
      <w:szCs w:val="20"/>
    </w:rPr>
  </w:style>
  <w:style w:type="paragraph" w:styleId="Contents1">
    <w:name w:val="TOC 1"/>
    <w:basedOn w:val="Normal"/>
    <w:next w:val="Normal"/>
    <w:pPr>
      <w:pBdr>
        <w:bottom w:val="single" w:sz="4" w:space="1" w:color="999999"/>
      </w:pBdr>
      <w:tabs>
        <w:tab w:val="clear" w:pos="708"/>
        <w:tab w:val="left" w:pos="425" w:leader="none"/>
        <w:tab w:val="left" w:pos="567" w:leader="none"/>
        <w:tab w:val="right" w:pos="8749" w:leader="dot"/>
      </w:tabs>
      <w:spacing w:before="120" w:after="120"/>
      <w:ind w:left="425" w:right="567" w:hanging="425"/>
      <w:contextualSpacing/>
    </w:pPr>
    <w:rPr>
      <w:rFonts w:ascii="Verdana" w:hAnsi="Verdana" w:cs="Verdana"/>
      <w:b/>
      <w:sz w:val="18"/>
      <w:szCs w:val="20"/>
    </w:rPr>
  </w:style>
  <w:style w:type="paragraph" w:styleId="Nagwekbeznumeracji">
    <w:name w:val="Nagłówek bez numeracji"/>
    <w:basedOn w:val="Normal"/>
    <w:next w:val="Normal"/>
    <w:qFormat/>
    <w:pPr>
      <w:pBdr>
        <w:bottom w:val="single" w:sz="12" w:space="1" w:color="72AF8E"/>
      </w:pBdr>
      <w:tabs>
        <w:tab w:val="clear" w:pos="708"/>
        <w:tab w:val="left" w:pos="567" w:leader="none"/>
      </w:tabs>
      <w:spacing w:before="240" w:after="240"/>
      <w:ind w:left="-454" w:hanging="0"/>
    </w:pPr>
    <w:rPr>
      <w:rFonts w:ascii="Verdana" w:hAnsi="Verdana" w:cs="Verdana"/>
      <w:sz w:val="36"/>
      <w:szCs w:val="52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567" w:leader="none"/>
        <w:tab w:val="left" w:pos="1134" w:leader="none"/>
      </w:tabs>
      <w:spacing w:before="120" w:after="120"/>
      <w:ind w:left="1134" w:hanging="1588"/>
      <w:jc w:val="both"/>
    </w:pPr>
    <w:rPr>
      <w:rFonts w:ascii="Verdana" w:hAnsi="Verdana" w:cs="Verdana"/>
      <w:b/>
      <w:bCs/>
      <w:sz w:val="16"/>
      <w:szCs w:val="20"/>
    </w:rPr>
  </w:style>
  <w:style w:type="paragraph" w:styleId="Plandokumentu">
    <w:name w:val="Plan dokumentu"/>
    <w:basedOn w:val="Normal"/>
    <w:qFormat/>
    <w:pPr>
      <w:shd w:fill="000080" w:val="clear"/>
      <w:tabs>
        <w:tab w:val="clear" w:pos="708"/>
        <w:tab w:val="left" w:pos="567" w:leader="none"/>
      </w:tabs>
      <w:spacing w:before="60" w:after="0"/>
      <w:jc w:val="both"/>
    </w:pPr>
    <w:rPr>
      <w:rFonts w:ascii="Tahoma" w:hAnsi="Tahoma" w:cs="Tahoma"/>
      <w:sz w:val="20"/>
      <w:szCs w:val="20"/>
    </w:rPr>
  </w:style>
  <w:style w:type="paragraph" w:styleId="PSDBrdtytu">
    <w:name w:val="PSDB Śródtytuł"/>
    <w:basedOn w:val="Normal"/>
    <w:next w:val="Normal"/>
    <w:qFormat/>
    <w:pPr>
      <w:pBdr>
        <w:bottom w:val="single" w:sz="4" w:space="1" w:color="72AF8E"/>
      </w:pBdr>
      <w:tabs>
        <w:tab w:val="clear" w:pos="708"/>
        <w:tab w:val="left" w:pos="567" w:leader="none"/>
      </w:tabs>
      <w:spacing w:before="60" w:after="0"/>
      <w:jc w:val="both"/>
    </w:pPr>
    <w:rPr>
      <w:rFonts w:ascii="Verdana" w:hAnsi="Verdana" w:cs="Verdana"/>
      <w:b/>
      <w:bCs/>
      <w:color w:val="72AF8E"/>
      <w:sz w:val="18"/>
      <w:szCs w:val="20"/>
    </w:rPr>
  </w:style>
  <w:style w:type="paragraph" w:styleId="PSDBTabelaNagwek">
    <w:name w:val="PSDB Tabela Nagłówek"/>
    <w:basedOn w:val="Normal"/>
    <w:qFormat/>
    <w:pPr>
      <w:tabs>
        <w:tab w:val="clear" w:pos="708"/>
        <w:tab w:val="left" w:pos="567" w:leader="none"/>
      </w:tabs>
      <w:spacing w:before="60" w:after="0"/>
      <w:jc w:val="center"/>
    </w:pPr>
    <w:rPr>
      <w:rFonts w:ascii="Verdana" w:hAnsi="Verdana" w:cs="Verdana"/>
      <w:color w:val="FFFFFF"/>
      <w:sz w:val="20"/>
      <w:szCs w:val="20"/>
    </w:rPr>
  </w:style>
  <w:style w:type="paragraph" w:styleId="PSDBWyrnienie">
    <w:name w:val="PSDB Wyróżnienie"/>
    <w:basedOn w:val="Normal"/>
    <w:qFormat/>
    <w:pPr>
      <w:pBdr>
        <w:top w:val="single" w:sz="12" w:space="9" w:color="72AF8E"/>
        <w:left w:val="single" w:sz="12" w:space="9" w:color="72AF8E"/>
        <w:bottom w:val="single" w:sz="12" w:space="9" w:color="72AF8E"/>
        <w:right w:val="single" w:sz="12" w:space="9" w:color="72AF8E"/>
      </w:pBdr>
      <w:shd w:fill="ECF8F6" w:val="clear"/>
      <w:tabs>
        <w:tab w:val="clear" w:pos="708"/>
        <w:tab w:val="left" w:pos="567" w:leader="none"/>
      </w:tabs>
      <w:spacing w:before="60" w:after="120"/>
      <w:ind w:left="567" w:hanging="0"/>
      <w:jc w:val="both"/>
    </w:pPr>
    <w:rPr>
      <w:rFonts w:ascii="Verdana" w:hAnsi="Verdana" w:cs="Verdana"/>
      <w:b/>
      <w:bCs/>
      <w:color w:val="72AF8E"/>
      <w:sz w:val="18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left" w:pos="2410" w:leader="none"/>
        <w:tab w:val="right" w:pos="8789" w:leader="dot"/>
      </w:tabs>
      <w:spacing w:before="60" w:after="0"/>
      <w:ind w:left="2410" w:right="395" w:hanging="709"/>
      <w:jc w:val="both"/>
    </w:pPr>
    <w:rPr>
      <w:rFonts w:ascii="Verdana" w:hAnsi="Verdana" w:cs="Verdana"/>
      <w:sz w:val="14"/>
    </w:rPr>
  </w:style>
  <w:style w:type="paragraph" w:styleId="Tekstkomentarza">
    <w:name w:val="Tekst komentarza"/>
    <w:basedOn w:val="Normal"/>
    <w:qFormat/>
    <w:p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4">
    <w:name w:val="Nag4"/>
    <w:basedOn w:val="Normal"/>
    <w:qFormat/>
    <w:pPr>
      <w:jc w:val="both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8:55:00Z</dcterms:created>
  <dc:creator>admin</dc:creator>
  <dc:description/>
  <cp:keywords/>
  <dc:language>en-US</dc:language>
  <cp:lastModifiedBy>Julita Kozłowska</cp:lastModifiedBy>
  <cp:lastPrinted>2008-05-20T08:34:00Z</cp:lastPrinted>
  <dcterms:modified xsi:type="dcterms:W3CDTF">2008-10-20T14:45:00Z</dcterms:modified>
  <cp:revision>9</cp:revision>
  <dc:subject/>
  <dc:title>Załącznik nr 7</dc:title>
</cp:coreProperties>
</file>