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7 do Regulaminu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rojektów (…) z dnia 16 październik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Olsztyn, 16 października 2008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Projekt kwalifikuje się w ramach danego działania/poddziałania  </w:t>
              <w:br/>
              <w:t xml:space="preserve">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eastAsia="en-US"/>
              </w:rPr>
              <w:t>Wartość dofinansowania nie przekracza maksymalnej i nie jest niższa niż minimalna kwota wsparcia dla działania</w:t>
            </w:r>
            <w:r>
              <w:rPr>
                <w:rFonts w:cs="Arial" w:ascii="Arial" w:hAnsi="Arial"/>
              </w:rPr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artość projektu jest zgodna z limitem podanym </w:t>
              <w:br/>
              <w:t>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nioskodawca nie podlega wykluczeniu z ubiegania się </w:t>
              <w:br/>
              <w:t>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Procentowy udział dofinansowania ze środków publicznych jest zgodny z maksymalnym limitem przewidzianym </w:t>
              <w:br/>
              <w:t>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37:00Z</dcterms:created>
  <dc:creator>JakubF</dc:creator>
  <dc:description/>
  <cp:keywords/>
  <dc:language>en-US</dc:language>
  <cp:lastModifiedBy>Julita Kozłowska</cp:lastModifiedBy>
  <cp:lastPrinted>2008-10-15T09:39:00Z</cp:lastPrinted>
  <dcterms:modified xsi:type="dcterms:W3CDTF">2008-10-15T07:46:00Z</dcterms:modified>
  <cp:revision>5</cp:revision>
  <dc:subject/>
  <dc:title>Lp</dc:title>
</cp:coreProperties>
</file>