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5184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…..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a wydatków dla Projektu w ramach RPO WiM 2007-2013 na rok bieżący oraz kolejny rok budże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ognozowana kwota, którą Beneficjent ujmie we wniosku o płat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lsztyn, ……………………..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4:00Z</dcterms:created>
  <dc:creator>BWFS</dc:creator>
  <dc:description/>
  <cp:keywords/>
  <dc:language>en-US</dc:language>
  <cp:lastModifiedBy>Julita Kozłowska</cp:lastModifiedBy>
  <dcterms:modified xsi:type="dcterms:W3CDTF">2008-10-16T05:04:00Z</dcterms:modified>
  <cp:revision>2</cp:revision>
  <dc:subject/>
  <dc:title>Załącznik nr …</dc:title>
</cp:coreProperties>
</file>