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inline distT="0" distB="0" distL="0" distR="0">
            <wp:extent cx="87788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…… do Umow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dofinansowanie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realizacji zamówień publicznych dla Projektu w ramach RPO WiM 2007-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eżeli dotycz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jektu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ytuł Projektu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60"/>
        <w:gridCol w:w="2285"/>
        <w:gridCol w:w="1425"/>
        <w:gridCol w:w="1550"/>
        <w:gridCol w:w="1420"/>
        <w:gridCol w:w="1420"/>
        <w:gridCol w:w="1332"/>
        <w:gridCol w:w="1250"/>
        <w:gridCol w:w="1250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postępowania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y/usługi/roboty budowla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Z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ientacyjny termin ogłoszenia zamówi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ogłoszenia zamówie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odpisanej umowy z wykonawc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 sporządzenia harmonogramu                                                                                                     podpis Beneficj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lsztyn, ……………………….. 2008 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02:00Z</dcterms:created>
  <dc:creator>BWFS</dc:creator>
  <dc:description/>
  <cp:keywords/>
  <dc:language>en-US</dc:language>
  <cp:lastModifiedBy>Julita Kozłowska</cp:lastModifiedBy>
  <dcterms:modified xsi:type="dcterms:W3CDTF">2008-10-16T05:02:00Z</dcterms:modified>
  <cp:revision>2</cp:revision>
  <dc:subject/>
  <dc:title>Załącznik nr…… do Umowy</dc:title>
</cp:coreProperties>
</file>