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81835" cy="795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24155</wp:posOffset>
                  </wp:positionV>
                  <wp:extent cx="400050" cy="452755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  <w:r>
              <w:rPr>
                <w:rFonts w:cs="Arial" w:ascii="Garamond" w:hAnsi="Garamond"/>
                <w:b/>
              </w:rPr>
              <w:drawing>
                <wp:inline distT="0" distB="0" distL="0" distR="0">
                  <wp:extent cx="16478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0" r="-1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a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16 października 2008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  <w:b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289715548"/>
      <w:bookmarkStart w:id="1" w:name="__Fieldmark__43_228971554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289715548"/>
      <w:bookmarkStart w:id="3" w:name="__Fieldmark__44_228971554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289715548"/>
      <w:bookmarkStart w:id="5" w:name="__Fieldmark__45_228971554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r</w:t>
      </w:r>
      <w:r>
        <w:rPr/>
        <w:t>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289715548"/>
      <w:bookmarkStart w:id="7" w:name="__Fieldmark__46_228971554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289715548"/>
      <w:bookmarkStart w:id="11" w:name="__Fieldmark__47_228971554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289715548"/>
      <w:bookmarkStart w:id="13" w:name="__Fieldmark__48_228971554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289715548"/>
      <w:bookmarkStart w:id="15" w:name="__Fieldmark__49_228971554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289715548"/>
      <w:bookmarkStart w:id="17" w:name="__Fieldmark__50_228971554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289715548"/>
      <w:bookmarkStart w:id="19" w:name="__Fieldmark__51_228971554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4:00Z</dcterms:created>
  <dc:creator>Kasia</dc:creator>
  <dc:description/>
  <cp:keywords/>
  <dc:language>en-US</dc:language>
  <cp:lastModifiedBy>Julita Kozłowska</cp:lastModifiedBy>
  <cp:lastPrinted>2008-10-15T14:20:00Z</cp:lastPrinted>
  <dcterms:modified xsi:type="dcterms:W3CDTF">2008-10-15T12:30:00Z</dcterms:modified>
  <cp:revision>6</cp:revision>
  <dc:subject/>
  <dc:title>Wniosek o dofinansowanie realizacji projektu ze środków</dc:title>
</cp:coreProperties>
</file>