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740918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918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…… do Uchwały</w:t>
      </w:r>
    </w:p>
    <w:p>
      <w:pPr>
        <w:pStyle w:val="Normal"/>
        <w:numPr>
          <w:ilvl w:val="0"/>
          <w:numId w:val="0"/>
        </w:numPr>
        <w:ind w:left="7788" w:firstLine="708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dofinansowanie Projek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rmonogram realizacji zamówień publicznych dla Projektu w ramach RPO WiM 2007-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jeżeli dotycz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Projektu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ytuł Projektu……………………………………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60"/>
        <w:gridCol w:w="2285"/>
        <w:gridCol w:w="1425"/>
        <w:gridCol w:w="1550"/>
        <w:gridCol w:w="1420"/>
        <w:gridCol w:w="1420"/>
        <w:gridCol w:w="1332"/>
        <w:gridCol w:w="1250"/>
        <w:gridCol w:w="1250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zedmiotu zamówieni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zamówien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unkowa wartość zamówien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yb postępowania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 zawarto umowy z wykonawcą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warto umowę z wykonawcą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y/usługi/roboty budowla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PZ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ientacyjny termin ogłoszenia zamówieni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y termin zawarcia umowy z wykonawc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ogłoszenia zamówie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odpisanej umowy z wykonawc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umowy zawartej z wykonawcą w PLN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                                                                                    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i data sporządzenia harmonogramu                                                                                                     podpis Beneficjent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lsztyn, ……………………… 2008 r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5:04:00Z</dcterms:created>
  <dc:creator>BWFS</dc:creator>
  <dc:description/>
  <cp:keywords/>
  <dc:language>en-US</dc:language>
  <cp:lastModifiedBy>Julita Kozłowska</cp:lastModifiedBy>
  <dcterms:modified xsi:type="dcterms:W3CDTF">2008-10-16T05:04:00Z</dcterms:modified>
  <cp:revision>2</cp:revision>
  <dc:subject/>
  <dc:title>Załącznik nr …… do Uchwały</dc:title>
</cp:coreProperties>
</file>