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  <w:t>Załącznik nr 12</w:t>
      </w:r>
      <w:r>
        <w:rPr>
          <w:color w:val="FF0000"/>
        </w:rPr>
        <w:t xml:space="preserve"> </w:t>
      </w:r>
      <w:r>
        <w:rPr/>
        <w:t>do Regulaminu naboru i oceny wniosków  o dofinansowanie projektów (…) z dnia 16 października 200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  <w:t>Olsztyn, 16 październik 2008 r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u w:val="single"/>
        </w:rPr>
      </w:pPr>
      <w:r>
        <w:rPr>
          <w:sz w:val="22"/>
        </w:rPr>
        <w:t xml:space="preserve">Beneficjent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807"/>
        <w:gridCol w:w="712"/>
        <w:gridCol w:w="1172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ista Sprawdzająca do umowy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zór umowy jest wzorem obecnie obowiązującym, zatwierdzonym przez Zarząd Województwa Warmińsko-Mazurskiego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 nadany kolejny nr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Osi Priorytetowej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Działania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Poddziałania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data zawarc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r NIP oraz nr REGON Urzędu Marszałkowskiego Województwa Warmińsko-Mazurskiego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ymieniono w miejscu reprezentantów Instytucji Zarządzającej osoby                          do tego upoważnione?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pełną nazwę Beneficjenta, adres siedziby, nr REGON, nr NIP                               oraz czy wskazano osoby upoważnione do podpisan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</w:t>
            </w:r>
            <w:r>
              <w:rPr>
                <w:color w:val="000000"/>
              </w:rPr>
              <w:t>nr</w:t>
            </w:r>
            <w:r>
              <w:rPr/>
              <w:t xml:space="preserve"> pełnomocnictwa oraz datę jego wydania (jeżeli dotyczy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stawy prawne przywołane w umowie są obowiązującymi aktami prawnymi na dzień zawarc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1 Definicj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pisano datę Uchwały przyjmującej Regionalny Program Operacyjny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pisano datę przyjęcia przez Zarząd Województwa Warmińsko-Mazurskiego Uszczegółowienia Regionalnego Programu Operacyjnego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6. o nr Osi Priorytetow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7 o nr Działania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8 o nr Poddziałania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nr rachunku i nazwę banku, w którym został założony przez Beneficjenta wyodrębniony rachunek bankowy dla Projektu?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rachunku i nazwę banku, na którym gromadzone są środki dotacji rozwojowej dla właściwej Osi Priorytetowej (dodatkowo wskazać nr Osi Priorytetowej i Działania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 Przedmiot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tytuł Projektu, nr Wniosku o dofinansowanie Projektu oraz nr załącznika do umowy,  </w:t>
            </w:r>
            <w:r>
              <w:rPr>
                <w:color w:val="000000"/>
              </w:rPr>
              <w:t>który stanowi</w:t>
            </w:r>
            <w:r>
              <w:rPr/>
              <w:t xml:space="preserve"> wniosek 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całkowitą wartość Projektu (również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całkowitą wartość wydatków kwalifikowalnych w Projekcie (również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właściwa kwota dofinansowania, zgodna z Uchwałą Zarządu WWM(również słownie), a także czy określono maksymalny % dofinansowania całkowitych wydatków kwalifikowalnych Projektu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właściwa kwota wkładu własnego ponoszonego przez Beneficjenta, w tym również środków własnych kwalifikowanych (obie kwoty należy również podać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1 o termin rozpoczęcia realizacji Projektu, zakończenia rzeczowego realizacji Projektu oraz zakończenia finansowego realizacji Projektu (zgodnie z polem D-1 wniosku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y w pkt 3 wskazano podmiot realizujący Projekt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5 Płatnośc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załącznika do Umowy jaki przyporządkowany jest do Prognozy wydatków dla Projektów na rok bieżący oraz kolejny rok budżetow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0 Zabezpieczenie prawidłowej realizacji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prawne zabezpieczenie prawidłowej realizacji Umowy 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ostatni dzień okresu, na jaki zostało ustanowione zabezpieczenie prawidłowej realizacji Umow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 11 Stosowanie przepisów dotyczących zamówień publicznych                         oraz przejrzystości wydatkowania środków w ramach Projekt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załącznika do Umowy jaki przyporządkowany jest do harmonogramu realizacji zamówień publicznych w ramach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adresy Stron Umowy w celu wzajemnych doręczeń dokumentów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nadano kolejne nr Załączników?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6560820" cy="6731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38:00Z</dcterms:created>
  <dc:creator>BWFS</dc:creator>
  <dc:description/>
  <cp:keywords/>
  <dc:language>en-US</dc:language>
  <cp:lastModifiedBy>Julita Kozłowska</cp:lastModifiedBy>
  <cp:lastPrinted>2008-10-15T15:37:00Z</cp:lastPrinted>
  <dcterms:modified xsi:type="dcterms:W3CDTF">2008-10-15T13:38:00Z</dcterms:modified>
  <cp:revision>2</cp:revision>
  <dc:subject/>
  <dc:title>Załącznik nr …</dc:title>
</cp:coreProperties>
</file>