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/>
      </w:pPr>
      <w:r>
        <w:rPr>
          <w:rFonts w:cs="Arial" w:ascii="Arial" w:hAnsi="Arial"/>
          <w:sz w:val="18"/>
          <w:szCs w:val="18"/>
        </w:rPr>
        <w:t>Załącznik nr 10 do Regulaminu</w:t>
        <w:br/>
        <w:t xml:space="preserve"> naboru i oceny wniosków o dofinansowanie</w:t>
        <w:br/>
        <w:t xml:space="preserve"> projektów (…)  z dnia 16 październik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KARTA OCENY WNIOSKU – KRYTERIA Strategiczne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ś Priorytetowa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ziałanie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ziałani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wniosku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tuł projektu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Wnioskod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wana kwota dofinansowania środkami publicznym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24"/>
        <w:gridCol w:w="2124"/>
        <w:gridCol w:w="885"/>
        <w:gridCol w:w="885"/>
        <w:gridCol w:w="1239"/>
        <w:gridCol w:w="1417"/>
        <w:gridCol w:w="6231"/>
      </w:tblGrid>
      <w:tr>
        <w:trPr>
          <w:trHeight w:val="2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cel strategiczny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kryterium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ala punk-tow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ks. liczba przyzn.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Przyznane punk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pływ projektu na wzrost konkurencyjności gospodark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 xml:space="preserve">Kryterium określa stopień wpływu projektu na wzrost konkurencyjności gospodarki, wyrażoną </w:t>
              <w:br/>
              <w:t xml:space="preserve">za pomocą celów operacyjnych ‘Strategii rozwoju społeczno-gospodarczego województwa warmińsko-mazurskiego </w:t>
              <w:br/>
              <w:t>do roku 2020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ieranie systemu produkcji i promocja wytwarzanej 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……………………………………………………………..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Wpływ projektu na wy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  <w:bCs/>
              </w:rPr>
              <w:t>szą konkurencyjno</w:t>
            </w:r>
            <w:r>
              <w:rPr>
                <w:rFonts w:cs="Arial" w:ascii="Arial" w:hAnsi="Arial"/>
              </w:rPr>
              <w:t xml:space="preserve">ść </w:t>
            </w:r>
            <w:r>
              <w:rPr>
                <w:rFonts w:cs="Arial" w:ascii="Arial" w:hAnsi="Arial"/>
                <w:bCs/>
              </w:rPr>
              <w:t xml:space="preserve">województwa jako miejsca pracy </w:t>
              <w:br/>
              <w:t>i życ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 xml:space="preserve">Kryterium określa stopień wpływu projektu </w:t>
              <w:br/>
              <w:t xml:space="preserve">na wyższą konkurencyjność województwa jako miejsca pracy </w:t>
              <w:br/>
              <w:t xml:space="preserve">i życia, wyrażoną za pomocą celów operacyjnych ‘Strategii rozwoju społeczno-gospodarczego województwa warmińsko-mazurskiego </w:t>
              <w:br/>
              <w:t>do roku 2020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różnorodności i dostępu do edukacji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rozwój społeczeństwa obywatelskiego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>
                <w:rFonts w:cs="Arial" w:ascii="Arial" w:hAnsi="Arial"/>
              </w:rPr>
              <w:t xml:space="preserve">wysoki poziom zabezpieczenia i wzrost dostępu </w:t>
              <w:br/>
              <w:t>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atrakcyjności bazy sportowo-rekreacyjnej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Wpływ projektu na wzrost liczby </w:t>
              <w:br/>
              <w:t>i jakości powiązań sieciowych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 xml:space="preserve">Kryterium określa stopień wpływu projektu na wzrost liczby </w:t>
              <w:br/>
              <w:t xml:space="preserve">i jakości powiązań sieciowych, wyrażonych </w:t>
              <w:br/>
              <w:t xml:space="preserve">za pomocą celów operacyjnych ‘Strategii rozwoju społeczno-gospodarczego województwa warmińsko-mazurskiego </w:t>
              <w:br/>
              <w:t>do roku 2020’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większenie zewnętrznej dostępności komunikacyjnej (z krajem i Europą) oraz wewnętrznej spójnośc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bCs/>
              </w:rPr>
              <w:t>wzmocnienie i rozpowszechnienie systemów monitoringu środowiska</w:t>
            </w:r>
            <w:r>
              <w:rPr>
                <w:rFonts w:cs="Arial" w:ascii="Arial" w:hAnsi="Arial"/>
              </w:rPr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……………………………………………………………..</w:t>
            </w:r>
          </w:p>
        </w:tc>
      </w:tr>
      <w:tr>
        <w:trPr/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przyznanych punktó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 Członka Zarządu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902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październik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333333"/>
    </w:rPr>
  </w:style>
  <w:style w:type="character" w:styleId="WW8Num23z2">
    <w:name w:val="WW8Num23z2"/>
    <w:qFormat/>
    <w:rPr>
      <w:color w:val="333333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30:00Z</dcterms:created>
  <dc:creator>admin</dc:creator>
  <dc:description/>
  <cp:keywords/>
  <dc:language>en-US</dc:language>
  <cp:lastModifiedBy>Julita Kozłowska</cp:lastModifiedBy>
  <cp:lastPrinted>2008-02-08T11:21:00Z</cp:lastPrinted>
  <dcterms:modified xsi:type="dcterms:W3CDTF">2008-10-15T09:33:00Z</dcterms:modified>
  <cp:revision>3</cp:revision>
  <dc:subject/>
  <dc:title>Załącznik nr 7</dc:title>
</cp:coreProperties>
</file>