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991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Załącznik nr 7 do Regulamin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aboru i oceny wniosków o dofinansowanie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rojektów (…) z dnia 16 października 2008 r.</w:t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KARTA OCENY WNIOSKU – test pomocy publicznej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dział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sztyn, 16 październik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2008 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77" w:right="1418" w:gutter="0" w:header="709" w:top="1469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1080"/>
        <w:gridCol w:w="1080"/>
        <w:gridCol w:w="1080"/>
        <w:gridCol w:w="108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nowi interwencję władz publicznych lub innych podmiotów wykorzystujących środki publiczne i powoduje przysporzen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st selektyw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usza lub może naruszyć warunki konkur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pływa lub może wpływać na wymianę gospodarczą między krajami członkowskim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1080"/>
        <w:gridCol w:w="1080"/>
        <w:gridCol w:w="1080"/>
        <w:gridCol w:w="1080"/>
        <w:gridCol w:w="1080"/>
        <w:gridCol w:w="900"/>
      </w:tblGrid>
      <w:tr>
        <w:trPr>
          <w:trHeight w:val="330" w:hRule="atLeast"/>
        </w:trPr>
        <w:tc>
          <w:tcPr>
            <w:tcW w:w="7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podlega pomocy public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ekazany do dalszej oceny formal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77" w:right="1418" w:gutter="0" w:header="0" w:top="146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soba sprawdzająca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type w:val="nextPage"/>
      <w:pgSz w:orient="landscape" w:w="16838" w:h="11906"/>
      <w:pgMar w:left="1077" w:right="1418" w:gutter="0" w:header="0" w:top="146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00:00Z</dcterms:created>
  <dc:creator>JakubF</dc:creator>
  <dc:description/>
  <cp:keywords/>
  <dc:language>en-US</dc:language>
  <cp:lastModifiedBy>UMWWM</cp:lastModifiedBy>
  <cp:lastPrinted>2008-10-15T13:44:00Z</cp:lastPrinted>
  <dcterms:modified xsi:type="dcterms:W3CDTF">2008-10-15T12:00:00Z</dcterms:modified>
  <cp:revision>22</cp:revision>
  <dc:subject/>
  <dc:title>Lp</dc:title>
</cp:coreProperties>
</file>