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1137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981835" cy="7956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"/>
                <w:lang w:val="en-US" w:eastAsia="en-US"/>
              </w:rPr>
            </w:pPr>
            <w:r>
              <w:rPr>
                <w:rFonts w:cs="ArialMT" w:ascii="Garamond" w:hAnsi="Garamond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224155</wp:posOffset>
                  </wp:positionV>
                  <wp:extent cx="400050" cy="452755"/>
                  <wp:effectExtent l="0" t="0" r="0" b="0"/>
                  <wp:wrapTight wrapText="bothSides">
                    <wp:wrapPolygon edited="0">
                      <wp:start x="-240" y="0"/>
                      <wp:lineTo x="-240" y="21363"/>
                      <wp:lineTo x="21599" y="21363"/>
                      <wp:lineTo x="21599" y="0"/>
                      <wp:lineTo x="-24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/>
          </w:tcPr>
          <w:p>
            <w:pPr>
              <w:pStyle w:val="Tekstdymk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  <w:r>
              <w:rPr>
                <w:rFonts w:cs="Arial" w:ascii="Garamond" w:hAnsi="Garamond"/>
                <w:b/>
              </w:rPr>
              <w:drawing>
                <wp:inline distT="0" distB="0" distL="0" distR="0">
                  <wp:extent cx="16478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60" r="-1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acznik nr 1 do Regulaminu                                                                                                                                                                               naboru i oceny wniosków o dofinansowanie                                                                                                                                                                           projektów (...) z dnia 16 października 2008 r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ArialMT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________________________________________________________________________________________________</w:t>
              <w:br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0"/>
          <w:szCs w:val="20"/>
        </w:rPr>
        <w:t>Data wpły</w:t>
      </w:r>
      <w:r>
        <w:rPr/>
        <w:t>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448528284"/>
      <w:bookmarkStart w:id="1" w:name="__Fieldmark__43_448528284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448528284"/>
      <w:bookmarkStart w:id="3" w:name="__Fieldmark__44_448528284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448528284"/>
      <w:bookmarkStart w:id="5" w:name="__Fieldmark__45_448528284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r</w:t>
      </w:r>
      <w:r>
        <w:rPr/>
        <w:t>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448528284"/>
      <w:bookmarkStart w:id="7" w:name="__Fieldmark__46_448528284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footerReference w:type="default" r:id="rId5"/>
          <w:type w:val="nextPage"/>
          <w:pgSz w:w="11906" w:h="16838"/>
          <w:pgMar w:left="1418" w:right="110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448528284"/>
      <w:bookmarkStart w:id="11" w:name="__Fieldmark__47_448528284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448528284"/>
      <w:bookmarkStart w:id="13" w:name="__Fieldmark__48_448528284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448528284"/>
      <w:bookmarkStart w:id="15" w:name="__Fieldmark__49_448528284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448528284"/>
      <w:bookmarkStart w:id="17" w:name="__Fieldmark__50_448528284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448528284"/>
      <w:bookmarkStart w:id="19" w:name="__Fieldmark__51_448528284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footerReference w:type="default" r:id="rId6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44:00Z</dcterms:created>
  <dc:creator>Kasia</dc:creator>
  <dc:description/>
  <cp:keywords/>
  <dc:language>en-US</dc:language>
  <cp:lastModifiedBy>UMWWM</cp:lastModifiedBy>
  <cp:lastPrinted>2008-10-15T14:35:00Z</cp:lastPrinted>
  <dcterms:modified xsi:type="dcterms:W3CDTF">2008-10-15T12:44:00Z</dcterms:modified>
  <cp:revision>2</cp:revision>
  <dc:subject/>
  <dc:title>Wniosek o dofinansowanie realizacji projektu ze środków</dc:title>
</cp:coreProperties>
</file>