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rPr/>
      </w:pPr>
      <w:r>
        <w:rPr>
          <w:rFonts w:eastAsia="Arial"/>
        </w:rPr>
        <w:t xml:space="preserve"> </w:t>
      </w:r>
      <w:r>
        <w:rPr/>
        <w:t xml:space="preserve">Załącznik 6  do Regulaminu naboru                         </w:t>
      </w:r>
    </w:p>
    <w:p>
      <w:pPr>
        <w:pStyle w:val="Normal"/>
        <w:ind w:left="5040" w:hanging="0"/>
        <w:rPr/>
      </w:pPr>
      <w:r>
        <w:rPr>
          <w:rFonts w:eastAsia="Arial"/>
        </w:rPr>
        <w:t xml:space="preserve"> </w:t>
      </w:r>
      <w:r>
        <w:rPr/>
        <w:t>i oceny wniosków  o dofinansowani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</w:t>
      </w:r>
      <w:r>
        <w:rPr/>
        <w:t>projektów (…) z dnia 16 października 2008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4">
                <wp:simplePos x="0" y="0"/>
                <wp:positionH relativeFrom="column">
                  <wp:posOffset>2672080</wp:posOffset>
                </wp:positionH>
                <wp:positionV relativeFrom="paragraph">
                  <wp:posOffset>250825</wp:posOffset>
                </wp:positionV>
                <wp:extent cx="19050" cy="330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4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do umowy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do umowy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jc w:val="center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/>
        <w:t>Olsztyn, 16 października 2008 r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u w:val="single"/>
        </w:rPr>
      </w:pPr>
      <w:r>
        <w:rPr>
          <w:sz w:val="22"/>
        </w:rPr>
        <w:t xml:space="preserve">Beneficjent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807"/>
        <w:gridCol w:w="712"/>
        <w:gridCol w:w="1172"/>
      </w:tblGrid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ista Sprawdzająca do umowy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zór umowy jest wzorem obecnie obowiązującym, zatwierdzonym przez Zarząd Województwa Warmińsko-Mazurskiego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został nadany kolejny nr umowy o dofinansowanie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umowę o nazwę Osi Priorytetowej zgodnie z Regionalnym Programem Operacyjnym Warmia i Mazury na lata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umowę o nazwę Działania zgodnie z Regionalnym Programem Operacyjnym Warmia i Mazury na lata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umowę o nazwę Poddziałania zgodnie z Regionalnym Programem Operacyjnym Warmia i Mazury na lata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została wpisana data zawarcia umowy o dofinansowanie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umowę o nr NIP oraz nr REGON Urzędu Marszałkowskiego Województwa Warmińsko-Mazurskiego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zy wymieniono w miejscu reprezentantów Instytucji Zarządzającej osoby                          do tego upoważnione?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odano pełną nazwę Beneficjenta, adres siedziby, nr REGON, nr NIP                               oraz czy wskazano osoby upoważnione do podpisania umowy o dofinansowanie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zy wskazano </w:t>
            </w:r>
            <w:r>
              <w:rPr>
                <w:color w:val="000000"/>
              </w:rPr>
              <w:t>nr</w:t>
            </w:r>
            <w:r>
              <w:rPr/>
              <w:t xml:space="preserve"> pełnomocnictwa oraz datę jego wydania (jeżeli dotyczy)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odstawy prawne przywołane w umowie są obowiązującymi aktami prawnymi na dzień zawarcia umowy o dofinansowanie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1 Definicj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pisano datę Uchwały przyjmującej Regionalny Program Operacyjny Warmia i Mazury na lata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pisano datę przyjęcia przez Zarząd Województwa Warmińsko-Mazurskiego Uszczegółowienia Regionalnego Programu Operacyjnego Warmia i Mazury na lata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pkt 6. o nr Osi Priorytetowej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pkt 7 o nr Działania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pkt 8 o nr Poddziałania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zy wskazano nr rachunku i nazwę banku, w którym został założony przez Beneficjenta wyodrębniony rachunek bankowy dla Projektu?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nr rachunku i nazwę banku, na którym gromadzone są środki dotacji rozwojowej dla właściwej Osi Priorytetowej (dodatkowo wskazać nr Osi Priorytetowej i Działania)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2 Przedmiot umowy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zy wskazano tytuł Projektu, nr Wniosku o dofinansowanie Projektu oraz nr załącznika do umowy,  </w:t>
            </w:r>
            <w:r>
              <w:rPr>
                <w:color w:val="000000"/>
              </w:rPr>
              <w:t>który stanowi</w:t>
            </w:r>
            <w:r>
              <w:rPr/>
              <w:t xml:space="preserve"> wniosek o dofinansowanie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odano całkowitą wartość Projektu (również słownie)? Czy kwoty podane są w PLN do dwóch miejsc po przeci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całkowitą wartość wydatków kwalifikowalnych w Projekcie (również słownie)? Czy kwoty podane są w PLN do dwóch miejsc po przeci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została wpisana właściwa kwota dofinansowania, zgodna z Uchwałą Zarządu WWM(również słownie), a także czy określono maksymalny % dofinansowania całkowitych wydatków kwalifikowalnych Projektu? Czy kwoty podane są w PLN do dwóch miejsc po przeci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została wpisana właściwa kwota wkładu własnego ponoszonego przez Beneficjenta, w tym również środków własnych kwalifikowanych (obie kwoty należy również podać słownie)? Czy kwoty podane są w PLN do dwóch miejsc po przeci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pkt 1 o termin rozpoczęcia realizacji Projektu, zakończenia rzeczowego realizacji Projektu oraz zakończenia finansowego realizacji Projektu (zgodnie z polem D-1 wniosku)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zy w pkt 3 wskazano podmiot realizujący Projekt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5 Płatnośc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nr załącznika do Umowy jaki przyporządkowany jest do Prognozy wydatków dla Projektów na rok bieżący oraz kolejny rok budżetowy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10 Zabezpieczenie prawidłowej realizacji Umowy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prawne zabezpieczenie prawidłowej realizacji Umowy 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ostatni dzień okresu, na jaki zostało ustanowione zabezpieczenie prawidłowej realizacji Umowy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§ 11 Stosowanie przepisów dotyczących zamówień publicznych                         oraz przejrzystości wydatkowania środków w ramach Projektu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nr załącznika do Umowy jaki przyporządkowany jest do harmonogramu realizacji zamówień publicznych w ramach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odano adresy Stron Umowy w celu wzajemnych doręczeń dokumentów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zy nadano kolejne nr Załączników?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drawing>
        <wp:inline distT="0" distB="0" distL="0" distR="0">
          <wp:extent cx="6560820" cy="6731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6082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en-GB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18:00Z</dcterms:created>
  <dc:creator>BWFS</dc:creator>
  <dc:description/>
  <cp:keywords/>
  <dc:language>en-US</dc:language>
  <cp:lastModifiedBy>UMWWM</cp:lastModifiedBy>
  <dcterms:modified xsi:type="dcterms:W3CDTF">2008-10-15T12:39:00Z</dcterms:modified>
  <cp:revision>3</cp:revision>
  <dc:subject/>
  <dc:title>Załącznik nr …</dc:title>
</cp:coreProperties>
</file>