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3960"/>
        <w:gridCol w:w="4899"/>
      </w:tblGrid>
      <w:tr>
        <w:trPr>
          <w:trHeight w:val="399" w:hRule="atLeast"/>
          <w:cantSplit w:val="true"/>
        </w:trPr>
        <w:tc>
          <w:tcPr>
            <w:tcW w:w="4982" w:type="dxa"/>
            <w:tcBorders/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/>
              <w:drawing>
                <wp:inline distT="0" distB="0" distL="0" distR="0">
                  <wp:extent cx="1792605" cy="483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/>
              <w:drawing>
                <wp:inline distT="0" distB="0" distL="0" distR="0">
                  <wp:extent cx="377190" cy="415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Normal"/>
              <w:ind w:left="113" w:right="5" w:hanging="0"/>
              <w:jc w:val="right"/>
              <w:rPr>
                <w:sz w:val="2"/>
                <w:szCs w:val="2"/>
                <w:lang w:val="pl-PL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698625" cy="711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lang w:val="pl-PL"/>
        </w:rPr>
        <w:t>Załącznik nr 4 do Regulamin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lang w:val="pl-PL"/>
        </w:rPr>
        <w:t xml:space="preserve">naboru i oceny wniosków     </w:t>
      </w:r>
    </w:p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pl-PL"/>
        </w:rPr>
        <w:t>o dofinansowanie ………… z dnia 16 października 2008 r.</w:t>
      </w:r>
    </w:p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9850</wp:posOffset>
                </wp:positionV>
                <wp:extent cx="19050" cy="3305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ge">
                  <wp:posOffset>2514600</wp:posOffset>
                </wp:positionV>
                <wp:extent cx="2774950" cy="1914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spacing w:before="24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rFonts w:ascii="Arial" w:hAnsi="Arial" w:cs="Arial"/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8pt;mso-position-vertical-relative:page;margin-left:72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spacing w:before="24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rFonts w:ascii="Arial" w:hAnsi="Arial" w:cs="Arial"/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ge">
                  <wp:posOffset>5715000</wp:posOffset>
                </wp:positionV>
                <wp:extent cx="6162675" cy="1028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  <w:lang w:val="pl-PL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81pt;mso-wrap-distance-left:9.05pt;mso-wrap-distance-right:9.05pt;mso-wrap-distance-top:0pt;mso-wrap-distance-bottom:0pt;margin-top:450pt;mso-position-vertical-relative:page;margin-left:12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  <w:lang w:val="pl-PL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rFonts w:ascii="Arial" w:hAnsi="Arial" w:cs="Arial"/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0620"/>
      </w:tblGrid>
      <w:tr>
        <w:trPr>
          <w:trHeight w:val="43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umer wniosku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Beneficjent/Wnioskodawca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3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Tytuł projektu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ytania w liście sprawdzającej zostały dopasowane do kryteriów formalnych zatwierdzonych przez Komitet Monitorując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znaczenie kryterium formalnego w kolumnie jest tożsame z numerem kryterium formalnego w karcie oceny formalnej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ryteria formalne dzieli się na kryteria dopuszczające i pozostałe kryteria, które podlegają poprawie/uzupełnieniu - możliwość dwukrotnej popra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niosek może zostać odrzucony w przypadku nie spełnienia jednego z kryteriów dopuszczających – w takim przypadku w liście sprawdzającej oraz karcie oceny formalnej zaznaczone będzie na NIE jedynie pole dotyczące tego kryterium. W przypadku listy sprawdzającej pole zostanie zaznaczone przy odpowiednim pytaniu (pozostałe pola oznaczone odpowiednimi kryteriami nie będą podlegały wypełnieniu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zupełnieniu lub poprawie podlegają wyłącznie elementy wskazane w piśmie przesłanym do Wnioskodawcy/Beneficjenta (chyba, że uzupełnienie wskazanych elementów wniosku lub załączników skutkuje koniecznością poprawy innych elementów, celem ich ujednolicenia). Jeżeli Wnioskodawca/Beneficjent zauważy we wniosku lub załącznikach do wniosku inne błędy formalne, poprawia je, informując jednocześnie o tym fakcie IOK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niosek zostanie odrzucony z powodu braku kompletności wniosku, załączników lub kwalifikowalności wydatków, jeżeli mimo dwukrotnej poprawy, wniosek i załączniki nie są wypełnione zgodnie Instrukcją wypełniania wniosków i Instrukcją wypełniania załączników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440" w:right="1440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RYTERIA DOPUSZCZAJA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l-PL"/>
        </w:rPr>
        <w:t>Wybranie opcji NIE przy jednym z pytań dotyczących pytań dopuszczających dopasowanych do kryteriów formalnych powoduje odrzucenie wniosku o dofinansowanie projektu, bez możliwości poprawy/uzupełnienia</w:t>
      </w:r>
      <w:r>
        <w:rPr>
          <w:rFonts w:cs="Arial" w:ascii="Arial" w:hAnsi="Arial"/>
          <w:sz w:val="24"/>
          <w:szCs w:val="24"/>
          <w:lang w:val="pl-PL"/>
        </w:rPr>
        <w:t>(</w:t>
      </w:r>
      <w:r>
        <w:rPr>
          <w:rFonts w:cs="Arial" w:ascii="Arial" w:hAnsi="Arial"/>
          <w:b/>
          <w:lang w:val="pl-PL"/>
        </w:rPr>
        <w:t>pozostałe pola oznaczone odpowiednimi kryteriami nie będą podlegały wypełnieniu).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900"/>
        <w:gridCol w:w="900"/>
        <w:gridCol w:w="1620"/>
      </w:tblGrid>
      <w:tr>
        <w:trPr>
          <w:trHeight w:val="2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MPLETNOŚĆ WNIOSKU/ZAŁĄCZ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FORMALNE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OJEKT KWALIFIKUJE SIĘ W RAMACH DANEGO DZIAŁANIA/ PODDZIAŁANIA I JEST ZGODNY Z ZAPISAMI LINII DEMARKACYJNEJ POMIĘDZY PROGRAMAMI OPERACYJNYMI POLITYKI SPÓJNOŚCI, WSPÓLNEJ POLITYKI ROLNEJ I WSPÓLNEJ POLITYKI RYBACKI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jest zgodny z zapisami linii demarkacyjnej pomiędzy programami operacyjnymi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uzasadnienie, opis i cel projektu, określone w polu C-4 są zgodne z celami danego działania/poddziałania określonymi w Szczegółowym Opisie Osi Priorytetowych RP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rodzaj projektu (określony na podstawie informacji zawartych w polach C1-5) zgodny jest z typami projektów przewidzianymi w Szczegółowym Opisie Osi Priorytetowych RPO WiM w danym działaniu/poddziałani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ek został złożony w odpowiedzi na właściwe ogłoszenie o konkursie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Wnioskodawca/Beneficjent określony w polu </w:t>
            </w:r>
            <w:r>
              <w:rPr>
                <w:rFonts w:cs="Arial" w:ascii="Arial" w:hAnsi="Arial"/>
                <w:sz w:val="19"/>
                <w:szCs w:val="19"/>
                <w:u w:val="single"/>
                <w:lang w:val="pl-PL"/>
              </w:rPr>
              <w:t>B-1oraz B-2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 (jeżeli dotyczy) wniosku o dofinansowanie projektu jest uprawniony do ubiegania się o wsparcie w ramach działania/poddziałania określonego w polu A-3/A-4 wniosku zgodnie z Szczegółowym Opisem Osi Priorytetowych RPO W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YTANIA DOTYCZĄCE POMOCY PUBL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dotyczy nowej inwestycji (dotyczy regionalnej pomocy inwestycyjnej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YTANIA SZCZEGÓŁOWE DOTYCZĄCE WW. KRYTERIUM DLA POSZCZEGÓLNYCH DZIAŁAŃ/PODDZIAŁAŃ</w:t>
            </w:r>
            <w:r>
              <w:rPr>
                <w:rFonts w:cs="Arial" w:ascii="Arial" w:hAnsi="Arial"/>
                <w:b/>
                <w:lang w:val="pl-PL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2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realizowany w miejscowościach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o statusie uzdrowiska lu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ynika z koncepcji przygotowanych w wymiarach: gospodarczym, przestrzennym, funkcjonalny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ziałanie 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miot ubiegający się o wsparcie posiada pozwolenie na prowadzenie działalności edukacyjnej na poziomie wyższy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19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nie znajduje się na liście indykatywnej inwestycji, załączonej do PO Infrastruktura i Środowisko oraz w planie inwestycyjnym PO Rozwój Polski Wschodn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15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u w:val="single"/>
              </w:rPr>
              <w:t>Działanie 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zgodny z Narodowym Programem Zdrowia, Strategią Rozwoju Województwa, Wojewódzkim Planem Ochrony Zdrow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skierowany na podniesienie jakości ochrony zdrowia a nie na zwiększenie sektora ochrony zdrow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Cs/>
                <w:u w:val="single"/>
                <w:lang w:val="pl-PL"/>
              </w:rPr>
              <w:t>Poddziałanie 4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1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znajduje się na terenie miejski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5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budynek został wzniesiony w technologii wielkiej płyty? (zgodnie z definicją podaną w Szczegółowym Opisie Osi Priorytetowych RPO Wi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Cs/>
                <w:u w:val="single"/>
                <w:lang w:val="pl-PL"/>
              </w:rPr>
              <w:t>Poddziałanie 4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znajduje się na terenie miejski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bCs/>
                <w:u w:val="single"/>
                <w:lang w:val="pl-PL"/>
              </w:rPr>
              <w:t>Działanie 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2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realizowany jest na terenie gminy o wysokim i przeciętnym potencjale rozwojowym, zlokalizowanej w uznanych i potencjalnych rejonach turystycznych w województwie.</w:t>
            </w:r>
            <w:r>
              <w:rPr>
                <w:rStyle w:val="FootnoteAnchor"/>
                <w:sz w:val="19"/>
                <w:szCs w:val="19"/>
              </w:rPr>
              <w:footnoteReference w:id="2"/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znajduje się na terenie miejsk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bCs/>
                <w:u w:val="single"/>
                <w:lang w:val="pl-PL"/>
              </w:rPr>
              <w:t>Działanie 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1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znajduje się na terenie miejski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znajduje się na terenach powojskowych/poprzemysłow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5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dotyczy linii kolejowej na odcinku Olsztyn – Szyman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5.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dotyczy inwestycji w portach obsługujących statki (żegluga śródlądowa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6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zgodny z Planem Gospodarki Odpadami Województwa Warmińsko-Mazurskiego na lata 2007-2010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6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zgodny z Krajowym Programem Oczyszczania Ścieków Komun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6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powiązany z Programem Ekoenergetycznym Województwa Warmińsko-Mazurskiego na lata 2005-2010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6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realizacja projektu przyczyni się do wypełnienia założeń Programu Małej Retencji dla Województwa Warmińsko-Mazurskiego na lata 2006-2015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1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realizacja projektu przyczyni się do wypełnienia założeń Programu Biologicznego Udrażniania Rzek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Działanie 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70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nie polega na udzielaniu dotacji na pokrycie kosztów dostępu do Internetu (wraz z udostępnieniem komputera i wsparcia technicznego) w tym przyłączenia odbiorcy do już istniejącej infrastruktury sieci szerokopasmowej (do „gniazdka”) – bez budowy infrastruktur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nie obejmuje budowy infrastruktury informatycznej objętej wsparciem w ramach PO Rozwój Polski Wschodn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7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rojekt nie dotyczy działań związanych z prowadzeniem państwowych ewidencji i rejestrów na podstawie usta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>Poddziałanie 7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pl-PL"/>
              </w:rPr>
            </w:pPr>
            <w:r>
              <w:rPr>
                <w:rFonts w:cs="Arial" w:ascii="Arial" w:hAnsi="Arial"/>
                <w:u w:val="single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MŚP polegający na wspólnych przedsięwzięciach technicznych i organizacyjnych, których efektem jest realizacja procesów biznesowych w formie elektronicznej dotyczy nie więcej niż dwóch przedsiębiorstw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OJEKT REALIZOWANY JEST W GRANICACH ADMINISTRACYJNYCH WOJEWÓDZTWA WARMIŃSKO-MAZUR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 informacji zawartych w polu C-8 wynika iż projekt realizowany jest w granicach administracyjnych województwa warmińsko-mazurskiego (nie dotyczy projektów promocyjnych realizowanych poza granicami województwa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ARTOŚĆ DOFINANSOWANIA NIE PRZEKRACZA MAKSYMALNEJ I NIE JEST NIŻSZA NIŻ MINIMALNA KWOTA WSPARCIA DLA DZIAŁANIA/ PODDZIAŁ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ć dofinansowania nie przekracza maksymalnej kwoty wsparcia dla działania/ poddziałania określonej w Szczegółowym opisie osi priorytetowej i w ogłoszeniu konkursu? (jeśli dotycz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ć dofinansowania nie jest niższa niż minimalna kwota wsparcia dla działania/ poddziałania określona w Szczegółowym opisie osi priorytetowej i w ogłoszeniu konkursu? (jeśli dotyczy</w:t>
            </w:r>
            <w:r>
              <w:rPr>
                <w:sz w:val="19"/>
                <w:szCs w:val="19"/>
                <w:lang w:val="pl-PL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ARTOŚĆ PROJEKTU JEST ZGODNA Z LIMITEM/AMI? PODANYM /PODANYMI W SZCZEGÓŁOWYM OPISIE OSI PRIORYTETOWYCH RPO W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ć projektu podana w tabeli D-4 jest zgodna z limitem podanym w Szczegółowym Opisie Osi Priorytetowych RPO WiM lub w ogłoszeniu konkursu? (jeśli dotycz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6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NIOSKODAWCA NIE PODLEGA WYKLUCZENIU Z UBIEGANIA SIĘ O DOFINANS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kodawca/Beneficjent określony w polu B-1 wniosku o dofinansowanie projektu nie podlega wykluczeniu z ubiegania się o dofinansowanie na podstawie art.211 ustawy z dnia 30 czerwca 2005 r. o finansach publicznych (Dz.U. 2005r. Nr 249, poz.2104) oraz załącznika Nr I do Traktatu Wspólnoty Europejsk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OCENTOWY UDZIAŁ DOFINANSOWANIA ZE ŚRODKÓW PUBLICZNYCH JEST ZGODNY Z MAKSYMALNYM LIMITEM PRZEWIDZIANYM W USZCZEGÓŁOWIENIU RPO W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centowy poziom dofinansowania jest zgodny z zapisami Szczegółowego opisu osi priorytetowych RPO WiM i w ogłoszeniu konkursu?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ć dofinansowania nie jest wyższa niż kwota alokacji określona w konkursi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ZOSTAŁE KRYTERIA FORMAL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pl-PL"/>
        </w:rPr>
        <w:t>Odpowiedź NIE na poniższe pytania nie powoduje odrzucenia wniosku o dofinansowanie projektu bez jego sprawdzenia. Poniższe kryteria podlegają poprawie/uzupełnieniu zgodnie z regulaminem konkursu – istnieje możliwość dwukrotnej popraw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900"/>
        <w:gridCol w:w="900"/>
        <w:gridCol w:w="16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MPLETNOŚĆ WNIOS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FORMALN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łożony w oryginale i jednej kopii lub w dwóch oryginałach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ypełniony w języku polsk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telnie podpisany lub parafowany wraz z imienną pieczątką pod Oświadczeniami pod koniec wniosku o dofinansowanie projektu niebieskim tuszem przez osoby wymienione w pkt. B3 upoważnione do podpisania umowy o dofinansowanie projektu zgodnie z Regulaminem naboru i oceny wniosków o dofinansowanie realizacji projektu ze środków Europejskiego Funduszu Rozwoju Regionalnego w ramach Regionalnego Programu Operacyjnego Warmia i Mazury na lata 2007-2013 oraz Instrukcją wypełniania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ek jest kontrasygnowany (</w:t>
            </w:r>
            <w:r>
              <w:rPr>
                <w:rFonts w:cs="Arial" w:ascii="Arial" w:hAnsi="Arial"/>
                <w:sz w:val="19"/>
                <w:szCs w:val="19"/>
                <w:u w:val="single"/>
                <w:lang w:val="pl-PL"/>
              </w:rPr>
              <w:t>jeżeli dotyczy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>) niebieskim tuszem przez właściwą osobę zgodnie z Regulaminem naboru i oceny wniosków o dofinansowanie realizacji projektu ze środków Europejskiego Funduszu Rozwoju Regionalnego w ramach Regionalnego Programu Operacyjnego Warmia i Mazury na lata 2007-2013 oraz Instrukcją wypełniania wnioskó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kopia wniosku złożonego na piśmie jest potwierdzona za zgodność z oryginałem zgodnie z Instrukcją wypełniania wniosku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ek został wysłany drogą elektroniczną?</w:t>
            </w:r>
            <w:r>
              <w:rPr>
                <w:rFonts w:cs="Arial" w:ascii="Arial" w:hAnsi="Arial"/>
                <w:strike/>
                <w:sz w:val="19"/>
                <w:szCs w:val="19"/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uma kontrolna w wersji elektronicznej i papierowej jest tożsam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YTANIA DOTYCZĄCE POMOCY PUBL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podlega pomocy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ielkość dofinansowania, o które ubiega się Wnioskodawca/Beneficjent, nie spowoduje przekroczenia limitu intensywności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A-5 Klasyfikacja projekt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znaczono właściwy obszar realizacji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1 Wnioskodawca/Beneficj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o właściwą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o właściwy typ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właściwe dane podmiotu – adres, numer telefonu itp.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2 Podstawowe informacje określające status przedsiębior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zystkie pola są wypełnione?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zedsiębiorca zakwalifikował się do prawidłowej kategori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3 Dane personalne osoby lub osób upoważnionych do podpisania Umowy o dofinansowanie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zystkie niezbędne dane zostały wpisane i są podane zgodnie z instrukcją wypełniania wniosków</w:t>
            </w:r>
            <w:r>
              <w:rPr>
                <w:sz w:val="19"/>
                <w:szCs w:val="19"/>
                <w:lang w:val="pl-P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4 Podmiot reprezentujący Wnioskodawcę/Beneficj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zostały wpisane dane podmiotu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o właściwa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5 Inne podmioty zaangażowane w realizację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zostały wpisane dane podmiotu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o właściwa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B-6 Osoba do kontaktów właściwa w sprawach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ne dotyczące osoby do kontaktu w sprawach projektu są kompletne i wypełnione zgodnie z instrukcją wypełniania wniosków</w:t>
            </w:r>
            <w:r>
              <w:rPr>
                <w:rFonts w:cs="Arial" w:ascii="Arial" w:hAnsi="Arial"/>
                <w:lang w:val="pl-P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1 Tytuł projekt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 podany tytuł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2 Identyfikacja rodzaju projekt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znaczono odpowiedni rodzaj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3 Określenie czy realizacja projektu odbywa się w ramach formuły partnerstwa publiczno-prywatneg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a zaznaczona odpowiednia opcj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4.1. Uzasadnienie, opis i cel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olu został zawarty: opis stanu istniejącego z zastosowaniem wartości liczbowych, nawiązanie do strategii rozwoju gminy (jeżeli istnieje/dotyczy), planów rewitalizacji obszarów miejskich, obszarów poprzemysłowych itp. (jeśli istnieją /dotyczy), uzasadnienie propozycji projektu?</w:t>
            </w:r>
          </w:p>
          <w:p>
            <w:pPr>
              <w:pStyle w:val="Tekstpodstawowy3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wskazano </w:t>
            </w:r>
            <w:r>
              <w:rPr>
                <w:rFonts w:cs="Arial" w:ascii="Arial" w:hAnsi="Arial"/>
                <w:b/>
                <w:sz w:val="19"/>
                <w:szCs w:val="19"/>
                <w:lang w:val="pl-PL"/>
              </w:rPr>
              <w:t>cel operacyjny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 Strategii Rozwoju Województwa Warmińsko-Mazurskiego, jaki realizuje projekt?</w:t>
            </w:r>
          </w:p>
          <w:p>
            <w:pPr>
              <w:pStyle w:val="Tekstpodstawowy3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sposób realizacji wskazanego celu operacyj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4.2. Uzasadnienie, opis i cel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Opis przedmiotu projektu (skwantyfikowane produkty projektu)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unkt zawiera uzasadnienie wyboru rozwiązania technicz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4.3. Uzasadnienie, opis i cel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opis rezultatów w odniesieniu do celów działania/ poddziałania Szczegółowego opisu Osi priorytetowej RPO W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5 Komplementarność projektu z innymi przedsięwzięciami zrealizowanymi/ realizowanymi w ramach różnych programów operacyjnych i pomocy zewnętrznej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olu zawarte są zapisy odnoszące się do powiązań projektu z innymi działaniami realizowanymi przez Wnioskodawcę/Beneficjenta lub inne podmioty (jeżeli dotyczy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6 Czy projekt będzie objęty programem pomocy publ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awidłowo zaznaczono odpowiedź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 przypadku udzielenia pozytywnej odpowiedzi, czy został wybrany z rozwijanej listy odpowiedni program pomocy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7 Trwałość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 określony podział odpowiedzialności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przekazania własności projektu po zakończeniu jego realizacji na rzecz innego niż Wnioskodawca/Beneficjent podmiotu zostało to odpowiednio uzasadnione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przeniesienia odpowiedzialności na inny podmiot zostało to odpowiednio uzasadnione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y określone zasady finansowania projektu, po zakończeniu jego realiza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C-8 Miejsce realizacji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a 1-4 są prawidłowo wypełnione (nie dotyczy projektów promocyjnych realizowanych poza granicami administracyjnymi województw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projektów promocyjnych realizowanych poza granicami administracyjnymi województwa wypełniono pole nr 5 podając miejsce realizacji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D-1 Harmonogram realizacji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wypełnione jest zgodnie z instrukcją wypełniania wniosków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ta podpisania umowy z wykonawcą oznacza datę podpisania umowy na realizację projektu ? – data ta nie oznacza podpisania umowy na dokumentację techniczną (z wyjątkiem projektów „zaprojektuj i wybuduj”) oraz na opracowanie studium wykonaln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ta podpisania umowy z wykonawcą w przypadku projektów dotyczących dostaw oznacza datę wystawienia faktury lub podpisania umowy dotyczącej zakup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termin finansowego zakończenia realizacji projektu (ostatnia płatność – zapłata faktury na rzecz wykonawcy przez zamawiającego) określona jest nie później niż 30 czerwca 2015 r.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realizowany zgodnie z zasadą n+3, n+2, zgodnie z instrukcją wypełniania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a D-2.1i D2.2 Wskaźniki osiągnięcia celów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kaźniki  są spójne z celami realizacji projektu opisanymi/wymienionymi w części C-4.2 i C-4.3?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oprawnie wypełniono lata wskaźników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prawnie określono rok „0”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prawnie określono rok bazowy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prawnie określono kolejne lata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wartości wskaźników wg stanu istniejącego w każdym roku realizacji (narastająco lub malejąco w zależności od charakteru wskaźnika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gdy wskaźnik rezultatu nie może być podany wyłącznie dla lat realizacji projektu czy odpowiednie uzasadnienie zostało opisane w polu „Monitoring projektu”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prawidłowe źródło pozyskania informacji o wskaźnikach (nie może to być Studium wykonalności/ Biznes pla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unkt jest spójny z punktem D1 (poza projektami, w których z uzasadnionych przyczyn nie ma możliwości wykazania wskaźników rezultatu w roku zakończenia realizacji projektu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,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D-3 Typ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prawnie zaznaczono jedną z odpowiedzi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wartość luki oraz nazwę, rozdział i właściwą stronę dokumentu źródłowego (jeśli dotyczy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D-4 Planowane wydatki w ramach Projektu w (PLN) w kwotach ne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zycje wydatków rozbite są na kwoty netto i VAT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dwóch stawek podatku VAT w ramach jednego wydatku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>został on podzielony na dwie oddzielne pozycje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lata finansowania są zgodne z harmonogramem realizacji (pole D-1)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kreślone w polu D-4 kategorie wydatków można zaliczyć do wydatków kwalifikowalnych zgodnie z Wytycznymi IZ w sprawie kwalifikowania wydatków w ramach RPO WiM w okresie programowania 2007-2013, Szczegółowym Opisem Osi Priorytetowych RPO WiM w zakresie danego działania/ poddziałania</w:t>
            </w:r>
            <w:r>
              <w:rPr>
                <w:rFonts w:cs="Arial" w:ascii="Arial" w:hAnsi="Arial"/>
                <w:color w:val="FF0000"/>
                <w:sz w:val="19"/>
                <w:szCs w:val="19"/>
                <w:lang w:val="pl-PL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oraz celem projektu? </w:t>
            </w:r>
          </w:p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pl-PL"/>
              </w:rPr>
              <w:t>Weryfikacji nie podlega kwalifikowalność podatku VAT, która podlega sprawdzeniu na etapie oceny merytoryczne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D-5 Źródła finansowania projektu (PL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uma wydatków kwalifikowalnych w pkt D-4 jest zgodna z sumą kwoty dofinansowania i wkładu własnego podaną w tabeli D-5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centowy poziom dofinansowania z EFRR jest równy we wszystkich latach realizacji inwestycji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centowy udział środków własnych Beneficjenta nie jest mniejszy niż 10% całkowitych wydatków kwalifikowanych (nie dotyczy projektów objętych regionalną pomocą inwestycyjną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deklarowane kwoty wkładu własnego Wnioskodawcy/Beneficjenta zakwalifikowano do właściwych źródeł finansowania 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unkt jest spójny z pkt D-1, D-2, D-4 w zakresie lat realiza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1 Zgodność projektu z polityką ochrony środowi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lang w:val="pl-PL"/>
              </w:rPr>
            </w:pPr>
            <w:r>
              <w:rPr>
                <w:rFonts w:cs="Arial" w:ascii="Arial" w:hAnsi="Arial"/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1,3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2 Zgodność projektu z polityką równości szans i niedyskrymin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lang w:val="pl-PL"/>
              </w:rPr>
            </w:pPr>
            <w:r>
              <w:rPr>
                <w:rFonts w:cs="Arial" w:ascii="Arial" w:hAnsi="Arial"/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1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3 Zgodność projektu z polityką społeczeństwa informa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lang w:val="pl-PL"/>
              </w:rPr>
            </w:pPr>
            <w:r>
              <w:rPr>
                <w:rFonts w:cs="Arial" w:ascii="Arial" w:hAnsi="Arial"/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1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4 (jeżeli dotyczy) Prawo Zamówień Publi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unkt jest spójny z pkt D-1 w zakresie dat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le zawiera przedmiot/y kontraktu zgodny/e z polem D-4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rozpoczęcia procedury przetargowej wpisano numer i datę ogłoszen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5 (jeżeli dotyczy) Pozwolenie na budowę lub zgłoszenie bud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o datę uzyskania pozwolenia/eń na budowę lub datę zgłoszenia budowy (jeżeli dotyczy?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ana/e data/y uzyskania pozwolenia/eń na budowę zgłoszenia/szeń nie są starsze niż trzy lata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le E-6 Promocja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ziałania promocyjne są zgodne dokumentem Obowiązki Beneficjentów w zakresie prowadzenia działań informacyjnych i promocyjnych projektów współfinansowanych ze środków Unii Europejskiej 2007-2013, opracowanymi przez Instytucję Zarządzającą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trHeight w:val="94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Oświadczeniach Wnioskodawcy/Beneficjen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arto podpisy osoby lub osób zgodnie z punktem B-3 i instrukcją wypełniania wniosków (jeże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ta pod oświadczeniami Wnioskodawcy/Beneficjenta jest sprzed dnia lub z dnia złożenia wniosku/ uzupełnienia wniosku o dofinansowanie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MPLETNOŚĆ ZAŁĄCZ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FORMALN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 Studium wykonal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o załączone Studium Wykonalności/Biznes Plan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tudium Wykonalności/Biznes Plan zostało przygotowane zgodnie z wytycznymi Instytucji Zarządzającej RPO Wi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Studium Wykonalności uwzględnia wyliczenia dotyczące dochodu oraz luki finansowej?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tudium wykonalności/biznes plan jest spójne z wnioskiem o dofinansowanie projektu w zakresie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- planowanych prac, opisu stanu obecnego, planowanego rozwiązania technicznego z pkt C4.1, C4.2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opisu celu realizacji projektu z pkt C4.3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harmonogramu z punktem D1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wskaźników produktu i rezultatu z pkt C4.2, C4.3 oraz D2.1 i D2.2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kategorii wydatków, lat ich poniesienia, wartości wydatków kwalifikowanych w ujęciu rocznych i całkowitej kwoty, wartości wydatków niekwalifikowanych z ujęciu rocznym i kwoty całkowitej, wartości całkowitej projektu w ujęciu rocznym i wartości całkowitej z pkt D4?</w:t>
            </w:r>
          </w:p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- poziomu i wartości dofinansowaniu w ujęciu rocznym, poziomu i wartości dofinansowania, podziału między źródła finansowania z pkt D5?</w:t>
            </w:r>
          </w:p>
          <w:p>
            <w:pPr>
              <w:pStyle w:val="Normal"/>
              <w:ind w:left="72" w:hanging="72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studium wykonalności/biznes plan zawiera informacje dotyczące podstawowych parametrów sprzętu planowanego do zakupu w ramach projektu, ilość sztuk tego sprzętu oraz jego cenę jednostkową.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2 (jeśli dotyczy) Dokumentacja dotycząca procedury Oceny Oddziaływania na Środowisko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oświadczenie Wnioskodawcy/Beneficjenta dotyczące dokumentów związanych z oceną oddziaływania na środowisk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3a (jeśli dotyczy) Kopia decyzji o warunkach zabud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kopię decyzji o warunkach zabudowy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3b (jeśli dotyczy) Kopia decyzji o ustaleniu lokalizacji inwestycji celu publi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kopię decyzji o lokalizacji inwestycji celu publicznego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3c (jeśli dotyczy) Wypis i wyrys z miejscowego planu zagospodarowania przestrzen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kopię wypisu (dopuszczalne jest dołączenie uchwał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wyrys z miejscowego planu zagospodarowania przestrzennego pozwalający ustalić miejsce realizacji projektu oraz numery działki/działek na których realizowany ma być projek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y są aktualne i dotyczą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3d (jeśli dotyczy) Kopia decyzji o lokalizacji drog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kopię decyzji o lokalizacji drogi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4 Kopia pozwolenia na budowę lub zgłoszenia budowy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łączone pozwolenia/enie na budowę nie są starsze niż trzy lata, chyba że prace budowlane zostały już rozpoczęt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zwolenie/nia na budowę jest prawomocne (potwierdzone na dokumencie pieczątką organu wydającego dokument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żeli budowa została rozpoczęta czy dołączono stronę tytułową, pierwszą I ostatnią stronę z wpisem w dzienniku budowy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żeli dołączono załącznik/i 3a, 3b, 3c lub 3d czy są one spójne z pozwoleniem na budowę w zakresie przedmiotu inwestycji oraz numeracji działek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zgłoszenie budow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5 Wyciąg z dokumentacji technicznej (jeśli dotycz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la projektów infrastrukturalnych załączono wyciąg z projektu budowlanego w postaci kopii pierwszej strony dokumentacji technicznej zawierającej: numery tomów (jeżeli dotyczy), tytuły, autorów opracowań wraz z numerami uprawnień i podpisami oraz opis techniczny z dokumenta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spójny z pkt C4.1 i C4.2 wniosku o dofinansowanie projektu w zakresie opisu stanu obecnego, opisu planowanych prac i powstałych produktów inwestycji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spójny z pkt D2.1 i D2.2 w zakresie powstałych produktów i projektowanych rezultatów inwesty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spójny z zapisami studium wykonalności/biznes plane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jest spójny z jednym z załączników oznaczonych na liście numerem 3 lub 4 w kwestii zakresu projektu I numeracji nieruchomośc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la projektów typu „Zaprojektuj i wybuduj” dołączono program funkcjonalno-użytkowy?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gram funkcjonalno-użytkowy zawiera elementy zgodnie z Rozporządzeniu Ministra Infrastruktury z dnia 3 września 2004 r. w sprawie szczegółowego zakresu i formy dokumentacji projektowej, specyfikacji technicznej wykonania i odbioru robót budowlanych oraz programu funkcjonalno-użytkowego (Dz. U. z 2004 roku, Nr. 202, poz. 2072, z późn. zm.).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plan na którym określono w sposób przybliżony (pomieszczenie, kondygnacja) rozmieszczenie sprzę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6 Oświadczenie o prawie dysponowania nieruchomością na cele budowlane (jeśli dotycz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 pozwoleniu na budowę (Dz. U. z 2003 roku Nr. 120, poz. 1127, z późn. zm.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zostało wypełnione zgodnie z instrukcją określoną w ww. Rozporządzeni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numery działek i obrębów wymienione w oświadczeniu są zgodne z numerami wymienionymi w studium wykonalności, w wyciągu z dokumentacji technicznej, jednym z dokumentów oznaczonych na liście numerem 3 lub pozwoleniem/niami na budowę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, dołączono dokumenty potwierdzające prawo Beneficjenta do nieruchomośc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7 Kopia zawartej umowy/porozumienia, określająca role w realizacji projektu umawiających się stron, wzajemne zobowiązania, odpowiedzialność wobec dysponenta środków unijnych i inne (jeżeli dotyczy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umowę/porozumienie zawartą przez wszystkich partnerów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 określający role podmiotów w realizacji projektu jest zatwierdzony przez wszystkich partnerów i zawiera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określenie lidera porozumienia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zajemne zobowiązania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ielkość i czas zaangażowania środków własnych stron (jak w punkcie D5 wniosk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rozumienie/umowa zawarta przez partnerów projektu określa wyłączną odpowiedzialność Lidera wobec dysponenta środków unij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8 Oświadczenie o współfinansowaniu projektu przez instytucje partycypujące finansowo w kosztach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o współfinansowaniu Projektu przez inne instytucje partycypujące finansowo w kosztach 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tatus prawny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pl-PL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pl-PL"/>
              </w:rPr>
              <w:t>tytuł współfinansowanego projektu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kwotę nie niższą niż wskazana w D5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9 Dokument określający status prawny Wnioskodawcy/Beneficjenta, tj. dokument rejestrowy np. aktualny odpis z właściwego rejestru sądowego, aktualne zaświadczenie o wpisie do Ewidencji Działalności Gospodarczej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st aktualny (tzn. nie starszy niż 3 miesiące od daty złożenia wniosku)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jest spójny z pkt. B1 wniosku?</w:t>
            </w:r>
          </w:p>
          <w:p>
            <w:pPr>
              <w:pStyle w:val="Normal"/>
              <w:ind w:left="36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Nie dotyczy js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0 Oświadczenie - VAT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o posiadaniu/nieposiadaniu statusu podatnika VAT jest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godne ze wzore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 przypadku projektu partnerskiego zostało złożone przez wszystkie podmioty zaangażowane w realizację projektu na podstawie umowy partnerskiej, porozumienia administracyjnego itp.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tatus prawny?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tytuł współfinansowanego projektu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o złożone oświadczenie Wnioskodawcy/Beneficjenta lub partnera o proporcji podatku odzyskanego i nieodzyskanego podatku VAT za poprzedni rok (dotyczy przypadku kiedy VAT jest częściowo kwalifikowalny)?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1 Kopia dokumentu rejestrowego, świadcząca, że Beneficjent nie działa w celu osiągania zysku (nie dotyczy przedsiębiorców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a dołączona poświadczona kopia dokumentu rejestrowego, świadcząca że Wnioskodawca/Beneficjent nie działa w celu osiągania zysku lub, że zysk jest reinwestowany na cele statutowe zgodne z projektem (działalność non profit)?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W przypadku projektów realizowanych przez kilka podmiotów non profit, czy złożono właściwe dokumenty dotyczące wszystkich podmiotó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2 Formularz informacji o pomocy publicznej dla podmiotów ubiegających się o pomoc inną niż pomoc de minimis lub pomoc de minimis w rolnictwie lub rybołówstwie, stanowiących załącznik do Rozporządzenia Rady Ministrów z dnia 20 marca 2007 r. w sprawie informacji o otrzymanej pomocy publicznej oraz informacji o nieotrzymaniu pomocy (Dz. U. NR. 61, poz. 413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e zostało oświadczenie o otrzymanej pomocy publicznej przez Wnioskodawcę/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jest zgodne z wzorem znajdującym się w Rozporządzeniu Rady Ministrów z dnia 20 marca 2007r. w sprawie informacji o otrzymanej pomocy publicznej oraz informacji o nieotrzymaniu pomocy (Dz.U. nr 61, poz. 413)?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3 Oświadczenie o wielkości udzielonej pomocy de minimis za okres ostatnich trzech lat kalendarzowych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o wielkości udzielonej pomocy de minimis obejmuje okres ostatnich trzech lat kalendarzow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22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4 Bilans, rachunek zysków i strat lub in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odpowiednie dokumenty niezbędne do finansowej oceny Wnioskodawcy/Beneficjent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dołączony bilans i rachunek zysków i strat (jeżeli dotyczy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ierają dane za ostatnie dwa obrachunkowe lata (lub jeden rok w przypadku podmiotów działających krócej) (jeżeli dotyczy)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ą potwierdzone przez głównego księgowego lub biegłego rewidenta zgodnie z ustawą o rachunkowości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ą sporządzone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bilans otwarcia i rachunek zysków i strat za ostatni zamknięty kwartał? (w przypadku nowych przedsiębiorst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5 Kopia odpowiedniego PIT/CIT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e kopie odpowiednich PIT/C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ierają dane za ostatnie dwa zamknięte lata obrachunkowe (lub jeden rok w przypadku podmiotów działających krócej)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ą sporządzone dla każdego z podmiotów współfinansujących projek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6 Opinia składu orzekającego RIO z wykonania budżetu za ostatni rok lub oświadczenie RIO sporządzone na podstawie opinii składu orzekającego RIO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ałączona opinia RIO o przedłożonym sprawozdaniu z wykonania budżetu lub oświadczenie 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zawiera dane za ostatni rok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st sporządzona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jest pozytywn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90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7 Promesa kredytowa/umowa kredytowa/promesa leasingu, w przypadku przedsiębiorców, którzy realizację projektu finansować będą z kredytu lub leasing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przedsiębiorców finansujących realizacji inwestycji, w tym wkładu własnego, ze środków pochodzących z kredytu/leasingu dołączono promesę/umowę kredytową/promesę leasingu w wysokości spójnej ze źródłami finansowania podanymi w biznes plani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ł. nr 18 Oświadczenie Wnioskodawcy/Beneficjenta, że nie ubiegał się (nie ubiega się), o środki publiczne dotyczące tych samych wydatków kwalifikowan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o dołączone oświadczenie z informacją, że Wnioskodawca/ Beneficjent w ramach tego samego projektu nie ubiegał się lub nie ubiega się w chwili obecnej o środki publiczne dotyczące tych samych wydatków kwalifikowalnych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świadczenie zawiera nazwę Beneficjenta, jego status prawny i tytuł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zostało złożone przez wszystkie podmioty zaangażowane w realizację projektu w przypadku projektów partnerski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AŁ. 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FORMALNE</w:t>
            </w:r>
          </w:p>
        </w:tc>
      </w:tr>
      <w:tr>
        <w:trPr>
          <w:trHeight w:val="4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. Regulamin funduszu poręczeń kredytowych i funduszy pożyczkowych (jeśli dotyczy</w:t>
            </w:r>
            <w:r>
              <w:rPr>
                <w:lang w:val="pl-PL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mioty, które starają się o środki na udzielanie pożyczek dołączyły regulamin przyznawania pożyczek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+3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. Statut Wnioskodawcy/Beneficjenta udzielającego poręczeń kredytowych i funduszy pożyczkowych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odmioty udzielające pożyczek, mogące się starać o środki z ramach Poddziałania 1.2.2. Fundusze poręczeniowe i pożyczkowe dołączyły statu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+3</w:t>
            </w:r>
          </w:p>
        </w:tc>
      </w:tr>
      <w:tr>
        <w:trPr>
          <w:trHeight w:val="67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. Opinia jednostki naukowej lub stowarzyszenia naukowo-technicznego o innowacyjności projektu w skali regionu (dot Podziałania: 1.1.5, 1.1.6, 1.1.7)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opinia potwierdza okres i zakres stosowania technologii będącej przedmiotem pro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+3</w:t>
            </w:r>
          </w:p>
        </w:tc>
      </w:tr>
      <w:tr>
        <w:trPr>
          <w:trHeight w:val="115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.Kopia umowy zawartej z NFZ.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nioskodawca/Beneficjent w ramach poddziałań 3.2.1 oraz 3.2.2 dołączył jako dodatkowy załącznik kopię umowy z NFZ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kopia umowy z NFZ dotyczy usług medycznych, które są zbieżne z zakresem przedmiotowym projektu jako potwierdzenie realizacji celu publicz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5. Dokument potwierdzający możliwość prowadzenia działalności edukacyjnej na poziomie wyższym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 przypadku Wnioskodawcy/Beneficjenta, będącego szkołą wyższą, publiczną lub niepubliczną, przedstawiono dokument zezwalający na prowadzenie działalności edukacyjnej na poziomie wyższym, wydany przez właściwy orga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. Lokalny Program Rewitalizacji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łączono Lokalny Program Rewitalizacji – obowiązek dołączenia kompletnego LPR spoczywa na podmiocie opracowującym dokument, czyli na gm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Beneficjent dołączył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Aktualną uchwałę przyjmująca LPR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Mapę obszaru na którym znajduje się budynek poddawany rewitalizacji z zaznaczonym obszarem lub budynkie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Strony planu finansowego na których znajdują się informacje o projekcie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lan finansowy jest spójny (przyjmując dopuszczalna różnicę 15%) z wnioskiem o dofinansowanie projektu odnośnie całkowitej wartości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dołączono dokumenty potwierdzające przeprowadzenie konsultacji społecznych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ojekt jest realizowany na terenie rewitalizowanym wyznaczonym zgodnie z kryteriami określonymi w Wytycznych dla opracowywania LPR-ów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do wyznaczenia granic obszaru zdegradowanego (rewitalizowanego) zostały użyte odpowiednie kryteria i wskaźniki zgodnie z „Wytycznymi do opracowywania Lokalnych Programów Rewitalizacji RPO WiM”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 xml:space="preserve">Czy projekt znajduje się na terenie wyznaczonym do rewitalizacji w LPR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ane dotyczące harmonogramu realizacji projektu SA spójne z wnioskiem o dofinansowanie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,3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7. Czy dołączono dokument potwierdzający wpis budynku do rejestru zabytków, lub dokument potwierdzający wpis budynku do ewidencji zabytków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przypadku budynków posiadających indywidualny wpis do rejestru zabytków, oraz budynków wpisanych do ewidencji lub znajdujących się na obszarze objętym ochroną konserwatorską dostarczono dokument potwierdzający wpis do budynku do rejestru/ewidencji zabyt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dokumenty są spójne z załącznikiem 3a, 3b, 3c, 4, 5, 6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każdy załącznik do oryginału wniosku zawiera wykonane niebieskim tuszem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telne podpisy (lub parafy z imienną pieczątką) na pierwszej stronie przez osobę upoważnioną do podpisania umowy o dofinansowanie realizacji projektu (określoną w punkcie B-3 wniosku)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gdy załącznik stanowi kserokopia dokumentu, np. pozwolenia na budowę, załącznik jest poświadczony za zgodność z oryginałem przez osobę określoną w punkcie B-3 wniosku o dofinansowanie realizacji projektu na pierwszej stronie, zgodnie z opisem zawartym w instruk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każdy załącznik do kopii wniosku zawiera wykonane niebieskim tuszem: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poświadczenie za zgodność z oryginałem (pieczątka „za zgodność z 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 oryginałem lub parafować dokument na każdej stronie (parafka wraz z imienną pieczątką i datą poświadczenia).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dy załącznikiem do kopii wniosku jest oryginalny dokument; czytelne podpisany (lub parafę z imienną pieczątką) na pierwszej stronie przez osobę upoważnioną do podpisania umowy o dofinansowanie realizacji projektu (określoną w punkcie B-3 wniosku lub osobę podpisującą wniosek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  <w:t>Czy wszystkie zaznaczone na liście załączniki zostały dołączone do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orient="landscape" w:w="16838" w:h="11906"/>
      <w:pgMar w:left="1440" w:right="1440" w:gutter="0" w:header="709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pl-PL"/>
      </w:rPr>
      <w:t>Olsztyn, 16 października 2008r</w:t>
    </w:r>
    <w:r>
      <w:rPr>
        <w:lang w:val="pl-PL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pl-PL"/>
      </w:rPr>
      <w:t>Olsztyn, 16 października 2008r</w:t>
    </w:r>
    <w:r>
      <w:rPr>
        <w:lang w:val="pl-PL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Lista miast powstanie w oparciu o mapę potencjału rozwojowego gmin województwa warmińsko-mazurskiego (ryc. nr 6 w RPO WiM 2007-2013) i analizę rozmieszczenia funkcji turystycznych w województwie warmińsko-mazurskim) Załącznik 11.4. Mapa koncentracji turystyki RPO WiM 2007-201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 w:eastAsia="en-US"/>
      </w:rPr>
    </w:pPr>
    <w:r>
      <w:rPr>
        <w:rFonts w:cs="Cambria" w:ascii="Cambria" w:hAnsi="Cambria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2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2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3676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8.9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Warmia i Mazury regionem zjednoczonej Europ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 w:eastAsia="en-US"/>
      </w:rPr>
    </w:pPr>
    <w:r>
      <w:rPr>
        <w:rFonts w:cs="Cambria" w:ascii="Cambria" w:hAnsi="Cambria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13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13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36766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8.9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Warmia i Mazury regionem zjednoczonej Europ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sz w:val="24"/>
      <w:lang w:val="en-GB" w:bidi="ar-SA"/>
    </w:rPr>
  </w:style>
  <w:style w:type="character" w:styleId="ZnakZnak13">
    <w:name w:val=" Znak Znak13"/>
    <w:basedOn w:val="Domylnaczcionkaakapitu"/>
    <w:qFormat/>
    <w:rPr>
      <w:b/>
      <w:sz w:val="24"/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10">
    <w:name w:val=" Znak Znak10"/>
    <w:basedOn w:val="Domylnaczcionkaakapitu"/>
    <w:qFormat/>
    <w:rPr>
      <w:b/>
      <w:sz w:val="24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color w:val="FF0000"/>
      <w:sz w:val="24"/>
      <w:lang w:val="en-GB" w:bidi="ar-SA"/>
    </w:rPr>
  </w:style>
  <w:style w:type="character" w:styleId="ZnakZnak6">
    <w:name w:val=" Znak Znak6"/>
    <w:basedOn w:val="Domylnaczcionkaakapitu"/>
    <w:qFormat/>
    <w:rPr>
      <w:b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720" w:leader="none"/>
      </w:tabs>
      <w:spacing w:before="120" w:after="0"/>
      <w:ind w:left="720" w:hanging="0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1ZnakZnakZnak1">
    <w:name w:val=" Znak1 Znak Znak Znak1"/>
    <w:basedOn w:val="Normal"/>
    <w:qFormat/>
    <w:pPr/>
    <w:rPr>
      <w:sz w:val="24"/>
      <w:szCs w:val="24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4:00Z</dcterms:created>
  <dc:creator>UMWWM</dc:creator>
  <dc:description/>
  <cp:keywords/>
  <dc:language>en-US</dc:language>
  <cp:lastModifiedBy>UMWWM</cp:lastModifiedBy>
  <cp:lastPrinted>2008-10-16T08:39:00Z</cp:lastPrinted>
  <dcterms:modified xsi:type="dcterms:W3CDTF">2008-10-16T06:44:00Z</dcterms:modified>
  <cp:revision>2</cp:revision>
  <dc:subject/>
  <dc:title>                                                                                                                </dc:title>
</cp:coreProperties>
</file>