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a do Regulaminu</w:t>
        <w:br/>
        <w:t xml:space="preserve"> naboru i oceny wniosków o dofinansowanie </w:t>
        <w:br/>
        <w:t>projektów (…) z dnia 16 października 2008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kryteria merytoryczne zerojedynkowe</w:t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gólna</w:t>
      </w:r>
    </w:p>
    <w:p>
      <w:pPr>
        <w:pStyle w:val="Heading"/>
        <w:ind w:firstLine="708"/>
        <w:jc w:val="lef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działani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742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16 październik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224520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2452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1:00Z</dcterms:created>
  <dc:creator>admin</dc:creator>
  <dc:description/>
  <cp:keywords/>
  <dc:language>en-US</dc:language>
  <cp:lastModifiedBy>UMWWM</cp:lastModifiedBy>
  <cp:lastPrinted>2008-02-21T14:17:00Z</cp:lastPrinted>
  <dcterms:modified xsi:type="dcterms:W3CDTF">2008-10-08T09:04:00Z</dcterms:modified>
  <cp:revision>18</cp:revision>
  <dc:subject/>
  <dc:title>Załącznik nr 7</dc:title>
</cp:coreProperties>
</file>