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</w:rPr>
        <w:t>Załącznik nr 10a do Regulaminu</w:t>
        <w:br/>
        <w:t xml:space="preserve"> naboru i oceny wniosków o dofinansowanie </w:t>
        <w:br/>
        <w:t>projektów (…) z dnia 16 października 2008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KRYTERIA MERYTORYCZNE PUNKTOWE – KARTA Z OPISEM I DEFINICJĄ KRYTERIUM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 PRIORYTETOWA  - INFRASTRUKTURA TRANSPORTOWA REGIONALNA I LOKALN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5.1.1 – Infrastruktura kolejow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oszczędność finansowa na nowych i odtworzonych liniach kolej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 np. poprawa wykorzystania istniejącej infrastruktury, oszczędność czasu podróży, kosztów eksploatacji, mniejsza emisja zanieczyszczeń, redukcja liczby wypadków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obiektów i użytkowników (punktowane są konkretne rozwiązania, przy czym suma przyznanych punktów nie może przekroczyć 1 pkt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żowania bezkolizyjne związane z budową mostów, wiaduktów, tuneli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zejazdu kolejowego kategorii A (1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zejazdu kolejowego kategorii B (0,8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budowa przejazdu kolejowego kategorii C lub budowa kładki lub przejścia pod torami (0,6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zejazdu kolejowego kategorii D lub podwyższenie kategorii przejazdu (0,4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zejazdu kolejowego kategorii E lub modernizacja przejazdu dowolnej kategorii (0,2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przejazdów kolejowych (0,5 pkt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ozwiązania wpływające na poprawę jakości infrastruktury i jej użytkowania (punktowane są konkretne rozwiązania, przy czym suma przyznanych punktów nie może przekroczyć 3 pkt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do 160 km/h (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30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20-30 km/h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astosowano systemy po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o odwodnienie torowiska (rowy lub ławy lub skarpy)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ono karty – certyfikaty jakości oferowanych usług ze szczególnym uwzględnieniem potrzeb osób niepełnosprawnych (0,2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 (max 4 pkt)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ochrony środowiska np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ania poprawiające elektryfikację linii kolejowych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dostosowanie elementów infrastruktury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nstalowanie specjalnych przycisków służących wezwaniu pomocy przy wejściu na stacje (0,5 pkt);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e elementów sieci teletechnicznej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muszą dotyczyć linii kolejowej na odcinku Olsztyn – Szymany obsługującej port lotniczy jako kluczowy element wzrostu dostępności komunikacyjnej regionu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 przyciągnąć większą liczbę odbiorców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działanie 5.1.2 – Tabor kolejowy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miejsc w zakupionych taborze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 np. oszczędność czasu podróży, zmniejszenie kosztów eksploatacji pojazdów szynowych – jako wyniku zwiększonej średniej prędkości przejazdu, zwiększenie częstotliwości ruchu pojazdów na liniach, mniejsza emisja pyłów i gazów, zwiększenie frekwencji w transporcie osobowym – tym samym zmniejszenie obciążenia ruchem pojazdów samochodowych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obiektów i użytkowników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nstalowanie systemu monitoringu wewnątrz taboru (1 pkt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do 160 km/h (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więcej niż 50 km/h (1,6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40-50 km/h (1,2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31-40 km/h (0,8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prędkość zwiększyła się o 20-30 km/h (0,4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ontowano systemy sterowania ruchem kolejowym (SRK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astosowano systemy informatyczne w logistyce i transporcie multimodalnym (obsługa taboru, 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o systemy poprawiające dostępność do informacji na temat systemu transportu dla wszystkich zainteresowanych (informacje o rozkładach jazdy, dogodnych przesiadkach, połączeniach itd.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ono karty – certyfikaty jakości oferowanych usług ze szczególnym uwzględnieniem potrzeb osób niepełnosprawnych (0,3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tosowano wagony do przewozu rowerów, wózków itp. (ułatwione wejście, specjalny przedział itp.) (0,2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konkretne rozwiązania z zakresu polityk horyzontalnych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ania poprawiające wykorzystanie energii elektrycznej przez pojazdy szynowe (zmniejszenie zanieczyszczenia środowiska) (1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rost poziomu dostępności (również pod względem kosztów) i jakości usług dla różnych grup użytkowników (kobiet, osób niepełnosprawnych, małych dzieci itd.) – np. wprowadzenie zniżkowych abonamentów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osowanie wyposażenia wagonów do potrzeb dzieci, niepełnosprawnych, osób starszych itd.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nstalowanie specjalnych przycisków służących wezwaniu pomocy przy wejściu do pojazdu (0,5 pkt);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korzystania z Internetu wewnątrz taboru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z innymi projektami i wpływ na spójność sieci kolejowej objętej projektem z regionalnym układem komunikacyjnym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pisuje również cel działania (‘wzrost dostępności komunikacyjnej regionu’), określa również użyteczność dla korzystających (możliwość przesiadek, kontynuacji podróży itd.), a także wpływa na oddziaływanie z innymi rodzajami transportu (np. możliwość zmniejszenia ruchu kołowego na skutek lepszych połączeń kolejowych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e wszystkim projekty muszą dotyczyć linii kolejowej na odcinku Olsztyn – Szymany obsługującej port lotniczy jako kluczowy element wzrostu dostępności komunikacyjnej regionu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opień realizacji </w:t>
            </w:r>
            <w:r>
              <w:rPr>
                <w:rFonts w:cs="Arial" w:ascii="Arial" w:hAnsi="Arial"/>
                <w:i/>
                <w:sz w:val="16"/>
                <w:szCs w:val="16"/>
              </w:rPr>
              <w:t>Strategii dla transportu kolejowego do roku 2009</w:t>
            </w:r>
            <w:r>
              <w:rPr>
                <w:rFonts w:cs="Arial" w:ascii="Arial" w:hAnsi="Arial"/>
                <w:sz w:val="16"/>
                <w:szCs w:val="16"/>
              </w:rPr>
              <w:t xml:space="preserve">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 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przesiadek, kontynuacji podróży itd.), a także wpływ na oddziaływanie z innymi rodzajami transportu (np. możliwość zmniejszenia ruchu kołowego na skutek lepszych połączeń kolejowych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działanie 5.1.3 – Porty lotnicze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odprawionych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np. powstanie nowych miejsc pracy, oszczędność czasu podróży, mniejsza emisja pyłów i gazów, zwiększenie frekwencji w transporcie lotniczym – tym samym zmniejszenie obciążenia ruchem pojazdów samochod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Arial" w:ascii="Arial" w:hAnsi="Arial"/>
                <w:sz w:val="16"/>
                <w:szCs w:val="16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artość dofinansowania z EFRR przypadająca na 1 jednostkę rezultatu Rezultatem w poddziałaniu 5.1.3 będzie liczba odprawionych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stemów monitoringu na zewnątrz i wewnątrz infrastruktury lotnicz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stemów zabezpieczeń (przeciwpożarowych, powodziowych, przeciwwłamaniowych) na zewnątrz i wewnątrz obiektów infrastruktury lotniczej wraz z otoczeniem 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ainstalowanie systemów wspierających działania prewencyjne zwiększające bezpieczeństwo na lotniskach (np. systemy kamer przemysłowych, wideokamer do monitorowania podróżnych lub systemy antyterrorystyczne)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integrowanie systemów transportu (lotniczego, kolejowego, autobusowego itd.) w celu zwiększenia mobilności osób (turystów, młodzieży itd.) bez wykorzystania prywatnych samochodów oraz w celu zwiększenia wymiany towarowej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zaawansowanych systemów ICT służących redukcji do minimum lub ograniczenia prowadzonych przez zaplecze czynności o charakterze biurokratycznym na rzecz uprzywilejowania i podniesienia poziomu innowacyjności i wydajności czynności związanych z bezpośrednią obsługą klienta (0,5 pkt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wykorzystanie systemów informatycznych w logistyce i transporcie multimodalnym („śledzenie” towarów i bagaży, gospodarka magazynowa)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nstalowanie systemów informacji dla podróżnych – elektroniczne tablice informacyjne lub interaktywne plany lotów, rozkłady lotów, rezerwacja on-line, informacja o przewidywanym czasie oczekiwania na samolot itp. (0,5 pkt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nstalowanie systemów służących optymalizacji planów podróży, wraz z informacjami o różnych dostępnych dla danej trasy środkach transportu (0,2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kart – certyfikatów jakości oferowanych usług ze szczególnym uwzględnieniem potrzeb osób niepełnosprawnych (0,3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, a także technik architektury bioklimatycznej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(0,5 pkt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 (0,5 pkt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ortalu dla celów komunikacji i informacji, mającego za zadanie ochronę obiektów zagrożonych w wyniku wzmożonego ruchu pasażerów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komplementarności oceniany będzie również wpływ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1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osowanie lotniska ‘Olsztyn-Mazury’ w celu połączenia węzłów ruchu do odpowiadających potrzeb regionu, w tym potrzeb gospodarczych (0,5 pkt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osowanie infrastruktury i wyposażenia lotniska ‘Olsztyn-Mazury’ do optymalnych rozmiarów (0,5 pkt)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ozwój ruchu turystycznego i gospodarczego, zarówno krajowego, jak i międzynarodowego (poprzez nowe połączenia) (0,1 pkt za każde połączenie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działanie 5.1.4 – Infrastruktura portowa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podróż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np. poprawa wykorzystania istniejącej infrastruktury, mniejsza emisja gazów i pyłów do atmosfery, powstanie nowych miejsc prac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Istnieje również możliwość oceny kryterium poprzez analizę wielokryterialną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 / biznesplanie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worzonej liście korzyści (patrz poniżej w tabeli) przyporządkowano wagi cząstkowe sumujące się do 1,0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jęto punktację 1-4 pkt. </w:t>
            </w:r>
            <w:r>
              <w:rPr>
                <w:rFonts w:cs="Arial" w:ascii="Arial" w:hAnsi="Arial"/>
                <w:sz w:val="16"/>
                <w:szCs w:val="16"/>
              </w:rPr>
              <w:t>Suma iloczynów ocen punktowych i wag posłuży do porównań poszczególnych projektów, z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artość dofinansowania z EFRR przypadająca na 1 jednostkę rezultatu Rezultatem w poddziałaniu 5.1.4 będzie liczba podróż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Wpływ na jakość, udogodnienia i bezpieczeństwo użytkowników (rozwiązania zwiększające bezpieczeństwo użytkowników, a także wpływające na poprawę jakości: wszelkie ułatwienia / udogodnienia dla użytkowników, zwiększające jakość świadczonych usług / użyteczność dla użytkowników itp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stemów monitoringu na zewnątrz i wewnątrz infrastruktury portow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stemów zabezpieczeń (przeciwpożarowych, powodziowych, przeciwwłamaniowych) na zewnątrz i wewnątrz obiektów portowych wraz z otoczeniem na wypadek zagrożeń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monitoringowe przepływu ludności oraz ewaluację danych powiązanych z aktualnymi i przyszłymi działaniami odnoszącymi się do infrastruktury portowej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uchomienie serwisów, za pośrednictwem których będą przekazywane i gromadzone informacje zwrotne od klientów, jak również użytkownicy będą mogli dokonywać transakcji on-line (usługi on-line, 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wiednie (przyjazne dla użytkowników) zagospodarowanie terenu wokół obiektów portowych (m.in. budowa miejsc parkingowych, przeładunkowych) (0,5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strony internetowej lub i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(1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 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infrastruktury w taki sposób, który ułatwi dostęp zmarginalizowanych grup społecznych (np. niepełnosprawnych) (1 pkt) lu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ortalu dla celów komunikacji i informacji, mającego za zadanie ochronę obiektów i zasobów naturalnych zagrożonych w wyniku organizowanych imprez czy wydarzeń (np. działania z zakresu prewencji i kontroli pożarów, inicjatywy zmierzające do uwrażliwienia na zjawiska wandalizmu itp.)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 projekty sprzyjające zwiększeniu transportu pasażerskieg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sprzyjające zwiększeniu transportu pasażerskiego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 interwencji nr Poddziałanie 5.1.5 – Śródlądowe drogi wodne (regionalne i lokalne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kilometrów przebudowanych/rozbudowanej drogi wod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 np. poprawa istniejącej infrastruktury, zmniejszenie kosztów eksploatacji statków - jako wyniku zwiększonej średniej prędkości  przepływu, zwiększenia częstotliwości ruchu statków na liniach, mniejsza emisja gazów i pyłów do atmosfery, wzrost dostępności obiektów infrastruktury turystycznej, kulturalnej, gospodarczej itp. 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punktuje projekty zwiększające bezpieczeństwo użytkowników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infrastruktury i użytkowni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stemów monitoringu wokół infrastruktury dróg wodnych wraz z otoczeniem (1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monitoringowe przepływu ludności oraz ewaluację danych powiązanych z aktualnymi i przyszłymi działaniami odnoszącymi się do infrastruktury dróg wodnych i zrealizowanych w ramach projektu (analiza społeczno-gospodarcza) mające na celu m.in. rozładowanie tłoku w miejscach newralgicznych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uchomienie serwisów, za pośrednictwem których będą przekazywane i gromadzone informacje zwrotne od klientów, jak również użytkownicy będą mogli dokonywać transakcji on-line (usługi on-line, pobieranie opłat, dostępne usługi, uwagi i skargi, zapytania, dostępność nowych usług, call centre itp.)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wiednie (przyjazne dla użytkowników) zagospodarowanie terenu wokół infrastruktury dróg wodnych (m.in. budowa miejsc parkingowych, przeładunkowych) (0,5 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strony internetowej lub innych narzędzi ICT w celu oceny poziomu satysfakcji użytkowników z otrzymanych usług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 w krajobrazie historycznym 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 marginalizowanych grup społecznych (np. niepełnosprawnych)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infrastruktury w taki sposób, który ułatwi dostęp zmarginalizowanych grup społecznych (np. niepełnosprawnych) (0,5 pkt) lu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polityki cenowej korzystnej dla osób z marginal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społeczeństwa informacyjnego np.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ortalu dla celów komunikacji i informacji, mającego za zadanie infrastrukturę dróg wodnych i zasobów naturalnych zagrożonych w wyniku wzmożonego ruchu (np. działania z zakresu prewencji i kontroli pożarów, inicjatywy zmierzające do uwrażliwienia na zjawiska wandalizmu itp.)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również projekty wpływające na jakość powiązań województwa z sąsiednimi województwami, krajem i zagranicą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ywanie się w systemy zarządzania, promocji i komunikacji odnośnie działań transportowych, dzięki którym można nawiązać współpracę z innymi obszarami i przyciągnąć większą liczbę odbiorców (0,3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a jakości powiązań województwa z sąsiednimi województwami, krajem i zagranicą (0,2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ziałanie 5.1. Rozbudowa i modernizacja infrastruktury transportowej warunkującej rozwój regionalny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1.6 – Infrastruktura drogowa warunkująca rozwój region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wność ekonomiczna projektu</w:t>
            </w:r>
            <w:r>
              <w:rPr>
                <w:rFonts w:cs="Arial" w:ascii="Arial" w:hAnsi="Arial"/>
                <w:sz w:val="16"/>
                <w:szCs w:val="16"/>
              </w:rPr>
              <w:t xml:space="preserve"> p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  poprawa wykorzystania istniejącej infrastruktury, redukcja liczby wypadków, oszczędność czasu podróży, zmniejszenie kosztów eksploatacji pojazdów – jako wyniku zwiększonej średniej prędkości przejazdu i poprawionego stanu nawierzchni , mniejsza emisja gazów i pyłów do atmosfery 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 projektu na zwiększenie bezpieczeństwa w ruchu drogowym</w:t>
            </w:r>
            <w:r>
              <w:rPr>
                <w:rFonts w:cs="Arial" w:ascii="Arial" w:hAnsi="Arial"/>
                <w:sz w:val="16"/>
                <w:szCs w:val="16"/>
              </w:rPr>
              <w:t xml:space="preserve"> ę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i redukcji liczby zdarzeń drogowych i ofiar dla inwestycji modernizacyjnych /przebudowa dróg/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ień wypełnienia polityk horyzontalnych</w:t>
            </w:r>
            <w:r>
              <w:rPr>
                <w:rFonts w:cs="Arial" w:ascii="Arial" w:hAnsi="Arial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 w krajobrazie historycznym oraz w centrach historycznych, a także technik architektury bioklimatycznej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np.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ekranów akustycznych (0,2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zejść dla zwierząt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nieczynnych przepustów na przejścia dla zwierząt w rejonach kompleksów leśnych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urządzeń podczyszczających wody opadowe odprowadzane do cieków lub kanalizacji miejskiej  np. studnie chłonne , sączki, drenaże itp.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585" w:leader="none"/>
              </w:tabs>
              <w:ind w:left="58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kanalizacji burzowej w terenie zabudowanym w tym kratek ściekowych odprowadzających wodę z jezdni (0,2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spacing w:before="20" w:after="20"/>
              <w:ind w:left="301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 (0,5 pk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materiałów z rozbiórki starej nawierzchni do ponownego wbudowania/zmniejszenie emisji odpadów (0,3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01" w:leader="none"/>
              </w:tabs>
              <w:ind w:left="301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warstwy ścieralnej w technologii SMA (nowoczesnej, cichej i bardzo przyjaznej środowisku) (1 pkt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(max 2 pkt)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 marginalizowanych grup społecznych (np. niepełnosprawnych). Budowa  podjazdów dla niepełnosprawnych na przystankach i schodach (0,5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gnały dźwiękowe na przejściach dla pieszych (0,3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infrastruktury w taki sposób, który ułatwi dostęp zmarginalizowanych grup społecznych (np. niepełnosprawnych)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owane będzie kompleksowe rozwiązywanie problemów komunikacyjnych, a także tworzenia sieci i powiązań układów obsługujących gospodarkę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y będzie wpływ na poprawę dostępności do dróg krajowych, lotnisk, przejść granicznych lub kluczowych regionalnych szlaków transportow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a z siecią transeuropejską, siecią dróg krajowych oraz z lotniskiem regionalnym w Szymana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ę dostępności do przejść granicznych lub kluczowych regionalnych szlaków transportowych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tegoria interwencji nr Poddziałanie 5.2.1 – Infrastruktura drogowa warunkująca rozwój lokaln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dofinansowania z EFRR przypadająca na 1 jednostkę rezultatu</w:t>
            </w:r>
            <w:r>
              <w:rPr>
                <w:rFonts w:cs="Arial" w:ascii="Arial" w:hAnsi="Arial"/>
                <w:sz w:val="16"/>
                <w:szCs w:val="16"/>
              </w:rPr>
              <w:t xml:space="preserve"> to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kilometrów drog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poprawa wykorzystania istniejącej infrastruktury, redukcja liczby wypadków, oszczędność czasu podróży, zmniejszenie kosztów eksploatacji pojazdów – jako wyniku zwiększonej średniej prędkości przejazdu i poprawionego stanu nawierzchni, mniejsza emisja gazów i pyłów do atmosfery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 projektu na zwiększenie bezpieczeństwa w ruchu drogowym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użytkowników. Oparte jest ono na analizie całkowitego współczynnika redukcji wypadkowośc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‘Wpływ projektu na zwiększenie bezpieczeństwa w ruchu drogowym’ należy tak określić, aby ocena była jednoznaczna i łatwa. Można tu zastosować metodologię zaproponowaną w ‘Niebieskiej Księdze’ w załączniku dotyczącym inwestycji drogowych (s. 37-38)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amy całkowity współczynnik redukcji wypadkowości: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 = wr1 x wr2 x wr3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zie: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 </w:t>
              <w:tab/>
              <w:tab/>
              <w:t>– całkowity współczynnik redukcji wypadkowości,</w:t>
            </w:r>
          </w:p>
          <w:p>
            <w:pPr>
              <w:pStyle w:val="Normal"/>
              <w:tabs>
                <w:tab w:val="clear" w:pos="567"/>
                <w:tab w:val="left" w:pos="317" w:leader="none"/>
                <w:tab w:val="left" w:pos="1309" w:leader="none"/>
              </w:tabs>
              <w:spacing w:before="20" w:after="20"/>
              <w:ind w:left="1309" w:hanging="1309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r1, wr2, wr3 </w:t>
              <w:tab/>
              <w:t>– współczynniki redukcji wypadkowości przypisane danym środkom poprawy bezpieczeństwa (maksymalnie trzy najkorzystniejsze z punktu widzenia analizy ekonomicznej).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i redukcji liczby zdarzeń drogowych i ofiar dla inwestycji modernizacyjnych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azyli centralnych w osi jezdni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azylu centralnego na dojeździe do skrzyżowania</w:t>
              <w:tab/>
              <w:t>0,5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gnalizacja świetlna na przejściu dla pieszych </w:t>
              <w:tab/>
              <w:t>0,92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wyniesionego przejścia dla pieszych </w:t>
              <w:tab/>
              <w:t>0,76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zatoki autobusowej na obszarach niezabudowanych</w:t>
              <w:tab/>
              <w:t>0,88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naprzemiennych skrętów w lewo na skrzyżowaniu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sygnalizacji świetlnej na skrzyżowaniu o 4 wlotach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knięcie jednego dojazdu na skrzyżowaniu o 4 wlotach</w:t>
              <w:tab/>
              <w:t>0,77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ów do lewoskrętu na skrzyżowaniach bez sygnalizacji świetlnej </w:t>
              <w:tab/>
              <w:t>0,7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ów i fazy świateł do skrętu na skrzyżowaniach z sygnalizacją świetlną </w:t>
              <w:tab/>
              <w:t>0,8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enie przestrzeni dla ruchu lekkiego, w tym budowa chodnika lub ścieżki rowerowej</w:t>
              <w:tab/>
              <w:t>0,82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i montaż drogowych barier sprężystych </w:t>
              <w:tab/>
              <w:t xml:space="preserve">0,90 </w:t>
            </w:r>
          </w:p>
          <w:p>
            <w:pPr>
              <w:pStyle w:val="Normal"/>
              <w:tabs>
                <w:tab w:val="left" w:pos="567" w:leader="none"/>
                <w:tab w:val="right" w:pos="66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barier chodnikowych 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skrzyżowań na typu skanalizowane lub rondo</w:t>
              <w:tab/>
              <w:t xml:space="preserve">0,85  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i redukcji liczby zdarzeń drogowych i ofiar dla inwestycji dotyczących budowy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wygrodzenia wzdłuż chodnika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udowa drugiej jezdni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elenie pasa dla ruchu rowerowego na jezdni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a dla ruchu ciężkiego / wolnego 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a szorstkości nawierzchni poza skrzyżowaniem</w:t>
              <w:tab/>
              <w:t>0,9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barier ochronnych wzdłuż krawędzi jezdni</w:t>
              <w:tab/>
              <w:t>0,8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unięcie przeszkód stałych z otoczenia drogi np. drzew, słupów itp. </w:t>
              <w:tab/>
              <w:t>0,60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tunelu dla ruchu pojazdów lub ruchu niezmotoryzowanego (segregacja ruchu) </w:t>
              <w:tab/>
              <w:t>0,6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zielenie pasa dla pojazdów włączających się do ruchu </w:t>
              <w:tab/>
              <w:t>0,95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tępnie kwalifikujemy odpowiednio projekty i przydzielamy punkty zgodnie z zasadą: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4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65; 1,0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3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60; 0,6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3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55; 0,6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50; 0,5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45; 0,5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2,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40; 0,4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1,6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35; 0,4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1,2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30; 0,35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0,8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25; 0,30)</w:t>
            </w:r>
          </w:p>
          <w:p>
            <w:pPr>
              <w:pStyle w:val="Normal"/>
              <w:tabs>
                <w:tab w:val="clear" w:pos="567"/>
                <w:tab w:val="right" w:pos="6643" w:leader="none"/>
              </w:tabs>
              <w:spacing w:before="20" w:after="20"/>
              <w:ind w:left="33" w:hanging="33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0,4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20; 0,25)</w:t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 pkt – </w:t>
            </w:r>
            <w:r>
              <w:rPr>
                <w:rFonts w:eastAsia="Symbol" w:cs="Symbol" w:ascii="Symbol" w:hAnsi="Symbol"/>
                <w:sz w:val="16"/>
                <w:szCs w:val="16"/>
              </w:rPr>
              <w:t></w:t>
            </w:r>
            <w:r>
              <w:rPr>
                <w:rFonts w:cs="Arial" w:ascii="Arial" w:hAnsi="Arial"/>
                <w:sz w:val="16"/>
                <w:szCs w:val="16"/>
              </w:rPr>
              <w:t>0,00; 0,20)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 w krajobrazie historycznym oraz w centrach historycznych, a także technik architektury bioklimatycznej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 (1 pkt),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 marginalizowanych grup społecznych (np. niepełnosprawnych) (1 pkt),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infrastruktury w taki sposób, który ułatwi dostęp zmarginalizowanych grup społecznych (np. niepełnosprawnych) 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owany będzie wpływ na poprawę dostępności do terenów przemysłowych, inwestycyjnych, turystycznych lub usługowych, a przez to wpływ na wzrost atrakcyjności inwestycyjnej terenów aktywnych gospodarczo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a dostępności do terenów przemysłowych, inwestycyjnych, turystycznych lub usługowych, a przez to wpływ na wzrost atrakcyjności inwestycyjnej terenów aktywnych gospodarczo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ę projektu na obszarze o odpowiedniej infrastrukturze (wodociągi, kanalizacja, komunikacja itp.) (0,3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0,5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e 5.2. Infrastruktura transportowa służąca rozwojowi lokalnemu</w:t>
            </w:r>
          </w:p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ddziałanie 5.2.2 – Infrastruktura energii elektryc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em w tym działaniu będzie liczba odbiorców mających dostęp do nowej / zmodernizowanej sieci energetycznej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– IV kwar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yterium będzie mierzone za pomocą wysokości wskaźnika B/C – im wyższy od 1 tym więcej punktów dany projekt uzyskuje. Liczba punktów będzie zależna (względna) od osiągnięć wszystkich projektów w danym konkursie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jest wymagane wyliczanie wskaźnika B/C ocena będzie subiektywną oceną eksperta (w skali 1-4 pkt) zgodnie z pytaniem: na ile zakładane korzyści społeczne z projektu przekroczą koszty ekonomiczne?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określa, o ile razy korzyści społeczno-ekonomiczne (np. zmniejszenie emisji gazów i pyłów do atmosfery ze źródła, zmniejszenie zużycia energii poprzez zmniejszenie strat przesyłowych itp.) z realizacji projektu przewyższają jego koszty ekonomiczne. Do dofinansowania mogą być przedstawione projekty, których wskaźnik B/C (‘korzyści / koszty’) jest wyższy od 1 (projekty niespełniające tego warunku są odrzucane na ocenie merytorycznej 0/1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1 pkt, II kwartyl – 2 pkt, III kwartyl – 3 pkt i IV kwartyl – 4 pkt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użytkowników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również rozwiązania wpływające na poprawę jakości: wszelkie ułatwienia / udogodnienia dla użytkowników, analizę jakości świadczonych usług / użyteczności dla użytkowników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zwiększające bezpieczeństwo infrastruktury,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mające na celu zastępowanie istniejącej produkcji energii z surowców kopalnych produkcją ze źródeł odnawialnych (1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ania mające na celu wyrównanie kosztu kWh wyprodukowanego z alternatywnych źródeł i kosztu kWh wyprodukowanego z tradycyjnych źródeł surowców kopalnych (0,5 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wykorzystujące odpady jako surowiec do produkcji energii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systemów pomiaru, obsługi i monitoringu wykorzystania energii w kontekście ich skalowalności, elastyczności i niezależności od dostawców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ania gwarantujące trwałość projektu w zakresie dostaw paliwa (0,5 pkt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uchomienie serwisów, za pośrednictwem których użytkownicy będą mogli dokonywać transakcji on-line (zawieranie umów, odczyty liczników, pobieranie opłat, stan rozliczeń, uwagi i skargi, zapytania, dostępność dotychczasowych i nowych usług itp.) (0,5 pkt),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rzystanie stron internetowych i innych narzędzi ICT w celu wdrożenia i promocji rozwiązań, usług i produktów czystej energii, w tym promocji lokalizowania ośrodków czystej energii na obszarach peryferyjnych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konkretne rozwiązania z zakresu polityk horyzontalnych: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 projektami mającymi na celu wprowadzenie i wykorzystanie odnawialnych źródeł energii (1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chnologii przyjaznych środowisku przyrodniczemu lub korzystne oddziaływanie projektu na środowisko przyrodnicze (0,5 pkt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zawiera nowoczesne, energooszczędne rozwiązania techniczne i technologiczne (1 pkt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kobiet lub osób z marginalizowanych grup społecznych lub outsourcing usług uzupełniających obsługę sieci przedsiębiorstwom zatrudniającym osoby z marginalizowanych grup społecznych (np. niepełnosprawnych) (1 pkt),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polityki cenowej korzystnej dla osób z marginalizowanych grup społecznych (np. dla różnych grup niepełnosprawnych) oraz obszarów słabo rozwiniętych gospodarczo (0,5 pkt),</w:t>
            </w:r>
          </w:p>
        </w:tc>
      </w:tr>
      <w:tr>
        <w:trPr/>
        <w:tc>
          <w:tcPr>
            <w:tcW w:w="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PSDBTabelaNagwek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y będzie zapewnienie dostępu do energii na terenach inwestycyjnych.</w:t>
            </w:r>
          </w:p>
        </w:tc>
        <w:tc>
          <w:tcPr>
            <w:tcW w:w="6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 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dostępu do energii na terenach inwestycyjnych (1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realizowane w porozumieniach (0,5 pkt)</w:t>
            </w:r>
          </w:p>
        </w:tc>
      </w:tr>
    </w:tbl>
    <w:p>
      <w:pPr>
        <w:pStyle w:val="Normal"/>
        <w:ind w:left="10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268" w:right="1701" w:gutter="0" w:header="720" w:top="1259" w:footer="873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right" w:pos="12869" w:leader="none"/>
      </w:tabs>
      <w:spacing w:before="60" w:after="0"/>
      <w:ind w:right="360" w:hanging="0"/>
      <w:rPr>
        <w:color w:val="333333"/>
        <w:sz w:val="28"/>
        <w:szCs w:val="28"/>
      </w:rPr>
    </w:pPr>
    <w:r>
      <w:rPr>
        <w:color w:val="333333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5.25pt;mso-wrap-distance-left:0pt;mso-wrap-distance-right:0pt;mso-wrap-distance-top:0pt;mso-wrap-distance-bottom:0pt;margin-top:0.05pt;mso-position-vertical-relative:text;margin-left:6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72AF98"/>
      </w:pBdr>
      <w:tabs>
        <w:tab w:val="clear" w:pos="4536"/>
        <w:tab w:val="clear" w:pos="9072"/>
        <w:tab w:val="left" w:pos="567" w:leader="none"/>
        <w:tab w:val="left" w:pos="5520" w:leader="none"/>
        <w:tab w:val="center" w:pos="6434" w:leader="none"/>
        <w:tab w:val="right" w:pos="12869" w:leader="none"/>
      </w:tabs>
      <w:spacing w:before="60" w:after="0"/>
      <w:jc w:val="left"/>
      <w:rPr/>
    </w:pPr>
    <w:r>
      <w:rPr/>
      <w:tab/>
      <w:tab/>
    </w: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286000</wp:posOffset>
          </wp:positionH>
          <wp:positionV relativeFrom="page">
            <wp:posOffset>1231265</wp:posOffset>
          </wp:positionV>
          <wp:extent cx="13335" cy="8046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7" t="-2" r="-1887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335" cy="804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648200</wp:posOffset>
          </wp:positionH>
          <wp:positionV relativeFrom="page">
            <wp:posOffset>8910955</wp:posOffset>
          </wp:positionV>
          <wp:extent cx="1377950" cy="7226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lsztyn, 16 października 2008 r.</w:t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199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  <w:drawing>
        <wp:inline distT="0" distB="0" distL="0" distR="0">
          <wp:extent cx="7997190" cy="863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8z1">
    <w:name w:val="WW8Num28z1"/>
    <w:qFormat/>
    <w:rPr>
      <w:b w:val="false"/>
      <w:i w:val="false"/>
      <w:sz w:val="18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3" w:hAnsi="Wingdings 3" w:cs="Wingdings 3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33"/>
    </w:rPr>
  </w:style>
  <w:style w:type="character" w:styleId="WW8Num46z2">
    <w:name w:val="WW8Num46z2"/>
    <w:qFormat/>
    <w:rPr>
      <w:color w:val="333333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3:00Z</dcterms:created>
  <dc:creator>Kornel Pylak</dc:creator>
  <dc:description/>
  <cp:keywords/>
  <dc:language>en-US</dc:language>
  <cp:lastModifiedBy>UMWWM</cp:lastModifiedBy>
  <cp:lastPrinted>2008-05-19T16:22:00Z</cp:lastPrinted>
  <dcterms:modified xsi:type="dcterms:W3CDTF">2008-10-15T07:45:00Z</dcterms:modified>
  <cp:revision>10</cp:revision>
  <dc:subject/>
  <dc:title>Zestawienie kryteriów merytorycznych punktowych oceny projektów w ramach RPO Warmia i Mazury na lata 2007-2013</dc:title>
</cp:coreProperties>
</file>