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WZÓR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ałącznik nr 8 do Regulaminu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naboru i oceny wniosków o dofinansowanie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projektów (…) z dnia 16 października 2008 r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ind w:firstLine="708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 xml:space="preserve">KARTA OCENY WNIOSKU – KRYTERIA FORMALNE </w:t>
      </w:r>
    </w:p>
    <w:p>
      <w:pPr>
        <w:pStyle w:val="Heading"/>
        <w:ind w:firstLine="708"/>
        <w:jc w:val="left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 Priorytetowa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ziałanie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odziałani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Nr wniosku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ytuł projektu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nioskodawca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nioskowana kwota dofinansowania środkami publicznymi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Data wpływu wniosku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50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Olsztyn, 16 października 2008 r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200"/>
        <w:gridCol w:w="720"/>
        <w:gridCol w:w="720"/>
        <w:gridCol w:w="720"/>
        <w:gridCol w:w="720"/>
        <w:gridCol w:w="720"/>
        <w:gridCol w:w="720"/>
        <w:gridCol w:w="1980"/>
      </w:tblGrid>
      <w:tr>
        <w:trPr>
          <w:trHeight w:val="420" w:hRule="atLeast"/>
        </w:trPr>
        <w:tc>
          <w:tcPr>
            <w:tcW w:w="774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rządzający 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rządzający 2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cyzja osoby sprawdzającej </w:t>
              <w:br/>
              <w:t>w przypadku braku zgodności stanowisk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/D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/D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Kompletność wnios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Kompletność załącznik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Projekt kwalifikuje się w ramach danego działania/poddziałania            i jest zgodny z zapisami Linii Demarkacyjnej pomiędzy programami operacyjnymi Polityki Spójności, Wspólnej Polityki Rolnej i Wspólnej Polityki Rybackiej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Projekt realizowany jest w granicach administracyjnych województwa warmińsko-mazurskiego (z  wyłączeniem projektów promocyjnych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lang w:eastAsia="en-US"/>
              </w:rPr>
              <w:t>Wartość dofinansowania nie przekracza maksymalnej i nie jest niższa niż minimalna kwota wsparcia dla działania</w:t>
            </w:r>
            <w:r>
              <w:rPr>
                <w:rFonts w:cs="Arial" w:ascii="Arial" w:hAnsi="Arial"/>
              </w:rPr>
              <w:t xml:space="preserve"> (jeżeli dotycz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Wartość projektu jest zgodna z limitem podanym                                  w Uszczegółowieniu RPO WiM (jeżeli dotycz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Wnioskodawca nie podlega wykluczeniu z ubiegania się </w:t>
              <w:br/>
              <w:t>o dofinansow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Okres realizacji projektu zgodny z zasadą n+3 (w przypadku projektów złożonych do 2010r.), n+2 (w przypadku projektów złożonych po 2010r.) (nie dotyczy projektów z uzasadnieniem dłuższej realizacj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Procentowy udział dofinansowania ze środków publicznych jest zgodny z maksymalnym limitem przewidzianym </w:t>
              <w:br/>
              <w:t>w Uszczegółowieniu RPO W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2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alifikowalność kategorii kosztów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33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4"/>
        <w:gridCol w:w="1306"/>
        <w:gridCol w:w="1080"/>
        <w:gridCol w:w="1080"/>
        <w:gridCol w:w="900"/>
        <w:gridCol w:w="1080"/>
        <w:gridCol w:w="900"/>
      </w:tblGrid>
      <w:tr>
        <w:trPr/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niosek spełnia kryteria formaln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4"/>
        <w:gridCol w:w="1306"/>
        <w:gridCol w:w="1080"/>
        <w:gridCol w:w="1080"/>
        <w:gridCol w:w="900"/>
        <w:gridCol w:w="1080"/>
        <w:gridCol w:w="900"/>
      </w:tblGrid>
      <w:tr>
        <w:trPr/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niosek odesłany do Wnioskodawcy z prośbą o uzupełnieni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33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4"/>
        <w:gridCol w:w="1306"/>
        <w:gridCol w:w="1080"/>
        <w:gridCol w:w="1080"/>
        <w:gridCol w:w="900"/>
        <w:gridCol w:w="1080"/>
        <w:gridCol w:w="900"/>
      </w:tblGrid>
      <w:tr>
        <w:trPr/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niosek przekazany do oceny merytorycznej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1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soba sporządzająca 1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a 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31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odpis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soba sporządzająca 2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9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pis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soba sprawdzająca 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a 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5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pis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>
          <w:trHeight w:val="400" w:hRule="atLeast"/>
        </w:trPr>
        <w:tc>
          <w:tcPr>
            <w:tcW w:w="724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soba zatwierdzająca:</w:t>
            </w:r>
          </w:p>
        </w:tc>
        <w:tc>
          <w:tcPr>
            <w:tcW w:w="690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a 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pis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1418" w:gutter="0" w:header="709" w:top="1469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997190" cy="820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997190" cy="820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3:20:00Z</dcterms:created>
  <dc:creator>JakubF</dc:creator>
  <dc:description/>
  <cp:keywords/>
  <dc:language>en-US</dc:language>
  <cp:lastModifiedBy>UMWWM</cp:lastModifiedBy>
  <cp:lastPrinted>2008-04-09T10:45:00Z</cp:lastPrinted>
  <dcterms:modified xsi:type="dcterms:W3CDTF">2008-10-08T09:12:00Z</dcterms:modified>
  <cp:revision>15</cp:revision>
  <dc:subject/>
  <dc:title>Lp</dc:title>
</cp:coreProperties>
</file>