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pl-PL"/>
        </w:rPr>
      </w:pPr>
      <w:r>
        <w:rPr/>
        <w:drawing>
          <wp:inline distT="0" distB="0" distL="0" distR="0">
            <wp:extent cx="83337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7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right"/>
        <w:rPr/>
      </w:pPr>
      <w:r>
        <w:rPr>
          <w:lang w:val="pl-PL"/>
        </w:rPr>
        <w:t xml:space="preserve">                                                                                                               </w:t>
      </w:r>
      <w:r>
        <w:rPr>
          <w:lang w:val="pl-PL"/>
        </w:rPr>
        <w:t xml:space="preserve">naboru i oceny wniosków   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>o dofinansowanie (…) z dnia 16 październik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ge">
                  <wp:posOffset>2514600</wp:posOffset>
                </wp:positionV>
                <wp:extent cx="2774950" cy="1914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rFonts w:ascii="Arial" w:hAnsi="Arial" w:cs="Arial"/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8pt;mso-position-vertical-relative:page;margin-left:72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rFonts w:ascii="Arial" w:hAnsi="Arial" w:cs="Arial"/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ge">
                  <wp:posOffset>5715000</wp:posOffset>
                </wp:positionV>
                <wp:extent cx="616267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50pt;mso-position-vertical-relative:page;margin-left:12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3960"/>
        <w:gridCol w:w="4899"/>
      </w:tblGrid>
      <w:tr>
        <w:trPr>
          <w:trHeight w:val="399" w:hRule="atLeast"/>
          <w:cantSplit w:val="true"/>
        </w:trPr>
        <w:tc>
          <w:tcPr>
            <w:tcW w:w="4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2605" cy="4838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190" cy="4152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Normal"/>
              <w:ind w:left="113" w:right="5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98625" cy="7118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ytania w liście sprawdzającej zostały dopasowane do kryteriów formalnych zatwierdzonych przez Komitet Monitorują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znaczenie kryterium formalnego w kolumnie jest tożsame z numerem kryterium formalnego w karcie oceny formalnej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yteria formalne dzieli się na kryteria dopuszczające i pozostałe kryteria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może zostać odrzucony w przypadku nie spełnienia jednego z kryteriów dopuszczających – w takim przypadku w liście sprawdzającej oraz karcie oceny formalnej zaznaczone będzie na NIE jedynie pole dotyczące tego kryterium. W przypadku listy sprawdzającej pole zostanie zaznaczone przy odpowiednim pytaniu (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upełnieniu lub poprawie podlegają wyłącznie elementy wskazane w piśmie przesłanym do Wnioskodawcy/Beneficjenta (chyba, że uzupełnienie wskazanych elementów wniosku lub załączników skutkuje koniecznością poprawy innych elementów, celem ich ujednolicenia). Jeżeli Wnioskodawca/Beneficjent zauważy we wniosku lub załącznikach do wniosku inne błędy formalne, poprawia je, informując jednocześnie o tym fakcie IO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zostanie odrzucony z powodu braku kompletności wniosku, załączników lub kwalifikowalności wydatków, jeżeli mimo dwukrotnej poprawy, wniosek i załączniki nie są wypełnione zgodnie Instrukcją wypełniania wniosków i Instrukcją wypełniania załączników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RYTERIA DOPUSZCZAJ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l-PL"/>
        </w:rPr>
        <w:t>Wybranie opcji NIE przy jednym z pytań dotyczących pytań dopuszczających dopasowanych do kryteriów formalnych powoduje odrzucenie wniosku o dofinansowanie projektu, bez możliwości poprawy/uzupełnienia</w:t>
      </w:r>
      <w:r>
        <w:rPr>
          <w:rFonts w:cs="Arial" w:ascii="Arial" w:hAnsi="Arial"/>
          <w:sz w:val="24"/>
          <w:szCs w:val="24"/>
          <w:lang w:val="pl-PL"/>
        </w:rPr>
        <w:t>(</w:t>
      </w:r>
      <w:r>
        <w:rPr>
          <w:rFonts w:cs="Arial" w:ascii="Arial" w:hAnsi="Arial"/>
          <w:b/>
          <w:lang w:val="pl-PL"/>
        </w:rPr>
        <w:t>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>
          <w:trHeight w:val="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/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złożony w odpowiedzi na właściwe ogłoszenie o konkursie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SZCZEGÓŁOWE DOTYCZĄCE WW. KRYTERIUM DLA POSZCZEGÓLNYCH DZIAŁAŃ/PODDZIAŁAŃ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2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ziałanie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 ubiegający się o wsparcie posiada pozwolenie na prowadzenie działalności edukacyjnej na poziomie wyższ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9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u w:val="single"/>
              </w:rPr>
              <w:t>Działanie 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Narodowym Programem Zdrowia, Strategią Rozwoju Województwa, Wojewódzkim Planem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udynek został wzniesiony w technologii wielkiej płyty? (zgodnie z definicją podaną w Szczegółowym Opisie Osi Priorytetowych RPO Wi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ie miej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ach powojskowych/poprzemysł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linii kolejowej na odcinku Olsztyn – Szyman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inwestycji w portach obsługujących statki (żegluga śródlądo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Działanie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rojekt nie dotyczy działań związanych z prowadzeniem państwowych ewidencji i rejestrów na podstawie usta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MŚP polegający na wspólnych przedsięwzięciach technicznych i organizacyjnych, których efektem jest realizacja procesów biznesowych w formie elektronicznej dotyczy nie więcej niż dwóch przedsiębiorst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REALIZOWANY JEST W GRANICACH ADMINISTRACYJNYCH WOJEWÓDZTWA WARMIŃSKO-MAZU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DOFINANSOWANIA NIE PRZEKRACZA MAKSYMALNEJ I NIE JEST NIŻSZA NIŻ MINIMALNA KWOTA WSPARCIA DLA DZIAŁANIA/ PODDZIAŁ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niższa niż minimalna kwota wsparcia dla działania/ poddziałania określona w Szczegółowym opisie osi priorytetowej i w  ogłoszeniu konkursu? (jeśli dotyczy</w:t>
            </w:r>
            <w:r>
              <w:rPr>
                <w:sz w:val="19"/>
                <w:szCs w:val="19"/>
                <w:lang w:val="pl-PL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PROJEKTU JEST ZGODNA Z LIMITEM/AMI? PODANYM /PODANYMI W SZCZEGÓŁOWYM OPISIE OSI PRIORYTETOWYCH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projektu podana w tabeli D-4 jest zgodna z limitem podanym w Szczegółowym Opisie Osi Priorytetowych RPO WiM lub w regulaminie o 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NIOSKODAWCA NIE PODLEGA WYKLUCZENIU Z UBIEGANIA SIĘ O 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określony w polu B-1 wniosku o dofinansowanie projektu nie podlega wykluczeniu z ubiegania się o dofinansowanie na podstawie art.211 ustawy z dnia 30 czerwca 2005 r. o finansach publicznych (Dz.U. 2005r. Nr 249, poz.2104) oraz załącznika Nr I do Traktatu Wspólnoty Europejsk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CENTOWY UDZIAŁ DOFINANSOWANIA ZE ŚRODKÓW PUBLICZNYCH JEST ZGODNY Z MAKSYMALNYM LIMITEM PRZEWIDZIANYM W USZCZEGÓŁOWIENIU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jest zgodny z zapisami Szczegółowego opisu osi priorytetowych RPO WiM i w ogłoszeniu konkursu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wyższa niż kwota alokacji określona w konkursi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pl-PL"/>
        </w:rPr>
        <w:t>Odpowiedź NIE na poniższe pytania nie powoduje odrzucenia wniosku o dofinansowanie projektu bez jego sprawdzenia. Poniższe kryteria podlegają poprawie/uzupełnieniu zgodnie z regulaminem konkursu – istnieje możliwość dwukrotnej popraw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pełniony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kontrolna w wersji elektronicznej i papierowej jest tożsam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podlega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A-5 Klasyfikacja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właściwy obszar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1 Wnioskodawca/Beneficj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ą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y typ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2 Podstawowe informacje określające status przedsiębior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pola są wypełnione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edsiębiorca zakwalifikował się do prawidłowej kategori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3 Dane personalne osoby lub osób upoważnionych do podpisania Umowy o dofinansowanie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niezbędne dane zostały wpisane i są podane zgodnie z instrukcją wypełniania wniosków</w:t>
            </w:r>
            <w:r>
              <w:rPr>
                <w:sz w:val="19"/>
                <w:szCs w:val="19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4 Podmiot reprezentujący Wnioskodawcę/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5 Inne podmioty zaangażowane w realizację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6 Osoba do kontaktów właściwa w sprawa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osoby do kontaktu w sprawach projektu są kompletne i wypełnione zgodnie z instrukcją wypełniania wnioskó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1 Tytuł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podany tytuł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2 Identyfikacja rodzaju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odpowiedni rodzaj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3 Określenie czy realizacja projektu odbywa się w ramach formuły partnerstwa publiczno-prywatneg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zaznaczona odpowiednia opc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1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skazano </w:t>
            </w: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cel operacyjn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Strategii Rozwoju Województwa Warmińsko-Mazurskiego, jaki realizuje projekt?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sposób realizacji wskazanego celu operacyj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2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zawiera uzasadnienie wyboru rozwiązania techn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3. Uzasadnienie, opis i cel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opis rezultatów w odniesieniu do celów działania/ poddziałania Szczegółowego opisu Osi priorytetowej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5 Komplementarność projektu z innymi przedsięwzięciami zrealizowanymi/ realizowanymi w ramach różnych programów operacyjnych i pomocy zewnętrznej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awarte są zapisy odnoszące się do powiązań projektu z innymi działaniami realizowanymi przez Wnioskodawcę/Beneficjenta lub inne podmioty (jeże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6 Czy projekt będzie objęty programem pomocy publ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udzielenia pozytywnej odpowiedzi, czy został wybrany z rozwijanej listy odpowiedni program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7 Trwałość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8 Miejsce realizacji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a 1-4 są prawidłowo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1 Harmonogram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oznacza datę podpisania umowy na realizację projektu ? 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w przypadku projektów dotyczących dostaw oznacza datę wystawienia faktury lub podpisania umowy dotyczącej zakup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zgodnie z zasadą n+3, n+2, zgodnie 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a D-2.1i D2.2 Wskaźniki osiągnięcia cel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źniki  są spójne z celami realizacji projektu opisanymi/wymienionymi w części C-4.2 i C-4.3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oprawnie wypełniono lata wskaźników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„0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baz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kolejne la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ci wskaźników wg stanu istniejącego w każdym roku realizacji (narastająco lub malejąco w zależności od charakteru wskaźnik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gdy wskaźnik rezultatu nie może być podany wyłącznie dla lat realizacji projektu czy odpowiednie uzasadnienie zostało opisane w polu „Monitoring projektu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prawidłowe źródło pozyskania informacji o wskaźnikach (nie może to być Studium wykonalności/ Biznes p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3 Typ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ć luki oraz nazwę, rozdział i właściwą stronę dokumentu źródłowego (jeś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4 Planowane wydatki w ramach Projektu w (PLN) w kwotach 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ycje wydatków rozbite są na kwoty netto i VA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dwóch stawek podatku VAT w ramach jednego wydatku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został on podzielony na dwie oddzielne pozycj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lata finansowania są zgodne z harmonogramem realizacji (pole D-1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kreślone w polu D-4 kategorie wydatków można zaliczyć do wydatków kwalifikowalnych zgodnie z Wytycznymi IZ w sprawie kwalifikowania wydatków w ramach RPO WiM w okresie programowania 2007-2013, Szczegółowym Opisem Osi Priorytetowych RPO WiM w zakresie danego działania/ poddziałania</w:t>
            </w:r>
            <w:r>
              <w:rPr>
                <w:rFonts w:cs="Arial" w:ascii="Arial" w:hAnsi="Arial"/>
                <w:color w:val="FF0000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oraz celem projektu? </w:t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Weryfikacji nie podlega kwalifikowalność podatku VAT, która podlega sprawdzeniu na etapie oceny meryto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5 Źródła finansowania projektu (PL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wydatk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z EFRR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udział środków własnych Beneficjenta nie jest mniejszy niż 10% całkowitych wydatków kwalifikowanych (nie dotyczy projektów objętych regionalną pomocą inwestycyjną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, D-2, D-4 w zakresie lat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1 Zgodność projektu z polityką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1,3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2 Zgodność projektu z polityką równości szans i niedyskrymin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3 Zgodność projektu z polityką społeczeństwa informa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4 (jeżeli dotyczy) Prawo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 w zakresie da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5 (jeżeli dotyczy) Pozwolenie na budowę lub zgłoszenie 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datę uzyskania pozwolenia/eń na budowę lub datę zgłoszenia budowy (jeżeli dotyczy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a/e data/y uzyskania pozwolenia/eń na budowę zgłoszenia/szeń nie są starsze niż trzy la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6 Promocja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ziałania promocyjne są zgodne dokumentem Obowiązki Beneficjentów w zakresie prowadzenia działań informacyjnych i promocyjnych projektów współfinansowanych ze środków Unii Europejskiej 2007-2013, opracowanymi przez Instytucję Zarządzając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PLETNOŚĆ 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 Studium wykon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ostało przygotowane zgodnie z wytycznymi Instytucji Zarządzającej RPO Wi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Studium Wykonalności uwzględnia wyliczenia dotyczące dochodu oraz luki finansowej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jest spójne z wnioskiem o dofinansowanie projektu w zakresie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- planowanych prac, opisu stanu obecnego, planowanego rozwiązania technicznego z pkt C4.1, C4.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opisu celu realizacji projektu z pkt C4.3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harmonogramu z punktem D1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wskaźników produktu i rezultatu z pkt C4.2, C4.3 oraz D2.1 i D2.2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kategorii wydatków, lat ich poniesienia, wartości wydatków kwalifikowanych w ujęciu rocznych i całkowitej kwoty, wartości wydatków niekwalifikowanych z ujęciu rocznym i kwoty całkowitej, wartości całkowitej projektu w ujęciu rocznym i wartości całkowitej z pkt D4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poziomu i wartości dofinansowaniu w ujęciu rocznym, poziomu i wartości dofinansowania, podziału między źródła finansowania z pkt D5?</w:t>
            </w:r>
          </w:p>
          <w:p>
            <w:pPr>
              <w:pStyle w:val="Normal"/>
              <w:ind w:left="72" w:hanging="72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awiera informacje dotyczące podstawowych parametrów sprzętu planowanego do zakupu w ramach projektu, ilość sztuk tego sprzętu oraz jego cenę jednostkową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2 (jeśli dotyczy) Dokumentacja dotycząca procedury Oceny Oddziaływania na Środowisko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świadczenie Wnioskodawcy/Beneficjenta dotyczące dokumentów związanych z oceną oddziaływania na środowisk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a (jeśli dotyczy) Kopia decyzji o warunkach za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warunkach zabudowy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b (jeśli dotyczy) Kopia decyzji o ustaleniu lokalizacji inwestycji cel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inwestycji celu publiczneg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c (jeśli dotyczy) Wypis i wyrys z miejscowego planu zagospodarowania przestrzen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wypisu (dopuszczalne jest dołączenie uchwał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aktualne i dotyczą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d (jeśli dotyczy) Kopia decyzji o lokalizacji dr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drog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budowa została rozpoczęta czy dołączono stronę tytułową, pierwszą I ostatnią stronę z wpisem w dzienniku budowy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zgłoszenie budow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5 Wyciąg z dokumentacji technicznej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infrastrukturalnych załączono wyciąg z projektu budowlanego w postaci kopii pierwszej strony dokumentacji technicznej zawierającej: numery tomów (jeżeli dotyczy), tytuły, autorów opracowań wraz z numerami uprawnień i podpisami oraz opis techniczny z dokumenta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C4.1 i C4.2 wniosku o dofinansowanie projektu w zakresie opisu stanu obecnego, opisu planowanych prac i powstałych produktów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D2.1 i D2.2 w zakresie powstałych produktów i projektowanych rezulta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zapisami studium wykonalności/biznes plan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jednym z załączników oznaczonych na liście numerem 3 lub 4 w kwestii zakresu projektu I numeracji nieruchom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plan na którym określono w sposób przybliżony (pomieszczenie, kondygnacja) rozmieszczenie sprzę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6 Oświadczenie o prawie dysponowania nieruchomością na cele budowlane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ostało wypełnione zgodnie z instrukcją określoną w ww. Rozporządzeni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numery działek i obrębów wymienione w oświadczeniu są zgodne z numerami wymienionymi w studium wykonalności, w wyciągu z dokumentacji technicznej, jednym z dokumentów oznaczonych na liście numerem 3 lub pozwoleniem/niami na budow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, dołączono dokumenty potwierdzające prawo Beneficjenta do nieruchomośc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umowę/porozumienie zawartą przez wszystkich partnerów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określający role podmiotów w realizacji projektu jest zatwierdzony przez wszystkich partnerów i zawier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ielkość i czas zaangażowania środków własnych stron (jak w punkcie D5 wniosk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rozumienie/umowa zawarta przez partnerów projektu określa wyłączną odpowiedzialność Lidera wobec dysponenta środków unij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8 Oświadczenie o współfinansowaniu projektu przez instytucje partycypujące finansowo w koszta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kwotę nie niższą niż wskazana w D5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jest spójny z pkt. B1 wniosku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ie dotyczy j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0 Oświadczenie - VA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posiadaniu/nieposiadaniu statusu podatnika VAT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godne ze wzor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oświadczenie Wnioskodawcy/Beneficjenta lub partnera o proporcji podatku odzyskanego i nieodzyskanego podatku VAT za poprzedni rok (dotyczy przypadku kiedy VAT jest częściowo kwalifikowalny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1 Kopia dokumentu rejestrowego, świadcząca, że Beneficjent nie działa w celu osiągania zysku (nie dotyczy przedsiębiorców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3 Oświadczenie o wielkości udzielonej pomocy de minimis za okres ostatnich trzech lat kalendarzowych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ielkości udzielonej pomocy de minimis obejmuje okres ostatnich trzech lat kalendarz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2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4 Bilans, rachunek zysków i strat lub in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obrachunkowe lata (lub jeden rok w przypadku podmiotów działających krócej) (jeżeli dotyczy)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bilans otwarcia i rachunek zysków i strat za ostatni zamknięty kwartał? (w przypadku nowych przedsiębiorst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5 Kopia odpowiedniego PIT/CI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zamknięte lata obrachunkowe (lub jeden rok w przypadku podmiotów działających krócej)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6 Opinia składu orzekającego RIO z wykonania budżetu za ostatni rok lub oświadczenie RIO sporządzone na podstawie opinii składu orzekającego RIO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pozytywn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7 Promesa kredytowa/umowa kredytowa/promesa leasingu, w przypadku przedsiębiorców, którzy realizację projektu finansować będą z kredytu lub leasin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dsiębiorców finansujących realizacji inwestycji, w tym wkładu własnego, ze środków pochodzących z kredytu/leasingu dołączono promesę/umowę kredytową/promesę leasingu w wysokości spójnej ze źródłami finansowania podanymi w biznes pla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8 Oświadczenie Wnioskodawcy/Beneficjenta, że nie ubiegał się (nie ubiega się), o środki publiczne dotyczące tych samych wydatków kwalifikowa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dołączone oświadczenie z informacją, że Wnioskodawca/ 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Ł.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4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. Regulamin funduszu poręczeń kredytowych i funduszy pożyczkowych (jeśli dotyczy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 Statut Wnioskodawcy/Beneficjenta udzielającego poręczeń kredytowych i 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6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 Opinia jednostki naukowej lub stowarzyszenia naukowo-technicznego o 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11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opia umowy z NFZ dotyczy usług medycznych, które są zbieżne z zakresem przedmiotowym projektu jako potwierdzenie realizacji celu publ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. Lokalny Program Rewitalizacji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eneficjent dołączy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Aktualną uchwałę przyjmująca LP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Mapę obszaru na którym znajduje się budynek poddawany rewitalizacji z zaznaczonym obszarem lub budynki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rony planu finansowego na których znajdują się informacje o projekci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lan finansowy jest spójny (przyjmując dopuszczalna różnicę 15%) z wnioskiem o dofinansowanie projektu odnośnie całkowitej wartości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na terenie rewitalizowanym wyznaczonym zgodnie z kryteriami określonymi w 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 wyznaczenia granic obszaru zdegradowanego (rewitalizowanego) zostały użyte odpowiednie kryteria i wskaźniki zgodnie z „Wytycznymi do opracowywania Lokalnych Programów Rewitalizacji RPO WiM”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harmonogramu realizacji projektu SA spójne z wnioskiem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spójne z załącznikiem 3a, 3b, 3c, 4, 5, 6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40" w:right="1440" w:gutter="0" w:header="709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1ZnakZnakZnak1">
    <w:name w:val=" Znak1 Znak Znak Znak1"/>
    <w:basedOn w:val="Normal"/>
    <w:qFormat/>
    <w:pPr/>
    <w:rPr>
      <w:sz w:val="24"/>
      <w:szCs w:val="24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8:00Z</dcterms:created>
  <dc:creator>UMWWM</dc:creator>
  <dc:description/>
  <cp:keywords/>
  <dc:language>en-US</dc:language>
  <cp:lastModifiedBy>ewa granecka</cp:lastModifiedBy>
  <cp:lastPrinted>2008-09-12T09:42:00Z</cp:lastPrinted>
  <dcterms:modified xsi:type="dcterms:W3CDTF">2008-10-16T06:34:00Z</dcterms:modified>
  <cp:revision>6</cp:revision>
  <dc:subject/>
  <dc:title>                                                                                                                </dc:title>
</cp:coreProperties>
</file>