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inline distT="0" distB="0" distL="0" distR="0">
            <wp:extent cx="87788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Załącznik nr 3 do Umow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a wydatków dla Projektu w ramach RPO WiM 2007-2013 na rok bieżący oraz kolejny rok budże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rognozowana kwota, którą Beneficjent ujmie we wniosku o płatn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Olsztyn, 16 października 2008 r.</w: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snapToGrid w:val="false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2:00Z</dcterms:created>
  <dc:creator>BWFS</dc:creator>
  <dc:description/>
  <cp:keywords/>
  <dc:language>en-US</dc:language>
  <cp:lastModifiedBy>ewa granecka</cp:lastModifiedBy>
  <dcterms:modified xsi:type="dcterms:W3CDTF">2008-10-15T12:29:00Z</dcterms:modified>
  <cp:revision>7</cp:revision>
  <dc:subject/>
  <dc:title>Załącznik nr…… do Umowy</dc:title>
</cp:coreProperties>
</file>