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600"/>
      </w:tblGrid>
      <w:tr>
        <w:trPr>
          <w:trHeight w:val="1137" w:hRule="atLeast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Garamond" w:hAnsi="Garamond" w:cs="ArialMT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976755" cy="81534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6755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 w:cs="Garamond" w:ascii="Garamond" w:hAnsi="Garamond"/>
              </w:rPr>
              <w:t xml:space="preserve">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ArialMT"/>
                <w:lang w:val="en-US" w:eastAsia="en-US"/>
              </w:rPr>
            </w:pPr>
            <w:r>
              <w:rPr>
                <w:rFonts w:cs="ArialMT" w:ascii="Garamond" w:hAnsi="Garamond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71450</wp:posOffset>
                  </wp:positionH>
                  <wp:positionV relativeFrom="paragraph">
                    <wp:posOffset>-4445</wp:posOffset>
                  </wp:positionV>
                  <wp:extent cx="628650" cy="685800"/>
                  <wp:effectExtent l="0" t="0" r="0" b="0"/>
                  <wp:wrapTight wrapText="bothSides">
                    <wp:wrapPolygon edited="0">
                      <wp:start x="-240" y="0"/>
                      <wp:lineTo x="-240" y="21363"/>
                      <wp:lineTo x="21599" y="21363"/>
                      <wp:lineTo x="21599" y="0"/>
                      <wp:lineTo x="-240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0" w:type="dxa"/>
            <w:tcBorders/>
          </w:tcPr>
          <w:p>
            <w:pPr>
              <w:pStyle w:val="Tekstdymk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417320</wp:posOffset>
                  </wp:positionH>
                  <wp:positionV relativeFrom="paragraph">
                    <wp:posOffset>-2540</wp:posOffset>
                  </wp:positionV>
                  <wp:extent cx="800100" cy="54038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Załącznik nr 1 do Regulaminu</w:t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naboru i oceny wniosków o dofinansowanie</w:t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projektów (…) z dnia 16 października 2008 r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dofinansowanie realizacji projektu ze środ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opejskiego Funduszu Rozwoju Regionalnego w ramach Regionalnego Programu Operacyjnego Warmia i Mazury</w:t>
        <w:br/>
        <w:t>2007-2013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/>
        <w:t>Numer konkursu</w:t>
      </w:r>
    </w:p>
    <w:tbl>
      <w:tblPr>
        <w:tblW w:w="2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76"/>
        <w:gridCol w:w="576"/>
        <w:gridCol w:w="576"/>
      </w:tblGrid>
      <w:tr>
        <w:trPr>
          <w:trHeight w:val="360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Legenda"/>
        <w:rPr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</w:rPr>
      </w:r>
    </w:p>
    <w:p>
      <w:pPr>
        <w:pStyle w:val="Normal"/>
        <w:jc w:val="center"/>
        <w:rPr/>
      </w:pPr>
      <w:r>
        <w:rPr/>
        <w:t>Data wpływu wniosku</w:t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360" w:hRule="exac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Numer wniosku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360" w:hRule="exact"/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1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890"/>
        <w:gridCol w:w="5040"/>
      </w:tblGrid>
      <w:tr>
        <w:trPr/>
        <w:tc>
          <w:tcPr>
            <w:tcW w:w="3538" w:type="dxa"/>
            <w:tcBorders/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azwa Programu Operacyjnego</w:t>
            </w:r>
          </w:p>
        </w:tc>
        <w:tc>
          <w:tcPr>
            <w:tcW w:w="5930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38" w:type="dxa"/>
            <w:tcBorders/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i nazwa województwa</w:t>
            </w:r>
          </w:p>
        </w:tc>
        <w:tc>
          <w:tcPr>
            <w:tcW w:w="890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52" w:hanging="0"/>
        <w:outlineLvl w:val="0"/>
        <w:rPr/>
      </w:pPr>
      <w:r>
        <w:rPr/>
        <w:t>A-2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80" w:hRule="atLeast"/>
        </w:trPr>
        <w:tc>
          <w:tcPr>
            <w:tcW w:w="3528" w:type="dxa"/>
            <w:tcBorders/>
            <w:shd w:fill="8C8C8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numer Osi priorytetowej</w:t>
            </w:r>
          </w:p>
        </w:tc>
        <w:tc>
          <w:tcPr>
            <w:tcW w:w="594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44_1369269435"/>
                  <w:enabled/>
                  <w:ddList>
                    <w:result w:val="0"/>
                    <w:listEntry w:val="        "/>
                    <w:listEntry w:val="1. PRZEDSIĘBIORCZOŚĆ"/>
                    <w:listEntry w:val="2. TURYSTYKA"/>
                    <w:listEntry w:val="3. INFRASTRUKTURA SPOŁECZNA"/>
                    <w:listEntry w:val="4. ROZWÓJ, RESTRUKTURYZACJA I REWITALIZACJA MIAST"/>
                    <w:listEntry w:val="5.INFRASTRUKTURA TRANSPORTOWA LOKALNA I REGIONALNA"/>
                    <w:listEntry w:val="6. ŚRODOWISKO PRZYRODNICZE"/>
                    <w:listEntry w:val="7. INFRASTRUKTURA SPOŁECZEŃSTWA INFORMACYJNEGO"/>
                  </w:ddLis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0" w:name="__Fieldmark__44_1369269435"/>
            <w:bookmarkStart w:id="1" w:name="__Fieldmark__44_1369269435"/>
            <w:bookmarkEnd w:id="1"/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-3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/>
            <w:shd w:fill="8C8C8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 i nazwa Działania</w:t>
            </w:r>
          </w:p>
        </w:tc>
        <w:tc>
          <w:tcPr>
            <w:tcW w:w="5040" w:type="dxa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4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/>
            <w:shd w:fill="8C8C8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nazwa Poddziałania</w:t>
            </w:r>
          </w:p>
        </w:tc>
        <w:tc>
          <w:tcPr>
            <w:tcW w:w="5040" w:type="dxa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A-5</w:t>
      </w:r>
      <w:r>
        <w:rPr>
          <w:rFonts w:cs="Arial" w:ascii="Arial" w:hAnsi="Arial"/>
          <w:b/>
          <w:bCs/>
          <w:sz w:val="22"/>
          <w:szCs w:val="22"/>
        </w:rPr>
        <w:t xml:space="preserve">– </w:t>
      </w:r>
      <w:r>
        <w:rPr/>
        <w:t>Klasyfikacja projektu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28"/>
        <w:gridCol w:w="1980"/>
        <w:gridCol w:w="3240"/>
      </w:tblGrid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yfika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okość kwoty dofinansowania 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mat priorytetu</w:t>
              <w:br/>
              <w:t>(kategoria interwencj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__Fieldmark__45_1369269435"/>
                  <w:enabled/>
                  <w:ddList>
                    <w:result w:val="0"/>
                    <w:listEntry w:val="          "/>
                  </w:ddList>
                </w:ffData>
              </w:fldChar>
            </w:r>
            <w:r>
              <w:rPr>
                <w:sz w:val="22"/>
                <w:szCs w:val="22"/>
                <w:iCs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iCs/>
                <w:rFonts w:cs="Arial" w:ascii="Arial" w:hAnsi="Arial"/>
              </w:rPr>
              <w:fldChar w:fldCharType="separate"/>
            </w:r>
            <w:bookmarkStart w:id="2" w:name="__Fieldmark__45_1369269435"/>
            <w:bookmarkStart w:id="3" w:name="__Fieldmark__45_1369269435"/>
            <w:bookmarkEnd w:id="3"/>
            <w:r/>
            <w:r>
              <w:rPr>
                <w:sz w:val="22"/>
                <w:szCs w:val="22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 finans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__Fieldmark__46_1369269435"/>
                  <w:enabled/>
                  <w:ddList>
                    <w:result w:val="0"/>
                    <w:listEntry w:val="          "/>
                    <w:listEntry w:val="01        "/>
                    <w:listEntry w:val="02       "/>
                    <w:listEntry w:val="03        "/>
                    <w:listEntry w:val="04        "/>
                  </w:ddList>
                </w:ffData>
              </w:fldChar>
            </w:r>
            <w:r>
              <w:rPr>
                <w:sz w:val="22"/>
                <w:szCs w:val="22"/>
                <w:iCs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iCs/>
                <w:rFonts w:cs="Arial" w:ascii="Arial" w:hAnsi="Arial"/>
              </w:rPr>
              <w:fldChar w:fldCharType="separate"/>
            </w:r>
            <w:bookmarkStart w:id="4" w:name="__Fieldmark__46_1369269435"/>
            <w:bookmarkStart w:id="5" w:name="__Fieldmark__46_1369269435"/>
            <w:bookmarkEnd w:id="5"/>
            <w:r/>
            <w:r>
              <w:rPr>
                <w:sz w:val="22"/>
                <w:szCs w:val="22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bszar realiz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__Fieldmark__47_1369269435"/>
                  <w:enabled/>
                  <w:ddList>
                    <w:result w:val="0"/>
                    <w:listEntry w:val="          "/>
                    <w:listEntry w:val="01"/>
                    <w:listEntry w:val="02"/>
                    <w:listEntry w:val="03"/>
                    <w:listEntry w:val="04"/>
                    <w:listEntry w:val="05"/>
                    <w:listEntry w:val="06"/>
                    <w:listEntry w:val="07"/>
                    <w:listEntry w:val="08"/>
                    <w:listEntry w:val="09"/>
                    <w:listEntry w:val="10"/>
                    <w:listEntry w:val="00"/>
                  </w:ddList>
                </w:ffData>
              </w:fldChar>
            </w:r>
            <w:r>
              <w:rPr>
                <w:sz w:val="22"/>
                <w:szCs w:val="22"/>
                <w:iCs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iCs/>
                <w:rFonts w:cs="Arial" w:ascii="Arial" w:hAnsi="Arial"/>
              </w:rPr>
              <w:fldChar w:fldCharType="separate"/>
            </w:r>
            <w:bookmarkStart w:id="6" w:name="__Fieldmark__47_1369269435"/>
            <w:bookmarkStart w:id="7" w:name="__Fieldmark__47_1369269435"/>
            <w:bookmarkEnd w:id="7"/>
            <w:r/>
            <w:r>
              <w:rPr>
                <w:sz w:val="22"/>
                <w:szCs w:val="22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ział gospodar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__Fieldmark__48_1369269435"/>
                  <w:enabled/>
                  <w:ddList>
                    <w:result w:val="0"/>
                    <w:listEntry w:val="          "/>
                    <w:listEntry w:val="01"/>
                    <w:listEntry w:val="02"/>
                    <w:listEntry w:val="03"/>
                    <w:listEntry w:val="04"/>
                    <w:listEntry w:val="05"/>
                    <w:listEntry w:val="06"/>
                    <w:listEntry w:val="07"/>
                    <w:listEntry w:val="08"/>
                    <w:listEntry w:val="09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  <w:listEntry w:val="16"/>
                    <w:listEntry w:val="17"/>
                    <w:listEntry w:val="18"/>
                    <w:listEntry w:val="19"/>
                    <w:listEntry w:val="20"/>
                    <w:listEntry w:val="21"/>
                    <w:listEntry w:val="22"/>
                    <w:listEntry w:val="00"/>
                  </w:ddList>
                </w:ffData>
              </w:fldChar>
            </w:r>
            <w:r>
              <w:rPr>
                <w:sz w:val="22"/>
                <w:szCs w:val="22"/>
                <w:iCs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iCs/>
                <w:rFonts w:cs="Arial" w:ascii="Arial" w:hAnsi="Arial"/>
              </w:rPr>
              <w:fldChar w:fldCharType="separate"/>
            </w:r>
            <w:bookmarkStart w:id="8" w:name="__Fieldmark__48_1369269435"/>
            <w:bookmarkStart w:id="9" w:name="__Fieldmark__48_1369269435"/>
            <w:bookmarkEnd w:id="9"/>
            <w:r/>
            <w:r>
              <w:rPr>
                <w:sz w:val="22"/>
                <w:szCs w:val="22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B-1 – Wnioskodawca/Beneficjent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Nazwa Wnioskodawcy/Beneficjent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Forma praw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__Fieldmark__49_1369269435"/>
                  <w:enabled/>
                  <w:ddList>
                    <w:result w:val="0"/>
                    <w:listEntry w:val="           "/>
                    <w:listEntry w:val="INNE"/>
                    <w:listEntry w:val="SPÓŁKA AKCYJNA"/>
                    <w:listEntry w:val="SPÓŁKA Z O.O."/>
                    <w:listEntry w:val="SPÓŁKA JAWNA"/>
                    <w:listEntry w:val="SPÓŁKA CYWILNA"/>
                    <w:listEntry w:val="SPÓŁKA KOMANDYTOWA"/>
                    <w:listEntry w:val="INNA SPÓŁKA NIE POWSTAŁA NA MOCY KC LUB KSH"/>
                    <w:listEntry w:val="PRZEDSIĘBIORSTWO PAŃSTWOWE"/>
                    <w:listEntry w:val="PRZEDSIĘBIORSTWO KOMUNALNE"/>
                    <w:listEntry w:val="PAŃSTWOWA JEDNOSTKA ORGANIZACYJNA"/>
                    <w:listEntry w:val="KOMUNALNA JEDNOSTKA ORGANIZACYJNA"/>
                    <w:listEntry w:val="WOJEWÓDZKA SAMORZĄDOWA JEDNOSRKA ORG."/>
                    <w:listEntry w:val="SPÓŁDZIELNIA"/>
                    <w:listEntry w:val="FUNDACJA"/>
                    <w:listEntry w:val="STOWARZYSZENIE"/>
                    <w:listEntry w:val="ORGANIZACJA SPOŁECZNA"/>
                    <w:listEntry w:val="SAMORZĄD GOSPODARCZY I ZAWODOWY"/>
                    <w:listEntry w:val="BEZ SZCZEGÓLNEJ FORMY PRAWNEJ"/>
                    <w:listEntry w:val="OSOBA FIZYCZNA"/>
                    <w:listEntry w:val="OSOBA PRAWNA"/>
                    <w:listEntry w:val="JEDNOSTKA SEKTORA FINANSÓW PUBLICZNYCH"/>
                    <w:listEntry w:val="JEDNOSTKA NIE POSIADAJĄCA OSOBOWOŚCI PRAWNEJ"/>
                    <w:listEntry w:val="JEDNOSTKA NON PROFIT"/>
                    <w:listEntry w:val="PODMIOT PROWADZĄCY SZKOŁĘ LUB INNĄ PLACÓWKĘ OŚ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EEEE"/>
            <w:bookmarkStart w:id="11" w:name="__Fieldmark__49_1369269435"/>
            <w:bookmarkStart w:id="12" w:name="__Fieldmark__49_1369269435"/>
            <w:bookmarkEnd w:id="12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  <w:bookmarkEnd w:id="10"/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-2</w:t>
      </w:r>
      <w:r>
        <w:rPr>
          <w:rFonts w:cs="Arial" w:ascii="Arial" w:hAnsi="Arial"/>
          <w:b/>
          <w:bCs/>
          <w:sz w:val="22"/>
          <w:szCs w:val="22"/>
        </w:rPr>
        <w:t xml:space="preserve"> – Podstawowe informacje określające status przedsiębior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fldChar w:fldCharType="begin">
          <w:ffData>
            <w:name w:val="Wybór13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13" w:name="__Fieldmark__50_1369269435"/>
      <w:bookmarkStart w:id="14" w:name="__Fieldmark__50_1369269435"/>
      <w:bookmarkEnd w:id="14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Nie dotyczy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2"/>
        <w:gridCol w:w="1078"/>
        <w:gridCol w:w="1080"/>
        <w:gridCol w:w="900"/>
        <w:gridCol w:w="1080"/>
        <w:gridCol w:w="11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us MŚP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rejestracji/rozpoczęcia działalności wnioskodawcy/Beneficjenta (miesiąc/rok)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elkość zatrudnie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z tzw. bilansu otwarcia *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ychody netto ze sprzedaży towarów, wyrobów, usług, i operacji finansowych (w tys. EUR na koniec roku obrotowego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 poprzednim </w:t>
              <w:br/>
              <w:t>zatwierdzonym</w:t>
              <w:br/>
              <w:t xml:space="preserve">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 aktywów bilansu (w tys. EUR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Cs/>
          <w:sz w:val="22"/>
          <w:szCs w:val="22"/>
        </w:rPr>
        <w:t>Wielkość ta jest liczona zgodnie z rozporządzeniem KE (WE) nr 364/2004 z dnia 25 lutego 2004 r. zmieniającym rozporządzenie (WE) nr 70/2001 i rozszerzającym jego zakres w celu włączenia pomocy dla badań i rozwoju (Dz. U. L 63, z 28.02.2004r.)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* Wyłącznie w przypadku przedsiębiorców nie posiadających jeszcze zamkniętego okresu obrachunkoweg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-3 - </w:t>
      </w:r>
      <w:r>
        <w:rPr>
          <w:rFonts w:cs="Arial" w:ascii="Arial" w:hAnsi="Arial"/>
          <w:b/>
          <w:sz w:val="22"/>
          <w:szCs w:val="22"/>
        </w:rPr>
        <w:t>Dane personalne osoby prawnie upoważnionej do podpisania umowy dofinansowania projektu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8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nowisko w instytucji aplikującej o dofinansowani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iCs/>
          <w:sz w:val="22"/>
          <w:szCs w:val="22"/>
        </w:rPr>
        <w:t xml:space="preserve"> Tabel</w:t>
      </w:r>
      <w:r>
        <w:rPr>
          <w:rFonts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iCs/>
          <w:sz w:val="22"/>
          <w:szCs w:val="22"/>
        </w:rPr>
        <w:t>n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y powiel</w:t>
      </w:r>
      <w:r>
        <w:rPr>
          <w:rFonts w:cs="Arial" w:ascii="Arial" w:hAnsi="Arial"/>
          <w:sz w:val="22"/>
          <w:szCs w:val="22"/>
        </w:rPr>
        <w:t xml:space="preserve">ić </w:t>
      </w:r>
      <w:r>
        <w:rPr>
          <w:rFonts w:cs="Arial" w:ascii="Arial" w:hAnsi="Arial"/>
          <w:iCs/>
          <w:sz w:val="22"/>
          <w:szCs w:val="22"/>
        </w:rPr>
        <w:t>w przypadku, gdy w imieniu Wnioskodawcy/Beneficjenta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a do podpisania umowy jest w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iCs/>
          <w:sz w:val="22"/>
          <w:szCs w:val="22"/>
        </w:rPr>
        <w:t>cej ni</w:t>
      </w:r>
      <w:r>
        <w:rPr>
          <w:rFonts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iCs/>
          <w:sz w:val="22"/>
          <w:szCs w:val="22"/>
        </w:rPr>
        <w:t>jedna osoba, lub, gdy podpis osoby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ej wymaga kontrasygnaty (zgodnie z wytycznymi IZ)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4 – </w:t>
      </w:r>
      <w:r>
        <w:rPr>
          <w:rFonts w:cs="Arial" w:ascii="Arial" w:hAnsi="Arial"/>
          <w:b/>
          <w:sz w:val="22"/>
          <w:szCs w:val="22"/>
        </w:rPr>
        <w:t xml:space="preserve">Podmiot reprezentujący Wnioskodawcę/Beneficjent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15" w:name="__Fieldmark__51_1369269435"/>
      <w:bookmarkStart w:id="16" w:name="__Fieldmark__51_1369269435"/>
      <w:bookmarkEnd w:id="16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 reprezentującego Wnioskodawcę/Beneficjen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ma prawn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52_1369269435"/>
                  <w:enabled/>
                  <w:ddList>
                    <w:result w:val="0"/>
                    <w:listEntry w:val="          "/>
                    <w:listEntry w:val="INNE"/>
                    <w:listEntry w:val="SAMORZĄD TERYTORIALNY"/>
                    <w:listEntry w:val="SPÓŁKA AKCYJNA"/>
                    <w:listEntry w:val="SPÓŁKA Z O.O."/>
                    <w:listEntry w:val="SPÓŁKA JAWNA"/>
                    <w:listEntry w:val="SPÓŁKA CYWILNA"/>
                    <w:listEntry w:val="SPÓŁKA KOMANDYTOWA"/>
                    <w:listEntry w:val="INNA SPÓŁKA NIE PRZEWIDZIANA PRZEZ KC LUB KSH"/>
                    <w:listEntry w:val="PRZEDSIĘBIORSTWO PAŃSTWOWE"/>
                    <w:listEntry w:val="PRZEDSIĘBIORSTWO KOMUNALNE"/>
                    <w:listEntry w:val="PAŃSTWOWA JEDNOSTKA ORGANIZACYJNA"/>
                    <w:listEntry w:val="KOMUNALNA JEDNOSTKA OEGANIZACYJNA"/>
                    <w:listEntry w:val="WOJEWÓDZKA SAMORZĄDOWA JEDNOSTKA ORGANIZACYJNA"/>
                    <w:listEntry w:val="SPÓŁDZIELNIA"/>
                    <w:listEntry w:val="FUNDACJA"/>
                    <w:listEntry w:val="STOWARZYSZENIE"/>
                    <w:listEntry w:val="ORGANIZACJA SPOŁECZNA"/>
                    <w:listEntry w:val="SAMORZĄD GOSPODARCZY I ZAWODOWY"/>
                    <w:listEntry w:val="BEZ SZCZEGÓLNEJ FORMY PRAWNEJ"/>
                    <w:listEntry w:val="OSOBA FIZYCZNA"/>
                    <w:listEntry w:val="OSOBA PRAWNA"/>
                    <w:listEntry w:val="JEDNOSTKA SEKTORA FINANSÓW PUBLICZNYCH"/>
                    <w:listEntry w:val="JEDNOSTKA NIE POSIADAJĄCA OSOBOWOŚCI PRAWNEJ"/>
                    <w:listEntry w:val="JEDNOSTKA NON PROFIT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7" w:name="__Fieldmark__52_1369269435"/>
            <w:bookmarkStart w:id="18" w:name="__Fieldmark__52_1369269435"/>
            <w:bookmarkEnd w:id="18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53_1369269435"/>
                  <w:enabled/>
                  <w:ddList>
                    <w:result w:val="0"/>
                    <w:listEntry w:val="          "/>
                    <w:listEntry w:val="PODMIOT PROWADZĄCY SZKOŁĘ LUB INNĄ PLACÓWKĘ OŚ."/>
                    <w:listEntry w:val="SZKOŁA WYŻSZA"/>
                    <w:listEntry w:val="OSOBA FIZYCZNA PROWADZĄCA DZIAŁALNOŚĆ GOSPODARCZĄ"/>
                    <w:listEntry w:val="JEDNOSTKA ADMINISTRACJI PUBLICZNEJ"/>
                    <w:listEntry w:val="SAMORZĄD GMINY LUB ZWIĄZEK SAMORZĄDÓW GMIN"/>
                    <w:listEntry w:val="ZWIĄZEK SAMORZĄDÓW GMIN"/>
                    <w:listEntry w:val="PRZEDSIĘBIORCA"/>
                    <w:listEntry w:val="OS. PRAWNA NIE DZIAŁAJĄCA DLA ZYSKU"/>
                    <w:listEntry w:val="JEDNOSTKA ORG. NIE POSIADAJĄCA OSOBOWOŚCI PRAWNEJ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9" w:name="__Fieldmark__53_1369269435"/>
            <w:bookmarkStart w:id="20" w:name="__Fieldmark__53_1369269435"/>
            <w:bookmarkEnd w:id="20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la w Projekc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ótka charakterysty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celowości wprowadzenia 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2"/>
          <w:szCs w:val="22"/>
        </w:rPr>
        <w:t>B–5</w:t>
      </w:r>
      <w:r>
        <w:rPr>
          <w:rFonts w:cs="Verdana" w:ascii="Verdana" w:hAnsi="Verdana"/>
          <w:b/>
          <w:bCs/>
          <w:sz w:val="20"/>
          <w:szCs w:val="20"/>
        </w:rPr>
        <w:t xml:space="preserve"> - </w:t>
      </w:r>
      <w:r>
        <w:rPr>
          <w:rFonts w:cs="Verdana" w:ascii="Verdana" w:hAnsi="Verdana"/>
          <w:b/>
          <w:sz w:val="20"/>
          <w:szCs w:val="20"/>
        </w:rPr>
        <w:t>Inne podmioty zaangażowane w realizację projektu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Verdana" w:ascii="Verdana" w:hAnsi="Verdana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separate"/>
      </w:r>
      <w:bookmarkStart w:id="21" w:name="__Fieldmark__54_1369269435"/>
      <w:bookmarkStart w:id="22" w:name="__Fieldmark__54_1369269435"/>
      <w:bookmarkEnd w:id="22"/>
      <w:r>
        <w:rPr>
          <w:rFonts w:cs="Verdana" w:ascii="Verdana" w:hAnsi="Verdana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</w:rPr>
        <w:tab/>
        <w:t>NIE DOTYCZY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79"/>
        <w:gridCol w:w="50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 prawn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55_1369269435"/>
                  <w:enabled/>
                  <w:ddList>
                    <w:result w:val="0"/>
                    <w:listEntry w:val="          "/>
                    <w:listEntry w:val="INNE"/>
                    <w:listEntry w:val="SAMORZĄD TERYTORIALNY"/>
                    <w:listEntry w:val="SPÓŁKA AKCYJNA"/>
                    <w:listEntry w:val="SPÓŁKA Z O.O."/>
                    <w:listEntry w:val="SPÓŁKA JAWNA"/>
                    <w:listEntry w:val="SPÓŁKA CYWILNA"/>
                    <w:listEntry w:val="SPÓŁKA KOMANDYTOWA"/>
                    <w:listEntry w:val="INNA SPÓŁKA NIE DZIAŁAJĄCA NA MOCY KC LUB KSH"/>
                    <w:listEntry w:val="PRZEDSIĘBIORSTWO PAŃSTWOWE"/>
                    <w:listEntry w:val="PRZEDSIĘBIORSTWO KOMUNALNE"/>
                    <w:listEntry w:val="PAŃSTWOWA JEDNOSTKA ORGANIZACYJNA"/>
                    <w:listEntry w:val="KOMUNALNA JEDNOSTKA ORGANIZACYJNA"/>
                    <w:listEntry w:val="WOJEWÓDZKA SAMORZĄDOWA JEDNOSTKA ORGANIZACYJNA"/>
                    <w:listEntry w:val="SPÓŁDZIELNIA"/>
                    <w:listEntry w:val="FUNDACJA"/>
                    <w:listEntry w:val="STOWARZYSZENIE"/>
                    <w:listEntry w:val="ORGANIZACJA SPOŁECZNA"/>
                    <w:listEntry w:val="SAMORZĄD GOSPODARCZY I ZAWODOWY"/>
                    <w:listEntry w:val="BEZ SCZEGÓLNEJ FORMY PRAWNEJ"/>
                    <w:listEntry w:val="OSOSBA FIZYCZNA"/>
                    <w:listEntry w:val="OSOBA PRAWNA"/>
                    <w:listEntry w:val="JEDNOSTKA SEKTORA FINANSÓW PUBLICZNYCH"/>
                    <w:listEntry w:val="JEDNOSTKA NIE POSIADAJĄCA OSOBOWOŚCI PRAWNEJ"/>
                    <w:listEntry w:val="JEDNOSTKA NON PROFIT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3" w:name="__Fieldmark__55_1369269435"/>
            <w:bookmarkStart w:id="24" w:name="__Fieldmark__55_1369269435"/>
            <w:bookmarkEnd w:id="24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fldChar w:fldCharType="begin">
                <w:ffData>
                  <w:name w:val="__Fieldmark__56_1369269435"/>
                  <w:enabled/>
                  <w:ddList>
                    <w:result w:val="0"/>
                    <w:listEntry w:val="          "/>
                    <w:listEntry w:val="PODMIOT PROWADZĄCY SZKOŁE LUB INNĄ PLACÓWKE OŚ"/>
                    <w:listEntry w:val="SZKOŁA WYŻSZA"/>
                    <w:listEntry w:val="OSOBA FIZYCZNA PROWADZACA DZIAŁALNOŚĆ GOSPODARCZĄ"/>
                    <w:listEntry w:val="SAMORZĄD GMINY LUB ZWIĄZEK SAMORZĄDÓW GMIN"/>
                    <w:listEntry w:val="ZWIAZEK SAMORZĄDÓW GMIN"/>
                    <w:listEntry w:val="JEDNOSTKA ADMINISTRACJI PUBLICZNEJ"/>
                    <w:listEntry w:val="JEDNOSTKA ORG. NIE POSIADAJĄCA OSOSBOWOŚCI PRAWNEJ"/>
                    <w:listEntry w:val="PRZEDSIĘBIORCA"/>
                    <w:listEntry w:val="OSOBA PRAWNA NIE DZIAŁAJĄCA DLA ZYSKU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5" w:name="__Fieldmark__56_1369269435"/>
            <w:bookmarkStart w:id="26" w:name="__Fieldmark__56_1369269435"/>
            <w:bookmarkEnd w:id="26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la w projekcie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isko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* Tabelę należy powielić </w:t>
      </w:r>
      <w:r>
        <w:rPr>
          <w:rFonts w:cs="Arial" w:ascii="Arial" w:hAnsi="Arial"/>
          <w:iCs/>
          <w:sz w:val="22"/>
          <w:szCs w:val="22"/>
        </w:rPr>
        <w:t>w z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iCs/>
          <w:sz w:val="22"/>
          <w:szCs w:val="22"/>
        </w:rPr>
        <w:t>ci od liczby podmiotów zaangażowanych w realizację projektu. Należy pamiętać, że wszystkie podmioty zaangażowane w realizację projektu powinny być wymienione jako Beneficjanci danego Działania/Poddziałani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6 – </w:t>
      </w:r>
      <w:r>
        <w:rPr>
          <w:rFonts w:cs="Arial" w:ascii="Arial" w:hAnsi="Arial"/>
          <w:b/>
          <w:sz w:val="22"/>
          <w:szCs w:val="22"/>
        </w:rPr>
        <w:t>Osoba do kontaktu, właściwa w sprawach projekt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prac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-1 – Tytuł P</w:t>
      </w:r>
      <w:r>
        <w:rPr/>
        <w:t>rojekt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>2 – Identyfikacja rodzaju Projektu</w:t>
      </w:r>
    </w:p>
    <w:p>
      <w:pPr>
        <w:pStyle w:val="Normal"/>
        <w:tabs>
          <w:tab w:val="clear" w:pos="567"/>
          <w:tab w:val="left" w:pos="54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065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ojekt rozpatrywany w trybie indywidualnym/Projekt rozpatrywany w trybie konkursowym/Projekt spełnia kryteria projektu dużego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ista wskaźników charakteryzujących projekt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3</w:t>
      </w:r>
      <w:r>
        <w:rPr>
          <w:rFonts w:cs="Arial" w:ascii="Arial" w:hAnsi="Arial"/>
          <w:b/>
          <w:sz w:val="22"/>
          <w:szCs w:val="22"/>
        </w:rPr>
        <w:t xml:space="preserve"> - Określenie czy realizacja projektu odbywa się w ramach formuły partnerstwa publiczno-prywat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realizowany w Partnerstwie Publiczno-Prywatnym: </w:t>
      </w:r>
      <w:r>
        <w:rPr>
          <w:rFonts w:cs="Arial" w:ascii="Arial" w:hAnsi="Arial"/>
          <w:b/>
          <w:sz w:val="22"/>
          <w:szCs w:val="22"/>
        </w:rPr>
        <w:t>TAK/ 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C-4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Uzasadnienie, opis i cel projekt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ło i uzasadnienie – opis stanu istniejącego, nawiązanie do strategii rozwoju gminy (jeżeli istnieje), planów rewitalizacji obszarów miejskich, obszarów poprzemysłowych itp. (jeżeli istnieją), uzasadnienie propozycji Projekt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Opis Projektu – przedmiot Projektu, uzasadnienie wyboru rozwiązania techniczn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Projektu – wykazanie zgodności z „Celami działania/poddziałania” opisanymi dla konkretnego działania/poddziałania w Uszczegółowieniu RPO Wi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-5 - </w:t>
      </w:r>
      <w:r>
        <w:rPr>
          <w:rFonts w:cs="Arial" w:ascii="Arial" w:hAnsi="Arial"/>
          <w:b/>
          <w:sz w:val="22"/>
          <w:szCs w:val="22"/>
        </w:rPr>
        <w:t>Komplementarność projektu z innymi przedsięwzięciami zrealizowanymi/realizowanymi w ramach różnych programów operacyjnych i pomocy zewnetrznej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27" w:name="__Fieldmark__57_1369269435"/>
      <w:bookmarkStart w:id="28" w:name="__Fieldmark__57_1369269435"/>
      <w:bookmarkEnd w:id="28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C-6</w:t>
      </w:r>
      <w:r>
        <w:rPr>
          <w:rFonts w:cs="Arial" w:ascii="Arial" w:hAnsi="Arial"/>
          <w:b/>
          <w:sz w:val="22"/>
          <w:szCs w:val="22"/>
        </w:rPr>
        <w:t xml:space="preserve"> -</w:t>
      </w:r>
      <w:r>
        <w:rPr>
          <w:rFonts w:cs="Arial" w:ascii="Arial" w:hAnsi="Arial"/>
          <w:b/>
          <w:bCs/>
          <w:sz w:val="22"/>
          <w:szCs w:val="22"/>
        </w:rPr>
        <w:t xml:space="preserve"> Czy projekt będzie objęty schematem pomocy publicznej?</w:t>
      </w:r>
    </w:p>
    <w:p>
      <w:pPr>
        <w:pStyle w:val="Normal"/>
        <w:tabs>
          <w:tab w:val="clear" w:pos="567"/>
          <w:tab w:val="left" w:pos="1065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/NI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bookmarkStart w:id="29" w:name="Lista12"/>
      <w:bookmarkEnd w:id="29"/>
      <w:r>
        <w:rPr>
          <w:rFonts w:cs="Arial" w:ascii="Arial" w:hAnsi="Arial"/>
          <w:bCs/>
          <w:sz w:val="22"/>
          <w:szCs w:val="22"/>
        </w:rPr>
        <w:t>Schemat pomocy publicznej, w jakim ma być realizowany projekt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bookmarkStart w:id="30" w:name="Lista12"/>
      <w:bookmarkEnd w:id="30"/>
      <w:r>
        <w:rPr>
          <w:rFonts w:cs="Arial" w:ascii="Arial" w:hAnsi="Arial"/>
          <w:b/>
          <w:bCs/>
          <w:sz w:val="22"/>
          <w:szCs w:val="22"/>
        </w:rPr>
        <w:t xml:space="preserve">C-7 - </w:t>
      </w:r>
      <w:r>
        <w:rPr>
          <w:rFonts w:cs="Arial" w:ascii="Arial" w:hAnsi="Arial"/>
          <w:b/>
          <w:sz w:val="22"/>
          <w:szCs w:val="22"/>
        </w:rPr>
        <w:t>Trwałość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i w jaki sposób będzie zarządzał i finansował projekt po zakończeniu jego realizacj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właścicielem projektu,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zarządzał projektem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finansował funkcjonowanie projektu?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8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Miejsce realizacji Projektu*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924"/>
        <w:gridCol w:w="5836"/>
      </w:tblGrid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jewództwo 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wiat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owość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ne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-1 - Harmonogram realizacji projektu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112"/>
        <w:gridCol w:w="2088"/>
      </w:tblGrid>
      <w:tr>
        <w:trPr>
          <w:trHeight w:val="277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7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podpisania pierwszej umowy z wykonawcą w ramach projektu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rzeczowego zakończenia realizacji projektu (np. data podpisania przez Beneficjenta ostatniego protokołu odbioru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finansowego zakończenia projektu (dokonanie ostatniej płatności przez Beneficjenta w ramach projektu)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-2 - Wskaźniki osiągnięcia celów projektu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 Wskaźniki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 Wskaźniki rezulta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nitorowanie projektu</w:t>
      </w:r>
    </w:p>
    <w:p>
      <w:pPr>
        <w:sectPr>
          <w:footerReference w:type="default" r:id="rId5"/>
          <w:type w:val="nextPage"/>
          <w:pgSz w:w="11906" w:h="16838"/>
          <w:pgMar w:left="1418" w:right="1106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3 - </w:t>
      </w:r>
      <w:r>
        <w:rPr>
          <w:rFonts w:cs="Arial" w:ascii="Arial" w:hAnsi="Arial"/>
          <w:b/>
          <w:sz w:val="22"/>
          <w:szCs w:val="22"/>
        </w:rPr>
        <w:t>Typ projekt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nerujący dochód/ Nie generujący dochodu/ Nie dotycz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rozdział i numer strony dokumentu źródłowego, w którym dokonano powyższych obliczeń, oraz wyliczony poziom generowanego dochodu i luki finans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4 - </w:t>
      </w:r>
      <w:r>
        <w:rPr>
          <w:rFonts w:cs="Arial" w:ascii="Arial" w:hAnsi="Arial"/>
          <w:b/>
          <w:sz w:val="22"/>
          <w:szCs w:val="22"/>
        </w:rPr>
        <w:t>Planowane wydatki w ramach projektu w (PLN) w kwotach net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nie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łkowite koszty projektu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850"/>
        <w:gridCol w:w="950"/>
        <w:gridCol w:w="900"/>
        <w:gridCol w:w="924"/>
        <w:gridCol w:w="108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 5 - </w:t>
      </w:r>
      <w:r>
        <w:rPr>
          <w:rFonts w:cs="Arial" w:ascii="Arial" w:hAnsi="Arial"/>
          <w:b/>
          <w:sz w:val="22"/>
          <w:szCs w:val="22"/>
        </w:rPr>
        <w:t>Źródła finansowania projektu (PLN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78"/>
        <w:gridCol w:w="693"/>
        <w:gridCol w:w="693"/>
        <w:gridCol w:w="692"/>
        <w:gridCol w:w="692"/>
        <w:gridCol w:w="692"/>
        <w:gridCol w:w="692"/>
        <w:gridCol w:w="692"/>
        <w:gridCol w:w="692"/>
        <w:gridCol w:w="692"/>
        <w:gridCol w:w="1100"/>
      </w:tblGrid>
      <w:tr>
        <w:trPr/>
        <w:tc>
          <w:tcPr>
            <w:tcW w:w="1578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Źródło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7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8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9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0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1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2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3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4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Razem</w:t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1. Kwota dofinansowania środkami publicznymi*</w:t>
            </w:r>
          </w:p>
        </w:tc>
        <w:tc>
          <w:tcPr>
            <w:tcW w:w="3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. Wkład własny Wnioskodawcy/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eneficjenta</w:t>
            </w:r>
          </w:p>
        </w:tc>
        <w:tc>
          <w:tcPr>
            <w:tcW w:w="3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a. Budżet jednostek samorządu terytorialnego</w:t>
            </w:r>
          </w:p>
        </w:tc>
        <w:tc>
          <w:tcPr>
            <w:tcW w:w="3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. budżet województwa</w:t>
            </w:r>
          </w:p>
        </w:tc>
        <w:tc>
          <w:tcPr>
            <w:tcW w:w="3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. budżet powiatu</w:t>
            </w:r>
          </w:p>
        </w:tc>
        <w:tc>
          <w:tcPr>
            <w:tcW w:w="3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i. budżet gminy</w:t>
            </w:r>
          </w:p>
        </w:tc>
        <w:tc>
          <w:tcPr>
            <w:tcW w:w="3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. Inne krajowe fundusze publiczne</w:t>
            </w:r>
          </w:p>
        </w:tc>
        <w:tc>
          <w:tcPr>
            <w:tcW w:w="3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c. Środki prywatne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d. Międzynarodowe Instytucje Finansowe</w:t>
            </w:r>
          </w:p>
        </w:tc>
        <w:tc>
          <w:tcPr>
            <w:tcW w:w="3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 Kwota dotacji, o którą wnioskuje Wnioskodawca/Beneficjent, uwzględniająca środki </w:t>
        <w:br/>
        <w:t xml:space="preserve">z </w:t>
      </w:r>
      <w:r>
        <w:rPr>
          <w:rFonts w:cs="Arial" w:ascii="Arial" w:hAnsi="Arial"/>
          <w:b/>
          <w:sz w:val="20"/>
          <w:szCs w:val="20"/>
        </w:rPr>
        <w:t>Europejskiego Funduszu Rozwoju Regionalnego</w:t>
      </w:r>
      <w:r>
        <w:rPr>
          <w:rFonts w:cs="Arial" w:ascii="Arial" w:hAnsi="Arial"/>
          <w:sz w:val="20"/>
          <w:szCs w:val="20"/>
        </w:rPr>
        <w:t xml:space="preserve"> oraz dodatkowo w przypadku projektów objętych pomocą publiczną wkład z Budżetu Państw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E-1 - </w:t>
      </w:r>
      <w:r>
        <w:rPr>
          <w:rFonts w:cs="Arial" w:ascii="Arial" w:hAnsi="Arial"/>
          <w:b/>
          <w:sz w:val="22"/>
          <w:szCs w:val="22"/>
        </w:rPr>
        <w:t>Zgodność projektu z polityką ochrony środowisk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środowisk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-2 - </w:t>
      </w:r>
      <w:r>
        <w:rPr>
          <w:rFonts w:cs="Arial" w:ascii="Arial" w:hAnsi="Arial"/>
          <w:b/>
          <w:sz w:val="22"/>
          <w:szCs w:val="22"/>
        </w:rPr>
        <w:t>Zgodność projektu z polityką równych szans i niedyskryminac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a z zakresu polityki równych szans i niedyskrymina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-3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godność projektu z polityką społeczeństwa informacyjn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e z zakresu polityki społeczeństwa informacyjneg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–4 - Prawo zamówień publiczny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31" w:name="__Fieldmark__58_1369269435"/>
      <w:bookmarkStart w:id="32" w:name="__Fieldmark__58_1369269435"/>
      <w:bookmarkEnd w:id="32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2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kontraktu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yb postępowania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 procedury (jeżeli procedura 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rozpoczęcia (jeżeli proced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E-5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zwolenie na budowę lub zgłoszenie budow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3" w:name="__Fieldmark__59_1369269435"/>
      <w:bookmarkStart w:id="34" w:name="__Fieldmark__59_1369269435"/>
      <w:bookmarkEnd w:id="34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IE DOTYCZ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60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kodawca posiada pozwolenie na budowę lub zgłosił budowę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Odwoaniedokomentarza"/>
          <w:rFonts w:cs="Arial" w:ascii="Arial" w:hAnsi="Arial"/>
          <w:b/>
          <w:sz w:val="22"/>
          <w:szCs w:val="22"/>
        </w:rPr>
        <w:t>E–6 – Promocja projektu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  <w:t>Oświadczenie Beneficjenta/Wnioskodawcy</w:t>
      </w:r>
    </w:p>
    <w:p>
      <w:pPr>
        <w:pStyle w:val="Normal"/>
        <w:autoSpaceDE w:val="false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Oświadczam, że zobowiązuję się zabezpieczyć środki na realizację projektu w wysokości określonej w punkcie </w:t>
      </w:r>
      <w:r>
        <w:rPr>
          <w:rFonts w:cs="Arial" w:ascii="Arial" w:hAnsi="Arial"/>
          <w:b/>
          <w:sz w:val="22"/>
          <w:szCs w:val="22"/>
          <w:u w:val="single"/>
        </w:rPr>
        <w:t>D5 wniosku – Źródła finansowania projektu</w:t>
      </w:r>
      <w:r>
        <w:rPr>
          <w:rFonts w:cs="Arial" w:ascii="Arial" w:hAnsi="Arial"/>
          <w:sz w:val="22"/>
          <w:szCs w:val="22"/>
          <w:u w:val="single"/>
        </w:rPr>
        <w:t xml:space="preserve"> w punkcie zawierającym kwotę wkładu własnego Wnioskodawc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zobowiązuję się do utrzymania </w:t>
      </w:r>
      <w:r>
        <w:rPr>
          <w:rFonts w:cs="Arial" w:ascii="Arial" w:hAnsi="Arial"/>
          <w:b/>
          <w:sz w:val="22"/>
          <w:szCs w:val="22"/>
          <w:u w:val="single"/>
        </w:rPr>
        <w:t xml:space="preserve">trwałości projektu w okresie 5 lat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od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daty zakończenia realizacji projektu</w:t>
      </w:r>
      <w:r>
        <w:rPr>
          <w:rFonts w:cs="Arial" w:ascii="Arial" w:hAnsi="Arial"/>
          <w:sz w:val="22"/>
          <w:szCs w:val="22"/>
        </w:rPr>
        <w:t xml:space="preserve"> zgodnie z art. 57 ust.1 Rozporządzenia RE nr 1083/2006. </w:t>
      </w:r>
      <w:r>
        <w:rPr>
          <w:rFonts w:cs="Arial" w:ascii="Arial" w:hAnsi="Arial"/>
          <w:b/>
          <w:sz w:val="22"/>
          <w:szCs w:val="22"/>
        </w:rPr>
        <w:t>(3 lata w przypadku MŚP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działania podejmowane w ramach projektu będą realizowane zgodnie z Ustawą z dnia 29 stycznia 2004r. </w:t>
      </w:r>
      <w:r>
        <w:rPr>
          <w:rFonts w:cs="Arial" w:ascii="Arial" w:hAnsi="Arial"/>
          <w:b/>
          <w:sz w:val="22"/>
          <w:szCs w:val="22"/>
          <w:u w:val="single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(Dz. U. z 2007, Nr. 223, poz. 1655.) oraz z </w:t>
      </w:r>
      <w:r>
        <w:rPr>
          <w:rFonts w:cs="Arial" w:ascii="Arial" w:hAnsi="Arial"/>
          <w:b/>
          <w:sz w:val="22"/>
          <w:szCs w:val="22"/>
          <w:u w:val="single"/>
        </w:rPr>
        <w:t>Ustawą o finansach publicznych</w:t>
      </w:r>
      <w:r>
        <w:rPr>
          <w:rFonts w:cs="Arial" w:ascii="Arial" w:hAnsi="Arial"/>
          <w:sz w:val="22"/>
          <w:szCs w:val="22"/>
        </w:rPr>
        <w:t xml:space="preserve"> z dnia 30 czerwca 2005r., (Dz. U. 2005 Nr 249, poz. 2104 z późn. zm.) w zakresie obowiązywania w/w ustaw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 że nie zachodzi żadna z przesłanek uniemożliwiająca podmiotowi ubieganie się o dofinansowanie z EFRR (zgodnie z art. 33 ustawy o zasadach prowadzenia polityki rozwoju – Dz. U 2006 Nr 227, poz. 1658)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nie zachodzą negatywne przesłanki do otrzymania pomocy określone w art. 211 ustawy z dnia 30 czerwca 2005 r. o finansach publicznych (Dz. U. z 2005 r. Nr 249, poz. 2104 z późn. zm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Zobowiązuję się do promocji projektu zgodnie dokumencie: Obowiązki Beneficjentów w zakresie prowadzenia działań informacyjnych i promocyjnych projektów współfinansowanych ze środków Unii Europejskiej 2007-2013, opracowanymi przez Instytucję Zarządzającą RPO WiM 2007-2013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nioskodawca nie zalega z uiszczeniem podatków, opłat, składek na ubezpieczenia społeczne i zdrowotne albo, że uzyskał przewidziane prawem zwolnienie, odroczenie, rozłożenie na raty zaległych płatności lub wstrzymanie w całości wykonania decyzji właściwego organu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5" w:name="__Fieldmark__60_1369269435"/>
      <w:bookmarkStart w:id="36" w:name="__Fieldmark__60_1369269435"/>
      <w:bookmarkEnd w:id="36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  <w:highlight w:val="lightGray"/>
        </w:rPr>
      </w:pPr>
      <w:r>
        <w:rPr>
          <w:rFonts w:cs="Arial" w:ascii="Arial" w:hAnsi="Arial"/>
          <w:sz w:val="22"/>
          <w:szCs w:val="22"/>
          <w:highlight w:val="lightGray"/>
        </w:rPr>
        <w:t xml:space="preserve">Oświadczam, </w:t>
      </w:r>
      <w:r>
        <w:rPr>
          <w:rFonts w:cs="Arial" w:ascii="Arial" w:hAnsi="Arial"/>
          <w:color w:val="434343"/>
          <w:sz w:val="22"/>
          <w:szCs w:val="22"/>
          <w:highlight w:val="lightGray"/>
        </w:rPr>
        <w:t>że Wnioskodawca wywiązuje się z obowiązku składania sprawozdań dotyczących korzystania ze środowiska i nie zalega z opłatami za korzystanie ze środowiska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  <w:highlight w:val="lightGray"/>
        </w:rPr>
      </w:pPr>
      <w:r>
        <w:rPr>
          <w:rFonts w:cs="Arial" w:ascii="Arial" w:hAnsi="Arial"/>
          <w:sz w:val="22"/>
          <w:szCs w:val="22"/>
          <w:highlight w:val="lightGray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lightGray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37" w:name="__Fieldmark__61_1369269435"/>
      <w:bookmarkStart w:id="38" w:name="__Fieldmark__61_1369269435"/>
      <w:bookmarkEnd w:id="38"/>
      <w:r/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  <w:highlight w:val="lightGray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obec Wnioskodawcy nie otwarto postępowania likwidacyjnego ani nie ogłoszono upadłości, w tym również nie oddalono wniosku o ogłoszenie upadłości z powodu braku majątku wystarczającego na zaspokojenie kosztów postępowania upadłościoweg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9" w:name="__Fieldmark__62_1369269435"/>
      <w:bookmarkStart w:id="40" w:name="__Fieldmark__62_1369269435"/>
      <w:bookmarkEnd w:id="40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rażam zgodę na przetwarzanie moich danych osobowych do celów związanych z realizacją niniejszego projektu, zgodnie z Ustawą o ochronie danych osobowych z dnia 29 sierpnia 1997r. (tekst jednolity Dz. U. z 2002 r., Nr 101 poz. 926 z późn. zm.) oraz na udostępnienie niniejszego wniosku o dofinansowanie instytucjom i podmiotom dokonującym oceny i ewaluacji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informacje zawarte w niniejszym wniosku oraz w dołączonych dokumentach są </w:t>
      </w:r>
      <w:r>
        <w:rPr>
          <w:rFonts w:cs="Arial" w:ascii="Arial" w:hAnsi="Arial"/>
          <w:b/>
          <w:sz w:val="22"/>
          <w:szCs w:val="22"/>
          <w:u w:val="single"/>
        </w:rPr>
        <w:t>zgodne z prawdą</w:t>
      </w:r>
      <w:r>
        <w:rPr>
          <w:rFonts w:cs="Arial" w:ascii="Arial" w:hAnsi="Arial"/>
          <w:sz w:val="22"/>
          <w:szCs w:val="22"/>
        </w:rPr>
        <w:t>. Jednocześnie oświadczam, iż jestem świadom praw i obowiązków związanych z realizacją Projektu finansowanego z Europejskiego Funduszu Rozwoju Regionalnego w ramach Regionalnego Programu Operacyjnego Warmia i Mazury, a w przypadku pozytywnego rozpatrzenia niniejszego wniosku zobowiązuje się do osiągnięcia i utrzymania planowanych efektów Projektu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zawarte we wniosku są objęte tajemnicą handlow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1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mię i Naz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jmowane stano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439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dpis i pieczęć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Załączników wymaganych w chwili złożenia wniosku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563"/>
        <w:gridCol w:w="2223"/>
      </w:tblGrid>
      <w:tr>
        <w:trPr>
          <w:trHeight w:val="7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120" w:after="120"/>
              <w:rPr/>
            </w:pPr>
            <w:hyperlink w:anchor="__RefHeading___Toc115079169">
              <w:r>
                <w:rPr>
                  <w:rStyle w:val="InternetLink"/>
                  <w:b/>
                  <w:color w:val="000000"/>
                  <w:u w:val="none"/>
                </w:rPr>
                <w:t>Studium</w:t>
              </w:r>
            </w:hyperlink>
            <w:r>
              <w:rPr>
                <w:rStyle w:val="InternetLink"/>
                <w:b/>
                <w:color w:val="000000"/>
                <w:u w:val="none"/>
              </w:rPr>
              <w:t xml:space="preserve"> wykonalności/Biznes pla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arz do wniosku o dofinansowanie w zakresie OOŚ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świadczenie organu odpowiedzialnego za monitorowanie obszarów Natura 2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y dotyczące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warunkach zabudow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ustaleniu lokalizacji inwestycji celu publicz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5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is i wyrys z miejscowego planu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  <w:t>Decyzja o ustaleniu lokalizacji drogi/decyzja o zezwoleniu na realizację inwestycji drogow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wolenie na budowę (dokumenty są wymagane przed podpisaniem umowy. Jedynie w ramach Osi Środowisko Przyrodnicze, stanowią element punktowany , na etapie oceny merytorycznej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ciąg z dokumentacji techniczn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prawie do dysponowania nieruchomością na cele budowla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zawartej umowy (porozumienia lub innego dokumentu) określająca role w realizacji projektu, wzajemne zobowiązania stron, odpowiedzialność wobec dysponenta środków unijn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spółfinansowaniu projektu przez instytucje partycypujące finansowo w koszta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 określający status prawny Wnioskodawcy/ Beneficjenta, tj. dokument rejestrowy np. aktualny odpis z właściwego rejestru sądowego lub aktualne zaświadczenie o wpisie do Ewidencji Działalności Gospodarcz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  <w:t>Oświadczenie VA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okumentu rejestrowego, świadcząca, że Wnioskodawca nie działa w celu osiągnięcia zysku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3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o pomocy publicznej dla podmiotów ubiegających się o pomoc inną niż pomoc de minimis lub pomoc de minimis w rolnictwie, stanowiących załącznik do Rozporządzenia Rady Ministrów z dnia 20 marca 2007 r. w sprawie informacji o otrzymanej pomocy publicznej oraz informacji o nieotrzymaniu pomocy (Dz. U. NR. 61, poz. 4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ielkości udzielonej pomocy de minimis za okres ostatnich trzech lat kalendarzow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3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a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lans, rachunek zysków i strat lub inne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b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ia odpowiedniego PIT/CI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8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c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nia składu orzekającego RIO o sprawozdaniu z wykonania budżetu za ostatni rok lub uchwała RI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esa kredytowa/umowa kredytowa/promesa leasingu, w przypadku przedsiębiorców, którzy realizację projektu finansować będą z kredytu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6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Wnioskodawcy/Beneficjenta, że nie ubiegał się (nie ubiega się), o środki publiczne dotyczące tych samych wydatków kwalifikowalnych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E</w:t>
      </w:r>
    </w:p>
    <w:sectPr>
      <w:footerReference w:type="default" r:id="rId6"/>
      <w:type w:val="nextPage"/>
      <w:pgSz w:w="11906" w:h="16838"/>
      <w:pgMar w:left="1418" w:right="110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Heading4CharZnakZnak">
    <w:name w:val="Heading 4 Char Znak Znak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480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kstpodstawowyzwciciem">
    <w:name w:val="Tekst podstawowy z wcięciem"/>
    <w:basedOn w:val="TextBody"/>
    <w:qFormat/>
    <w:pPr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Cs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567"/>
      </w:tabs>
      <w:spacing w:before="0" w:after="120"/>
      <w:ind w:left="0" w:hanging="0"/>
    </w:pPr>
    <w:rPr/>
  </w:style>
  <w:style w:type="paragraph" w:styleId="ZnakZnakZnakZnak">
    <w:name w:val="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1ZnakZnakZnak1">
    <w:name w:val=" Znak1 Znak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0:00:00Z</dcterms:created>
  <dc:creator>Kasia</dc:creator>
  <dc:description/>
  <cp:keywords/>
  <dc:language>en-US</dc:language>
  <cp:lastModifiedBy>ewa granecka</cp:lastModifiedBy>
  <cp:lastPrinted>2008-01-04T12:48:00Z</cp:lastPrinted>
  <dcterms:modified xsi:type="dcterms:W3CDTF">2008-10-15T10:00:00Z</dcterms:modified>
  <cp:revision>2</cp:revision>
  <dc:subject/>
  <dc:title>Wniosek o dofinansowanie realizacji projektu ze środków</dc:title>
</cp:coreProperties>
</file>