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740918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918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0"/>
          <w:szCs w:val="20"/>
        </w:rPr>
        <w:t>Załącznik nr 2 do Uchwały</w:t>
      </w:r>
    </w:p>
    <w:p>
      <w:pPr>
        <w:pStyle w:val="Normal"/>
        <w:numPr>
          <w:ilvl w:val="0"/>
          <w:numId w:val="0"/>
        </w:numPr>
        <w:ind w:left="7788" w:firstLine="708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dofinansowanie Projekt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armonogram realizacji zamówień publicznych dla Projektu w ramach RPO WiM 2007-20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jeżeli dotycz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Projektu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ytuł Projektu……………………………………………………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760"/>
        <w:gridCol w:w="2285"/>
        <w:gridCol w:w="1425"/>
        <w:gridCol w:w="1550"/>
        <w:gridCol w:w="1420"/>
        <w:gridCol w:w="1420"/>
        <w:gridCol w:w="1332"/>
        <w:gridCol w:w="1250"/>
        <w:gridCol w:w="1250"/>
      </w:tblGrid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zedmiotu zamówieni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zamówieni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acunkowa wartość zamówieni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yb postępowania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 zawarto umowy z wykonawcą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warto umowę z wykonawcą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y/usługi/roboty budowla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L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odnie z PZP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rientacyjny termin ogłoszenia zamówieni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entacyjny termin zawarcia umowy z wykonawc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ogłoszenia zamówie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podpisanej umowy z wykonawc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umowy zawartej z wykonawcą w PLN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                                                                                    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 i data sporządzenia harmonogramu                                                                                                     podpis Beneficjent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  <w:lang w:eastAsia="ar-SA"/>
        </w:rPr>
        <w:t>Olsztyn, 16 października  2008 r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7:08:00Z</dcterms:created>
  <dc:creator>BWFS</dc:creator>
  <dc:description/>
  <cp:keywords/>
  <dc:language>en-US</dc:language>
  <cp:lastModifiedBy>ewa granecka</cp:lastModifiedBy>
  <dcterms:modified xsi:type="dcterms:W3CDTF">2008-10-15T12:26:00Z</dcterms:modified>
  <cp:revision>7</cp:revision>
  <dc:subject/>
  <dc:title>Załącznik nr …… do Uchwały</dc:title>
</cp:coreProperties>
</file>