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444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-2540</wp:posOffset>
                  </wp:positionV>
                  <wp:extent cx="800100" cy="540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Załącznik nr 1 do Regulaminu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aboru i oceny wniosków o dofinansowanie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rojektów (…) z dnia 16 październik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4_2536983749"/>
                  <w:enabled/>
                  <w:ddList>
                    <w:result w:val="0"/>
                    <w:listEntry w:val="        "/>
                    <w:listEntry w:val="1. PRZEDSIĘBIORCZOŚĆ"/>
                    <w:listEntry w:val="2. TURYSTYKA"/>
                    <w:listEntry w:val="3. INFRASTRUKTURA SPOŁECZNA"/>
                    <w:listEntry w:val="4. ROZWÓJ, RESTRUKTURYZACJA I REWITALIZACJA MIAST"/>
                    <w:listEntry w:val="5.INFRASTRUKTURA TRANSPORTOWA LOKALNA I REGIONALNA"/>
                    <w:listEntry w:val="6. ŚRODOWISKO PRZYRODNICZE"/>
                    <w:listEntry w:val="7. INFRASTRUKTURA SPOŁECZEŃSTWA INFORMACYJNEG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44_2536983749"/>
            <w:bookmarkStart w:id="1" w:name="__Fieldmark__44_2536983749"/>
            <w:bookmarkEnd w:id="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45_2536983749"/>
                  <w:enabled/>
                  <w:ddList>
                    <w:result w:val="0"/>
                    <w:listEntry w:val="  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2" w:name="__Fieldmark__45_2536983749"/>
            <w:bookmarkStart w:id="3" w:name="__Fieldmark__45_2536983749"/>
            <w:bookmarkEnd w:id="3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6_2536983749"/>
                  <w:enabled/>
                  <w:ddList>
                    <w:result w:val="0"/>
                    <w:listEntry w:val="          "/>
                    <w:listEntry w:val="01        "/>
                    <w:listEntry w:val="02       "/>
                    <w:listEntry w:val="03        "/>
                    <w:listEntry w:val="04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4" w:name="__Fieldmark__46_2536983749"/>
            <w:bookmarkStart w:id="5" w:name="__Fieldmark__46_2536983749"/>
            <w:bookmarkEnd w:id="5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7_2536983749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6" w:name="__Fieldmark__47_2536983749"/>
            <w:bookmarkStart w:id="7" w:name="__Fieldmark__47_2536983749"/>
            <w:bookmarkEnd w:id="7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8_2536983749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8" w:name="__Fieldmark__48_2536983749"/>
            <w:bookmarkStart w:id="9" w:name="__Fieldmark__48_2536983749"/>
            <w:bookmarkEnd w:id="9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49_2536983749"/>
                  <w:enabled/>
                  <w:ddList>
                    <w:result w:val="0"/>
                    <w:listEntry w:val="           "/>
                    <w:listEntry w:val="INNE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OWSTAŁ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RKA ORG.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  <w:listEntry w:val="PODMIOT PROWADZĄCY SZKOŁĘ LUB INNĄ PLACÓWKĘ OŚ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EEEE"/>
            <w:bookmarkStart w:id="11" w:name="__Fieldmark__49_2536983749"/>
            <w:bookmarkStart w:id="12" w:name="__Fieldmark__49_2536983749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bookmarkEnd w:id="10"/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13" w:name="__Fieldmark__50_2536983749"/>
      <w:bookmarkStart w:id="14" w:name="__Fieldmark__50_2536983749"/>
      <w:bookmarkEnd w:id="14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5" w:name="__Fieldmark__51_2536983749"/>
      <w:bookmarkStart w:id="16" w:name="__Fieldmark__51_2536983749"/>
      <w:bookmarkEnd w:id="16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2_2536983749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RZEWIDZIANA PRZEZ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E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52_2536983749"/>
            <w:bookmarkStart w:id="18" w:name="__Fieldmark__52_2536983749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3_2536983749"/>
                  <w:enabled/>
                  <w:ddList>
                    <w:result w:val="0"/>
                    <w:listEntry w:val="          "/>
                    <w:listEntry w:val="PODMIOT PROWADZĄCY SZKOŁĘ LUB INNĄ PLACÓWKĘ OŚ."/>
                    <w:listEntry w:val="SZKOŁA WYŻSZA"/>
                    <w:listEntry w:val="OSOBA FIZYCZNA PROWADZĄCA DZIAŁALNOŚĆ GOSPODARCZĄ"/>
                    <w:listEntry w:val="JEDNOSTKA ADMINISTRACJI PUBLICZNEJ"/>
                    <w:listEntry w:val="SAMORZĄD GMINY LUB ZWIĄZEK SAMORZĄDÓW GMIN"/>
                    <w:listEntry w:val="ZWIĄZEK SAMORZĄDÓW GMIN"/>
                    <w:listEntry w:val="PRZEDSIĘBIORCA"/>
                    <w:listEntry w:val="OS. PRAWNA NIE DZIAŁAJĄCA DLA ZYSKU"/>
                    <w:listEntry w:val="JEDNOSTKA ORG. NIE POSIADAJĄCA OSOBOWOŚCI PRAWNEJ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53_2536983749"/>
            <w:bookmarkStart w:id="20" w:name="__Fieldmark__53_2536983749"/>
            <w:bookmarkEnd w:id="2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21" w:name="__Fieldmark__54_2536983749"/>
      <w:bookmarkStart w:id="22" w:name="__Fieldmark__54_2536983749"/>
      <w:bookmarkEnd w:id="22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5_2536983749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DZIAŁAJĄC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CZEGÓLNEJ FORMY PRAWNEJ"/>
                    <w:listEntry w:val="OSOS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55_2536983749"/>
            <w:bookmarkStart w:id="24" w:name="__Fieldmark__55_2536983749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56_2536983749"/>
                  <w:enabled/>
                  <w:ddList>
                    <w:result w:val="0"/>
                    <w:listEntry w:val="          "/>
                    <w:listEntry w:val="PODMIOT PROWADZĄCY SZKOŁE LUB INNĄ PLACÓWKE OŚ"/>
                    <w:listEntry w:val="SZKOŁA WYŻSZA"/>
                    <w:listEntry w:val="OSOBA FIZYCZNA PROWADZACA DZIAŁALNOŚĆ GOSPODARCZĄ"/>
                    <w:listEntry w:val="SAMORZĄD GMINY LUB ZWIĄZEK SAMORZĄDÓW GMIN"/>
                    <w:listEntry w:val="ZWIAZEK SAMORZĄDÓW GMIN"/>
                    <w:listEntry w:val="JEDNOSTKA ADMINISTRACJI PUBLICZNEJ"/>
                    <w:listEntry w:val="JEDNOSTKA ORG. NIE POSIADAJĄCA OSOSBOWOŚCI PRAWNEJ"/>
                    <w:listEntry w:val="PRZEDSIĘBIORCA"/>
                    <w:listEntry w:val="OSOBA PRAWNA NIE DZIAŁAJĄCA DLA ZYSKU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56_2536983749"/>
            <w:bookmarkStart w:id="26" w:name="__Fieldmark__56_2536983749"/>
            <w:bookmarkEnd w:id="2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7" w:name="__Fieldmark__57_2536983749"/>
      <w:bookmarkStart w:id="28" w:name="__Fieldmark__57_2536983749"/>
      <w:bookmarkEnd w:id="28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29" w:name="Lista12"/>
      <w:bookmarkEnd w:id="29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30" w:name="Lista12"/>
      <w:bookmarkEnd w:id="30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31" w:name="__Fieldmark__58_2536983749"/>
      <w:bookmarkStart w:id="32" w:name="__Fieldmark__58_2536983749"/>
      <w:bookmarkEnd w:id="32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59_2536983749"/>
      <w:bookmarkStart w:id="34" w:name="__Fieldmark__59_2536983749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5" w:name="__Fieldmark__60_2536983749"/>
      <w:bookmarkStart w:id="36" w:name="__Fieldmark__60_2536983749"/>
      <w:bookmarkEnd w:id="36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  <w:highlight w:val="lightGray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7" w:name="__Fieldmark__61_2536983749"/>
      <w:bookmarkStart w:id="38" w:name="__Fieldmark__61_2536983749"/>
      <w:bookmarkEnd w:id="38"/>
      <w:r/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9" w:name="__Fieldmark__62_2536983749"/>
      <w:bookmarkStart w:id="40" w:name="__Fieldmark__62_2536983749"/>
      <w:bookmarkEnd w:id="40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świadczenie VA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0:00Z</dcterms:created>
  <dc:creator>Kasia</dc:creator>
  <dc:description/>
  <cp:keywords/>
  <dc:language>en-US</dc:language>
  <cp:lastModifiedBy>ewa granecka</cp:lastModifiedBy>
  <cp:lastPrinted>2008-01-04T12:48:00Z</cp:lastPrinted>
  <dcterms:modified xsi:type="dcterms:W3CDTF">2008-10-15T10:00:00Z</dcterms:modified>
  <cp:revision>2</cp:revision>
  <dc:subject/>
  <dc:title>Wniosek o dofinansowanie realizacji projektu ze środków</dc:title>
</cp:coreProperties>
</file>