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inline distT="0" distB="0" distL="0" distR="0">
            <wp:extent cx="87788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Załącznik nr 2  do Umow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realizacji zamówień publicznych dla Projektu w ramach RPO WiM 2007-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żeli dotyc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0"/>
        <w:gridCol w:w="2285"/>
        <w:gridCol w:w="1425"/>
        <w:gridCol w:w="1550"/>
        <w:gridCol w:w="1420"/>
        <w:gridCol w:w="1420"/>
        <w:gridCol w:w="1332"/>
        <w:gridCol w:w="1250"/>
        <w:gridCol w:w="125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y/usługi/roboty budowl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Z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y termin ogłoszenia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głoszenia zamówi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ej umowy z wykonawc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Olsztyn, 16 października 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16:00Z</dcterms:created>
  <dc:creator>BWFS</dc:creator>
  <dc:description/>
  <cp:keywords/>
  <dc:language>en-US</dc:language>
  <cp:lastModifiedBy>ewa granecka</cp:lastModifiedBy>
  <dcterms:modified xsi:type="dcterms:W3CDTF">2008-10-15T12:29:00Z</dcterms:modified>
  <cp:revision>10</cp:revision>
  <dc:subject/>
  <dc:title>Załącznik nr…… do Umowy</dc:title>
</cp:coreProperties>
</file>