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1137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976755" cy="81534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6755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"/>
                <w:lang w:val="en-US" w:eastAsia="en-US"/>
              </w:rPr>
            </w:pPr>
            <w:r>
              <w:rPr>
                <w:rFonts w:cs="ArialMT" w:ascii="Garamond" w:hAnsi="Garamond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71450</wp:posOffset>
                  </wp:positionH>
                  <wp:positionV relativeFrom="paragraph">
                    <wp:posOffset>-4445</wp:posOffset>
                  </wp:positionV>
                  <wp:extent cx="628650" cy="685800"/>
                  <wp:effectExtent l="0" t="0" r="0" b="0"/>
                  <wp:wrapTight wrapText="bothSides">
                    <wp:wrapPolygon edited="0">
                      <wp:start x="-240" y="0"/>
                      <wp:lineTo x="-240" y="21363"/>
                      <wp:lineTo x="21599" y="21363"/>
                      <wp:lineTo x="21599" y="0"/>
                      <wp:lineTo x="-240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00" w:type="dxa"/>
            <w:tcBorders/>
          </w:tcPr>
          <w:p>
            <w:pPr>
              <w:pStyle w:val="Tekstdymk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417320</wp:posOffset>
                  </wp:positionH>
                  <wp:positionV relativeFrom="paragraph">
                    <wp:posOffset>-2540</wp:posOffset>
                  </wp:positionV>
                  <wp:extent cx="800100" cy="54038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Załącznik nr 1 do Regulaminu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naboru i oceny wniosków o dofinansowanie</w:t>
            </w:r>
          </w:p>
          <w:p>
            <w:pPr>
              <w:pStyle w:val="Normal"/>
              <w:autoSpaceDE w:val="false"/>
              <w:spacing w:lineRule="auto" w: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projektów (…) z dnia 16 października 2008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/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/>
            <w:shd w:fill="8C8C8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/>
            <w:shd w:fill="8C8C8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44_3055039442"/>
                  <w:enabled/>
                  <w:ddList>
                    <w:result w:val="0"/>
                    <w:listEntry w:val="        "/>
                    <w:listEntry w:val="1. PRZEDSIĘBIORCZOŚĆ"/>
                    <w:listEntry w:val="2. TURYSTYKA"/>
                    <w:listEntry w:val="3. INFRASTRUKTURA SPOŁECZNA"/>
                    <w:listEntry w:val="4. ROZWÓJ, RESTRUKTURYZACJA I REWITALIZACJA MIAST"/>
                    <w:listEntry w:val="5.INFRASTRUKTURA TRANSPORTOWA LOKALNA I REGIONALNA"/>
                    <w:listEntry w:val="6. ŚRODOWISKO PRZYRODNICZE"/>
                    <w:listEntry w:val="7. INFRASTRUKTURA SPOŁECZEŃSTWA INFORMACYJNEGO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0" w:name="__Fieldmark__44_3055039442"/>
            <w:bookmarkStart w:id="1" w:name="__Fieldmark__44_3055039442"/>
            <w:bookmarkEnd w:id="1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/>
            <w:shd w:fill="8C8C8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/>
            <w:shd w:fill="8C8C8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/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45_3055039442"/>
                  <w:enabled/>
                  <w:ddList>
                    <w:result w:val="0"/>
                    <w:listEntry w:val="          "/>
                  </w:ddList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bookmarkStart w:id="2" w:name="__Fieldmark__45_3055039442"/>
            <w:bookmarkStart w:id="3" w:name="__Fieldmark__45_3055039442"/>
            <w:bookmarkEnd w:id="3"/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__Fieldmark__46_3055039442"/>
                  <w:enabled/>
                  <w:ddList>
                    <w:result w:val="0"/>
                    <w:listEntry w:val="          "/>
                    <w:listEntry w:val="01        "/>
                    <w:listEntry w:val="02       "/>
                    <w:listEntry w:val="03        "/>
                    <w:listEntry w:val="04        "/>
                  </w:ddList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bookmarkStart w:id="4" w:name="__Fieldmark__46_3055039442"/>
            <w:bookmarkStart w:id="5" w:name="__Fieldmark__46_3055039442"/>
            <w:bookmarkEnd w:id="5"/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__Fieldmark__47_3055039442"/>
                  <w:enabled/>
                  <w:ddList>
                    <w:result w:val="0"/>
                    <w:listEntry w:val="          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00"/>
                  </w:ddList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bookmarkStart w:id="6" w:name="__Fieldmark__47_3055039442"/>
            <w:bookmarkStart w:id="7" w:name="__Fieldmark__47_3055039442"/>
            <w:bookmarkEnd w:id="7"/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__Fieldmark__48_3055039442"/>
                  <w:enabled/>
                  <w:ddList>
                    <w:result w:val="0"/>
                    <w:listEntry w:val="          "/>
                    <w:listEntry w:val="01"/>
                    <w:listEntry w:val="02"/>
                    <w:listEntry w:val="03"/>
                    <w:listEntry w:val="04"/>
                    <w:listEntry w:val="05"/>
                    <w:listEntry w:val="06"/>
                    <w:listEntry w:val="07"/>
                    <w:listEntry w:val="08"/>
                    <w:listEntry w:val="09"/>
                    <w:listEntry w:val="10"/>
                    <w:listEntry w:val="11"/>
                    <w:listEntry w:val="12"/>
                    <w:listEntry w:val="13"/>
                    <w:listEntry w:val="14"/>
                    <w:listEntry w:val="15"/>
                    <w:listEntry w:val="16"/>
                    <w:listEntry w:val="17"/>
                    <w:listEntry w:val="18"/>
                    <w:listEntry w:val="19"/>
                    <w:listEntry w:val="20"/>
                    <w:listEntry w:val="21"/>
                    <w:listEntry w:val="22"/>
                    <w:listEntry w:val="00"/>
                  </w:ddList>
                </w:ffData>
              </w:fldChar>
            </w:r>
            <w:r>
              <w:rPr>
                <w:sz w:val="22"/>
                <w:szCs w:val="22"/>
                <w:i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iCs/>
                <w:rFonts w:cs="Arial" w:ascii="Arial" w:hAnsi="Arial"/>
              </w:rPr>
              <w:fldChar w:fldCharType="separate"/>
            </w:r>
            <w:bookmarkStart w:id="8" w:name="__Fieldmark__48_3055039442"/>
            <w:bookmarkStart w:id="9" w:name="__Fieldmark__48_3055039442"/>
            <w:bookmarkEnd w:id="9"/>
            <w:r/>
            <w:r>
              <w:rPr>
                <w:sz w:val="22"/>
                <w:szCs w:val="22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__Fieldmark__49_3055039442"/>
                  <w:enabled/>
                  <w:ddList>
                    <w:result w:val="0"/>
                    <w:listEntry w:val="           "/>
                    <w:listEntry w:val="INNE"/>
                    <w:listEntry w:val="SPÓŁKA AKCYJNA"/>
                    <w:listEntry w:val="SPÓŁKA Z O.O."/>
                    <w:listEntry w:val="SPÓŁKA JAWNA"/>
                    <w:listEntry w:val="SPÓŁKA CYWILNA"/>
                    <w:listEntry w:val="SPÓŁKA KOMANDYTOWA"/>
                    <w:listEntry w:val="INNA SPÓŁKA NIE POWSTAŁA NA MOCY KC LUB KSH"/>
                    <w:listEntry w:val="PRZEDSIĘBIORSTWO PAŃSTWOWE"/>
                    <w:listEntry w:val="PRZEDSIĘBIORSTWO KOMUNALNE"/>
                    <w:listEntry w:val="PAŃSTWOWA JEDNOSTKA ORGANIZACYJNA"/>
                    <w:listEntry w:val="KOMUNALNA JEDNOSTKA ORGANIZACYJNA"/>
                    <w:listEntry w:val="WOJEWÓDZKA SAMORZĄDOWA JEDNOSRKA ORG."/>
                    <w:listEntry w:val="SPÓŁDZIELNIA"/>
                    <w:listEntry w:val="FUNDACJA"/>
                    <w:listEntry w:val="STOWARZYSZENIE"/>
                    <w:listEntry w:val="ORGANIZACJA SPOŁECZNA"/>
                    <w:listEntry w:val="SAMORZĄD GOSPODARCZY I ZAWODOWY"/>
                    <w:listEntry w:val="BEZ SZCZEGÓLNEJ FORMY PRAWNEJ"/>
                    <w:listEntry w:val="OSOBA FIZYCZNA"/>
                    <w:listEntry w:val="OSOBA PRAWNA"/>
                    <w:listEntry w:val="JEDNOSTKA SEKTORA FINANSÓW PUBLICZNYCH"/>
                    <w:listEntry w:val="JEDNOSTKA NIE POSIADAJĄCA OSOBOWOŚCI PRAWNEJ"/>
                    <w:listEntry w:val="JEDNOSTKA NON PROFIT"/>
                    <w:listEntry w:val="PODMIOT PROWADZĄCY SZKOŁĘ LUB INNĄ PLACÓWKĘ OŚ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EEEE"/>
            <w:bookmarkStart w:id="11" w:name="__Fieldmark__49_3055039442"/>
            <w:bookmarkStart w:id="12" w:name="__Fieldmark__49_3055039442"/>
            <w:bookmarkEnd w:id="12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  <w:bookmarkEnd w:id="10"/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13" w:name="__Fieldmark__50_3055039442"/>
      <w:bookmarkStart w:id="14" w:name="__Fieldmark__50_3055039442"/>
      <w:bookmarkEnd w:id="14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>Wielkość ta jest liczona zgodnie z rozporządzeniem KE (WE) nr 364/2004 z dnia 25 lutego 2004 r. zmieniającym rozporządzenie (WE) nr 70/2001 i rozszerzającym jego zakres w celu włączenia pomocy dla badań i rozwoju (Dz. U. L 63, z 28.02.2004r.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5" w:name="__Fieldmark__51_3055039442"/>
      <w:bookmarkStart w:id="16" w:name="__Fieldmark__51_3055039442"/>
      <w:bookmarkEnd w:id="16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52_3055039442"/>
                  <w:enabled/>
                  <w:ddList>
                    <w:result w:val="0"/>
                    <w:listEntry w:val="          "/>
                    <w:listEntry w:val="INNE"/>
                    <w:listEntry w:val="SAMORZĄD TERYTORIALNY"/>
                    <w:listEntry w:val="SPÓŁKA AKCYJNA"/>
                    <w:listEntry w:val="SPÓŁKA Z O.O."/>
                    <w:listEntry w:val="SPÓŁKA JAWNA"/>
                    <w:listEntry w:val="SPÓŁKA CYWILNA"/>
                    <w:listEntry w:val="SPÓŁKA KOMANDYTOWA"/>
                    <w:listEntry w:val="INNA SPÓŁKA NIE PRZEWIDZIANA PRZEZ KC LUB KSH"/>
                    <w:listEntry w:val="PRZEDSIĘBIORSTWO PAŃSTWOWE"/>
                    <w:listEntry w:val="PRZEDSIĘBIORSTWO KOMUNALNE"/>
                    <w:listEntry w:val="PAŃSTWOWA JEDNOSTKA ORGANIZACYJNA"/>
                    <w:listEntry w:val="KOMUNALNA JEDNOSTKA OEGANIZACYJNA"/>
                    <w:listEntry w:val="WOJEWÓDZKA SAMORZĄDOWA JEDNOSTKA ORGANIZACYJNA"/>
                    <w:listEntry w:val="SPÓŁDZIELNIA"/>
                    <w:listEntry w:val="FUNDACJA"/>
                    <w:listEntry w:val="STOWARZYSZENIE"/>
                    <w:listEntry w:val="ORGANIZACJA SPOŁECZNA"/>
                    <w:listEntry w:val="SAMORZĄD GOSPODARCZY I ZAWODOWY"/>
                    <w:listEntry w:val="BEZ SZCZEGÓLNEJ FORMY PRAWNEJ"/>
                    <w:listEntry w:val="OSOBA FIZYCZNA"/>
                    <w:listEntry w:val="OSOBA PRAWNA"/>
                    <w:listEntry w:val="JEDNOSTKA SEKTORA FINANSÓW PUBLICZNYCH"/>
                    <w:listEntry w:val="JEDNOSTKA NIE POSIADAJĄCA OSOBOWOŚCI PRAWNEJ"/>
                    <w:listEntry w:val="JEDNOSTKA NON PROFIT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7" w:name="__Fieldmark__52_3055039442"/>
            <w:bookmarkStart w:id="18" w:name="__Fieldmark__52_3055039442"/>
            <w:bookmarkEnd w:id="18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53_3055039442"/>
                  <w:enabled/>
                  <w:ddList>
                    <w:result w:val="0"/>
                    <w:listEntry w:val="          "/>
                    <w:listEntry w:val="PODMIOT PROWADZĄCY SZKOŁĘ LUB INNĄ PLACÓWKĘ OŚ."/>
                    <w:listEntry w:val="SZKOŁA WYŻSZA"/>
                    <w:listEntry w:val="OSOBA FIZYCZNA PROWADZĄCA DZIAŁALNOŚĆ GOSPODARCZĄ"/>
                    <w:listEntry w:val="JEDNOSTKA ADMINISTRACJI PUBLICZNEJ"/>
                    <w:listEntry w:val="SAMORZĄD GMINY LUB ZWIĄZEK SAMORZĄDÓW GMIN"/>
                    <w:listEntry w:val="ZWIĄZEK SAMORZĄDÓW GMIN"/>
                    <w:listEntry w:val="PRZEDSIĘBIORCA"/>
                    <w:listEntry w:val="OS. PRAWNA NIE DZIAŁAJĄCA DLA ZYSKU"/>
                    <w:listEntry w:val="JEDNOSTKA ORG. NIE POSIADAJĄCA OSOBOWOŚCI PRAWNEJ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9" w:name="__Fieldmark__53_3055039442"/>
            <w:bookmarkStart w:id="20" w:name="__Fieldmark__53_3055039442"/>
            <w:bookmarkEnd w:id="20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21" w:name="__Fieldmark__54_3055039442"/>
      <w:bookmarkStart w:id="22" w:name="__Fieldmark__54_3055039442"/>
      <w:bookmarkEnd w:id="22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__Fieldmark__55_3055039442"/>
                  <w:enabled/>
                  <w:ddList>
                    <w:result w:val="0"/>
                    <w:listEntry w:val="          "/>
                    <w:listEntry w:val="INNE"/>
                    <w:listEntry w:val="SAMORZĄD TERYTORIALNY"/>
                    <w:listEntry w:val="SPÓŁKA AKCYJNA"/>
                    <w:listEntry w:val="SPÓŁKA Z O.O."/>
                    <w:listEntry w:val="SPÓŁKA JAWNA"/>
                    <w:listEntry w:val="SPÓŁKA CYWILNA"/>
                    <w:listEntry w:val="SPÓŁKA KOMANDYTOWA"/>
                    <w:listEntry w:val="INNA SPÓŁKA NIE DZIAŁAJĄCA NA MOCY KC LUB KSH"/>
                    <w:listEntry w:val="PRZEDSIĘBIORSTWO PAŃSTWOWE"/>
                    <w:listEntry w:val="PRZEDSIĘBIORSTWO KOMUNALNE"/>
                    <w:listEntry w:val="PAŃSTWOWA JEDNOSTKA ORGANIZACYJNA"/>
                    <w:listEntry w:val="KOMUNALNA JEDNOSTKA ORGANIZACYJNA"/>
                    <w:listEntry w:val="WOJEWÓDZKA SAMORZĄDOWA JEDNOSTKA ORGANIZACYJNA"/>
                    <w:listEntry w:val="SPÓŁDZIELNIA"/>
                    <w:listEntry w:val="FUNDACJA"/>
                    <w:listEntry w:val="STOWARZYSZENIE"/>
                    <w:listEntry w:val="ORGANIZACJA SPOŁECZNA"/>
                    <w:listEntry w:val="SAMORZĄD GOSPODARCZY I ZAWODOWY"/>
                    <w:listEntry w:val="BEZ SCZEGÓLNEJ FORMY PRAWNEJ"/>
                    <w:listEntry w:val="OSOSBA FIZYCZNA"/>
                    <w:listEntry w:val="OSOBA PRAWNA"/>
                    <w:listEntry w:val="JEDNOSTKA SEKTORA FINANSÓW PUBLICZNYCH"/>
                    <w:listEntry w:val="JEDNOSTKA NIE POSIADAJĄCA OSOBOWOŚCI PRAWNEJ"/>
                    <w:listEntry w:val="JEDNOSTKA NON PROFIT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3" w:name="__Fieldmark__55_3055039442"/>
            <w:bookmarkStart w:id="24" w:name="__Fieldmark__55_3055039442"/>
            <w:bookmarkEnd w:id="24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fldChar w:fldCharType="begin">
                <w:ffData>
                  <w:name w:val="__Fieldmark__56_3055039442"/>
                  <w:enabled/>
                  <w:ddList>
                    <w:result w:val="0"/>
                    <w:listEntry w:val="          "/>
                    <w:listEntry w:val="PODMIOT PROWADZĄCY SZKOŁE LUB INNĄ PLACÓWKE OŚ"/>
                    <w:listEntry w:val="SZKOŁA WYŻSZA"/>
                    <w:listEntry w:val="OSOBA FIZYCZNA PROWADZACA DZIAŁALNOŚĆ GOSPODARCZĄ"/>
                    <w:listEntry w:val="SAMORZĄD GMINY LUB ZWIĄZEK SAMORZĄDÓW GMIN"/>
                    <w:listEntry w:val="ZWIAZEK SAMORZĄDÓW GMIN"/>
                    <w:listEntry w:val="JEDNOSTKA ADMINISTRACJI PUBLICZNEJ"/>
                    <w:listEntry w:val="JEDNOSTKA ORG. NIE POSIADAJĄCA OSOSBOWOŚCI PRAWNEJ"/>
                    <w:listEntry w:val="PRZEDSIĘBIORCA"/>
                    <w:listEntry w:val="OSOBA PRAWNA NIE DZIAŁAJĄCA DLA ZYSKU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5" w:name="__Fieldmark__56_3055039442"/>
            <w:bookmarkStart w:id="26" w:name="__Fieldmark__56_3055039442"/>
            <w:bookmarkEnd w:id="26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7" w:name="__Fieldmark__57_3055039442"/>
      <w:bookmarkStart w:id="28" w:name="__Fieldmark__57_3055039442"/>
      <w:bookmarkEnd w:id="28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29" w:name="Lista12"/>
      <w:bookmarkEnd w:id="29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30" w:name="Lista12"/>
      <w:bookmarkEnd w:id="30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footerReference w:type="default" r:id="rId5"/>
          <w:type w:val="nextPage"/>
          <w:pgSz w:w="11906" w:h="16838"/>
          <w:pgMar w:left="1418" w:right="1106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31" w:name="__Fieldmark__58_3055039442"/>
      <w:bookmarkStart w:id="32" w:name="__Fieldmark__58_3055039442"/>
      <w:bookmarkEnd w:id="32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3" w:name="__Fieldmark__59_3055039442"/>
      <w:bookmarkStart w:id="34" w:name="__Fieldmark__59_3055039442"/>
      <w:bookmarkEnd w:id="34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5" w:name="__Fieldmark__60_3055039442"/>
      <w:bookmarkStart w:id="36" w:name="__Fieldmark__60_3055039442"/>
      <w:bookmarkEnd w:id="36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  <w:highlight w:val="lightGray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  <w:highlight w:val="lightGray"/>
        </w:rPr>
      </w:pPr>
      <w:r>
        <w:rPr>
          <w:rFonts w:cs="Arial" w:ascii="Arial" w:hAnsi="Arial"/>
          <w:sz w:val="22"/>
          <w:szCs w:val="22"/>
          <w:highlight w:val="lightGray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lightGray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37" w:name="__Fieldmark__61_3055039442"/>
      <w:bookmarkStart w:id="38" w:name="__Fieldmark__61_3055039442"/>
      <w:bookmarkEnd w:id="38"/>
      <w:r/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  <w:highlight w:val="lightGray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9" w:name="__Fieldmark__62_3055039442"/>
      <w:bookmarkStart w:id="40" w:name="__Fieldmark__62_3055039442"/>
      <w:bookmarkEnd w:id="40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  <w:t>Oświadczenie VAT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footerReference w:type="default" r:id="rId6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0:00:00Z</dcterms:created>
  <dc:creator>Kasia</dc:creator>
  <dc:description/>
  <cp:keywords/>
  <dc:language>en-US</dc:language>
  <cp:lastModifiedBy>ewa granecka</cp:lastModifiedBy>
  <cp:lastPrinted>2008-01-04T12:48:00Z</cp:lastPrinted>
  <dcterms:modified xsi:type="dcterms:W3CDTF">2008-10-15T10:00:00Z</dcterms:modified>
  <cp:revision>2</cp:revision>
  <dc:subject/>
  <dc:title>Wniosek o dofinansowanie realizacji projektu ze środków</dc:title>
</cp:coreProperties>
</file>