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6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185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oprecyzowanie zapisów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1 </w:t>
            </w:r>
            <w:r>
              <w:rPr>
                <w:rFonts w:cs="Arial" w:ascii="Arial" w:hAnsi="Arial"/>
                <w:b/>
                <w:bCs/>
                <w:i/>
                <w:color w:val="808080"/>
              </w:rPr>
              <w:t>Roczny plan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96"/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[Załącznik nr 4.1.1]</w:t>
            </w:r>
            <w:r>
              <w:rPr>
                <w:rFonts w:cs="Arial" w:ascii="Arial" w:hAnsi="Arial"/>
              </w:rPr>
              <w:t>, zawiera w szczególności: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uwarunkowań prowadzenia procesu kontroli w danym roku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chronologiczny i tematyczny kontroli w ciągu roku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ożenia co do zasad kontroli projektów w programie w danym roku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24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Kontrola realizacji RPO WiM odbywa się w oparciu o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sporządzany przez IZ, a następnie zatwierdzany przez Zarząd WW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[Załącznik nr 4.1.1]</w:t>
            </w:r>
            <w:r>
              <w:rPr>
                <w:rFonts w:cs="Arial" w:ascii="Arial" w:hAnsi="Arial"/>
              </w:rPr>
              <w:t>, zawiera w szczególności: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ę instytucji, które będą podlegać kontroli wraz z harmonogramem czasowym tych kontroli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y ludzkie niezbędne do przeprowadzenia każdej kontroli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i przedmiot kontroli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na temat metod, którymi posłużono się w celu opracowania planu kontroli, np. analiza ryzyka, metody statystyczne służące doborowi próby,</w:t>
            </w:r>
          </w:p>
          <w:p>
            <w:pPr>
              <w:pStyle w:val="Tekstpodstawowywcity2"/>
              <w:numPr>
                <w:ilvl w:val="0"/>
                <w:numId w:val="21"/>
              </w:numPr>
              <w:tabs>
                <w:tab w:val="clear" w:pos="708"/>
              </w:tabs>
              <w:spacing w:lineRule="auto" w:line="240" w:before="0" w:after="0"/>
              <w:ind w:left="144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istotne elementy/uwagi z punktu widzenia danej instytucji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Kontrola realizacji RPO WiM odbywa się w oparciu o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sporządzany przez IZ i zatwierdzany przez Dyrektora/Z-cę Dyrektora ZPRR.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6-2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1 </w:t>
            </w:r>
            <w:r>
              <w:rPr>
                <w:rFonts w:cs="Arial" w:ascii="Arial" w:hAnsi="Arial"/>
                <w:b/>
                <w:color w:val="808080"/>
              </w:rPr>
              <w:t xml:space="preserve">Sporządzanie </w:t>
            </w:r>
            <w:r>
              <w:rPr>
                <w:rFonts w:cs="Arial" w:ascii="Arial" w:hAnsi="Arial"/>
                <w:b/>
                <w:i/>
                <w:color w:val="808080"/>
              </w:rPr>
              <w:t>Rocznego planu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rządzanie </w:t>
            </w:r>
            <w:r>
              <w:rPr>
                <w:rFonts w:cs="Arial" w:ascii="Arial" w:hAnsi="Arial"/>
                <w:b/>
                <w:i/>
              </w:rPr>
              <w:t>Rocznego planu kontroli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wóch pracowników wieloosobowego stanowiska ds. kontroli projektów wyznaczonych przez Kierownika BK po uzyskaniu informacji z BP, BPiR i BM przygotowuje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obejmujący kontrole na miejscu realizacji projektów oraz kontrole systemu zarządzania i kontroli IP/IP II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porzą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jest następnie weryfikowany przez Kierownika BK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odlega akceptacji Dyrektora/Z-cy Dyrektora ZPRR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zatwierdzany jest przez Zarząd WWM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sporządzany jest w terminie do dnia </w:t>
            </w:r>
            <w:r>
              <w:rPr>
                <w:rFonts w:cs="Arial" w:ascii="Arial" w:hAnsi="Arial"/>
                <w:b/>
              </w:rPr>
              <w:t>15 października</w:t>
            </w:r>
            <w:r>
              <w:rPr>
                <w:rFonts w:cs="Arial" w:ascii="Arial" w:hAnsi="Arial"/>
              </w:rPr>
              <w:t xml:space="preserve"> roku poprzedzającego rok, na który został sporządzony plan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zatwierdzany jest przez Zarząd WWM w formie Uchwały nie później niż do dnia </w:t>
            </w:r>
            <w:r>
              <w:rPr>
                <w:rFonts w:cs="Arial" w:ascii="Arial" w:hAnsi="Arial"/>
                <w:b/>
              </w:rPr>
              <w:t>31 października</w:t>
            </w:r>
            <w:r>
              <w:rPr>
                <w:rFonts w:cs="Arial" w:ascii="Arial" w:hAnsi="Arial"/>
              </w:rPr>
              <w:t xml:space="preserve"> roku poprzedzającego rok, którego dotyczy plan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sporządza pismo przekazujące zatwierdzony przez Zarząd WWM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do IK RPO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jest następnie akceptowane przez Kierownika BK i zatwierdzane przez Dyrektora/Z-cęDyrektora ZPRR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przekazuje pismo wraz z </w:t>
            </w:r>
            <w:r>
              <w:rPr>
                <w:rFonts w:cs="Arial" w:ascii="Arial" w:hAnsi="Arial"/>
                <w:i/>
              </w:rPr>
              <w:t>Rocznym planem kontroli</w:t>
            </w:r>
            <w:r>
              <w:rPr>
                <w:rFonts w:cs="Arial" w:ascii="Arial" w:hAnsi="Arial"/>
              </w:rPr>
              <w:t xml:space="preserve"> do IK RPO w wersji papierowej oraz elektronicznej do dnia </w:t>
            </w:r>
            <w:r>
              <w:rPr>
                <w:rFonts w:cs="Arial" w:ascii="Arial" w:hAnsi="Arial"/>
                <w:b/>
              </w:rPr>
              <w:t>15 listopada</w:t>
            </w:r>
            <w:r>
              <w:rPr>
                <w:rFonts w:cs="Arial" w:ascii="Arial" w:hAnsi="Arial"/>
              </w:rPr>
              <w:t xml:space="preserve"> roku poprzedzającego rok, którego dotyczy plan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K RPO przekazuje na piśmie do IZ informację o akceptacji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 przypadku przedstawienia zaleceń przez IK RPO,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odlega modyfikacji i ponownej procedurze zatwierdzania w terminie określonym przez IK RPO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sporządza pismo do IK NSRO, IC i IPOC przekazujące zatwierdzony przez IK RPO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jest następnie weryfikowane przez Kierownika BK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zatwierdza Dyrektor/Z-ca Dyrektora ZPRR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rzekazywany jest do IK NSRO, IC i IPOC w terminie do końca roku poprzedzającego rok, którego plan dotyczy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jest wykorzystywany wyłącznie do użytku służbowego. Przechowywany jest w siedzibie IZ w BK ZPRR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 terminowe zatwierdzenie i wykonanie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odpowiedzialny jest Dyrektor/Z-ca Dyrektora ZPRR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rządzanie </w:t>
            </w:r>
            <w:r>
              <w:rPr>
                <w:rFonts w:cs="Arial" w:ascii="Arial" w:hAnsi="Arial"/>
                <w:b/>
                <w:i/>
              </w:rPr>
              <w:t>Rocznego planu kontrol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wóch pracowników wieloosobowego stanowiska ds. kontroli projektów wyznaczonych przez Kierownika BK po uzyskaniu informacji z BP, BPiR i BM przygotowuje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obejmujący kontrole na miejscu realizacji projektów oraz kontrole systemu zarządzania i kontroli IP/IP I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porzą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jest następnie akceptowany przez Kierownika B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zatwierdzany jest przez Dyrektora/Z-cy Dyrektora ZPRR nie później niż do dnia </w:t>
            </w:r>
            <w:r>
              <w:rPr>
                <w:rFonts w:cs="Arial" w:ascii="Arial" w:hAnsi="Arial"/>
                <w:b/>
              </w:rPr>
              <w:t>31 października</w:t>
            </w:r>
            <w:r>
              <w:rPr>
                <w:rFonts w:cs="Arial" w:ascii="Arial" w:hAnsi="Arial"/>
              </w:rPr>
              <w:t xml:space="preserve"> roku poprzedzającego rok, którego dotyczy pl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sporządza pismo przekazujące 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do IK R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jest następnie akceptowane przez Kierownika BK i zatwierdzane przez Dyrektora/Z-cęDyrektora ZPR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przekazuje pismo wraz z </w:t>
            </w:r>
            <w:r>
              <w:rPr>
                <w:rFonts w:cs="Arial" w:ascii="Arial" w:hAnsi="Arial"/>
                <w:i/>
              </w:rPr>
              <w:t>Rocznym planem kontroli</w:t>
            </w:r>
            <w:r>
              <w:rPr>
                <w:rFonts w:cs="Arial" w:ascii="Arial" w:hAnsi="Arial"/>
              </w:rPr>
              <w:t xml:space="preserve"> do IK RPO w wersji papierowej oraz elektronicznej do dnia </w:t>
            </w:r>
            <w:r>
              <w:rPr>
                <w:rFonts w:cs="Arial" w:ascii="Arial" w:hAnsi="Arial"/>
                <w:b/>
              </w:rPr>
              <w:t>15 listopada</w:t>
            </w:r>
            <w:r>
              <w:rPr>
                <w:rFonts w:cs="Arial" w:ascii="Arial" w:hAnsi="Arial"/>
              </w:rPr>
              <w:t xml:space="preserve"> roku poprzedzającego rok, którego dotyczy pl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K RPO przekazuje na piśmie do IZ informację o akceptacji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 przypadku przedstawienia zaleceń przez IK RPO,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odlega modyfikacji i ponownej procedurze zatwierdzania w terminie określonym przez IK R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yznaczony przez Kierownika BK pracownik wieloosobowego stanowiska ds. kontroli projektów sporządza pismo do IK NSRO, IC i IPOC przekazujące zatwierdzony przez IK RPO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jest następnie weryfikowane przez Kierownika B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zatwierdza Dyrektor/Z-ca Dyrektora ZPR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rzekazywany jest do IK NSRO, IC i IPOC w terminie do końca roku poprzedzającego rok, którego plan dotycz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jest wykorzystywany wyłącznie do użytku służbowego. Przechowywany jest w siedzibie IZ w BK ZPR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 terminowe zatwierdzenie i wykonanie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odpowiedzialny jest Dyrektor/Z-ca Dyrektora ZPR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7-28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1 Aktualizacja Rocznego planu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ktualizację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po weryfikacji przez Kierownika BK oraz akceptacji Dyrektora/Z-cy Dyrektora ZPRR zatwierdza Zarząd WWM w formie Uchwały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ktualizację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po akceptacji Kierownika BK zatwierdza Dyrektor/Z-ca Dyrektora ZPRR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1 </w:t>
            </w:r>
            <w:r>
              <w:rPr>
                <w:rFonts w:cs="Arial" w:ascii="Arial" w:hAnsi="Arial"/>
                <w:b/>
                <w:color w:val="999999"/>
              </w:rPr>
              <w:t xml:space="preserve">Sporządzenie sprawozdania z realizacji </w:t>
            </w:r>
            <w:r>
              <w:rPr>
                <w:rFonts w:cs="Arial" w:ascii="Arial" w:hAnsi="Arial"/>
                <w:b/>
                <w:i/>
                <w:color w:val="999999"/>
              </w:rPr>
              <w:t>Rocznego planu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Usunięto rozdział pt: </w:t>
            </w:r>
            <w:r>
              <w:rPr>
                <w:rFonts w:cs="Arial" w:ascii="Arial" w:hAnsi="Arial"/>
                <w:b/>
                <w:color w:val="999999"/>
              </w:rPr>
              <w:t xml:space="preserve">Sporządzenie sprawozdania z realizacji </w:t>
            </w:r>
            <w:r>
              <w:rPr>
                <w:rFonts w:cs="Arial" w:ascii="Arial" w:hAnsi="Arial"/>
                <w:b/>
                <w:i/>
                <w:color w:val="999999"/>
              </w:rPr>
              <w:t>Rocznego planu kontrol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orządzenie sprawozdania z realizacji </w:t>
            </w:r>
            <w:r>
              <w:rPr>
                <w:rFonts w:cs="Arial" w:ascii="Arial" w:hAnsi="Arial"/>
                <w:b/>
                <w:i/>
              </w:rPr>
              <w:t>Rocznego planu kontroli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O zmianach w sposobie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, takich jak np: przesunięcia terminów kontroli, rozszerzenie o dodatkowe (wcześniej nieujęte) kontrole instytucja kontrolująca informuje IK RPO w sprawozdaniu rocznym z realizacji </w:t>
            </w:r>
            <w:r>
              <w:rPr>
                <w:rFonts w:cs="Arial" w:ascii="Arial" w:hAnsi="Arial"/>
                <w:i/>
              </w:rPr>
              <w:t xml:space="preserve">Rocznego planu kontroli </w:t>
            </w:r>
            <w:r>
              <w:rPr>
                <w:rFonts w:cs="Arial" w:ascii="Arial" w:hAnsi="Arial"/>
                <w:b/>
              </w:rPr>
              <w:t>[Załącznik nr 4.1.2]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kontroli projektów sporządza sprawozdanie roczn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prawozdanie roczn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jest następnie weryfikowane przez Kierownika BK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prawozdanie roczn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podlega akceptacji Dyrektora/Z-cy Dyrektora ZPRR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prawozdani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zatwierdzane jest przez jednego z członków Zarządu WWM lub osobę upoważnioną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kontroli projektów przygotowuje pismo do IK RPO przekazujące zatwierdzone sprawozdanie z realizacji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podlega weryfikacji przez Kierownika BK, a następnie jest zatwierdzane przez Dyrektora/Z-cę Dyrektora ZPRR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e sprawozdani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pracownik wieloosobowego stanowiska ds. kontroli projektów przesyła do IK RPO w formie papierowej i elektronicznej na żądanie IK RPO oraz przekazuje do BM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948"/>
        <w:gridCol w:w="2021"/>
        <w:gridCol w:w="2250"/>
        <w:gridCol w:w="1583"/>
        <w:gridCol w:w="1356"/>
      </w:tblGrid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2 Audyty/kontrole przeprowadzane przez upoważnione instytucje w IP/IP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kt 3, 4 i 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udyty/kontrole przeprowadzane przez upoważnione instytucje w IP/IP II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audytu/kontroli przeprowadzanego w IP/IP II lub u Wnioskodawcy/Beneficjenta, który realizuje projekt w ramach Działania/Poddziałania koordynowanego przez IP/IP II, przez upoważnione do przeprowadzania audytu/kontroli organy, IP/IP II jest zobligowana niezwłocznie poinformować o tym fakcie IZ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akończeniu audytu/kontroli przeprowadzonej w IP/IP II lub u Wnioskodawcy/Beneficjenta, który realizuje projekt w ramach Działania/Poddziałania koordynowanego przez IP/IP II, IP/IP II niezwłocznie przesyła do IZ informację o wynikach takiego audytu/kontroli wraz z kopią informacji pokontrolnej i zaleceniami pokontrolnymi potwierdzoną za zgodność z oryginałem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wyniku przeprowadzonego audytu/kontroli, IZ podejmuje właściwe działania.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audytu/kontroli przeprowadzanego w IP/IP II lub u Wnioskodawcy/Beneficjenta, który realizuje projekt w ramach Działania/Poddziałania koordynowanego przez IP/IP II, przez upoważnione do przeprowadzania audytu/kontroli organy, IP/IP II jest zobligowana niezwłocznie poinformować o tym fakcie IZ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akończeniu audytu/kontroli przeprowadzonej w IP/IP II lub u Wnioskodawcy/Beneficjenta, który realizuje projekt w ramach Działania/Poddziałania koordynowanego przez IP/IP II, IP/IP II niezwłocznie przesyła do IZ informację o wynikach takiego audytu/kontroli wraz z kopią informacji pokontrolnej i zaleceniami pokontrolnymi potwierdzoną za zgodność z oryginałem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23" w:leader="none"/>
              </w:tabs>
              <w:ind w:left="618" w:hanging="357"/>
              <w:jc w:val="both"/>
              <w:rPr/>
            </w:pPr>
            <w:r>
              <w:rPr>
                <w:rFonts w:cs="Arial" w:ascii="Arial" w:hAnsi="Arial"/>
              </w:rPr>
              <w:t>Pracownik wieloosobowego stanowiska ds. kontroli systemowych przygotowuje pismo do IPOC przekazujące wyniki audytu/kontrol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23" w:leader="none"/>
              </w:tabs>
              <w:ind w:left="618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weryfikowane jest przez Kierownika BK, a następnie zatwierdzane przez Dyrektora/Z-cę Dyrektora ZPR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23" w:leader="none"/>
              </w:tabs>
              <w:ind w:left="618" w:hanging="357"/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kontroli systemowych przekazuje pismo do IPOC w terminie </w:t>
            </w:r>
            <w:r>
              <w:rPr>
                <w:rFonts w:cs="Arial" w:ascii="Arial" w:hAnsi="Arial"/>
                <w:b/>
              </w:rPr>
              <w:t>5 dni roboczych</w:t>
            </w:r>
            <w:r>
              <w:rPr>
                <w:rFonts w:cs="Arial" w:ascii="Arial" w:hAnsi="Arial"/>
              </w:rPr>
              <w:t xml:space="preserve"> od dnia otrzymania informacji z IP/IP I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23" w:leader="none"/>
              </w:tabs>
              <w:ind w:left="618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wyniku przeprowadzonego audytu/kontroli, IZ podejmuje właściwe działania.</w:t>
            </w:r>
          </w:p>
          <w:p>
            <w:pPr>
              <w:pStyle w:val="Normal"/>
              <w:tabs>
                <w:tab w:val="clear" w:pos="708"/>
                <w:tab w:val="left" w:pos="623" w:leader="none"/>
              </w:tabs>
              <w:ind w:left="618" w:hanging="357"/>
              <w:jc w:val="both"/>
              <w:rPr/>
            </w:pPr>
            <w:r>
              <w:rPr>
                <w:rFonts w:cs="Arial" w:ascii="Arial" w:hAnsi="Arial"/>
              </w:rPr>
              <w:t>Automatycznie zmianie ulega numeracja: pkt 3 na 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8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1 Sprawozdania z realizacji </w:t>
            </w:r>
            <w:r>
              <w:rPr>
                <w:rFonts w:cs="Arial" w:ascii="Arial" w:hAnsi="Arial"/>
                <w:b/>
                <w:bCs/>
                <w:i/>
                <w:color w:val="808080"/>
              </w:rPr>
              <w:t>Rocznych planów kontroli IP/IP I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Usunięto rozdział: Sprawozdania z realizacji </w:t>
            </w:r>
            <w:r>
              <w:rPr>
                <w:rFonts w:cs="Arial" w:ascii="Arial" w:hAnsi="Arial"/>
                <w:b/>
                <w:bCs/>
                <w:i/>
                <w:color w:val="808080"/>
              </w:rPr>
              <w:t>Rocznych planów kontroli IP/IP I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prawozdania z realizacji </w:t>
            </w:r>
            <w:r>
              <w:rPr>
                <w:rFonts w:cs="Arial" w:ascii="Arial" w:hAnsi="Arial"/>
                <w:b/>
                <w:i/>
              </w:rPr>
              <w:t>Rocznych planów kontroli</w:t>
            </w:r>
            <w:r>
              <w:rPr>
                <w:rFonts w:cs="Arial" w:ascii="Arial" w:hAnsi="Arial"/>
                <w:b/>
              </w:rPr>
              <w:t xml:space="preserve"> IP/IP I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O zmianach w sposobie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, takich jak np: przesunięcia terminów kontroli, rozszerzenie o dodatkowe (wcześniej nieujęte) kontrole IP/IP II informuje IZ w sprawozdaniu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Zatwierdzone sprawozdani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 przekazuje do ZPRR w formie papierowej i elektronicznej w terminie do dnia </w:t>
            </w:r>
            <w:r>
              <w:rPr>
                <w:rFonts w:cs="Arial" w:ascii="Arial" w:hAnsi="Arial"/>
                <w:b/>
              </w:rPr>
              <w:t>30 stycznia</w:t>
            </w:r>
            <w:r>
              <w:rPr>
                <w:rFonts w:cs="Arial" w:ascii="Arial" w:hAnsi="Arial"/>
              </w:rPr>
              <w:t xml:space="preserve"> roku następnego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kontroli systemowych dokonuje analizy sprawozdania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 w postaci notatki służbowej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Kierownik BK akceptuje analizę sprawozdania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 II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yrektor/Z-ca Dyrektora ZPRR na podstawie sporządzonej analizy zatwierdza sprawozdanie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niezwłocznie informuje na piśmie IP/IP II o tym fakci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>Wyznaczony przez Kierownika BK pracownik wieloosobowego stanowiska ds. kontroli projektów systemowych sporządza pismo, które jest weryfikowane przez Kierownika BK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ismo do IP/IP II informujące o zatwierdzeniu sprawozdania z 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 podlega zatwierdzeniu przez Dyrektora/Z-cę Dyrektora ZPRR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 przypadku uznania konieczności wprowadzenia zmian w sprawozdaniu z realizacji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przedstawionym przez IP/IP II, pracownik wieloosobowego stanowiska ds. kontroli systemowych niezwłocznie przygotowuje pismo do IP/IP II z prośbą o dokonanie zmian, zgodnie z zawartymi w piśmie wskazówkami, w terminie do </w:t>
            </w:r>
            <w:r>
              <w:rPr>
                <w:rFonts w:cs="Arial" w:ascii="Arial" w:hAnsi="Arial"/>
                <w:b/>
              </w:rPr>
              <w:t>3 dni roboczyc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w pismo jest weryfikowane przez Kierownika BK, a następnie niezwłocznie zatwierdzane przez Dyrektora/Z-cę Dyrektora ZPRR i przesyłane jest niezwłocznie do IP/IP II faksem/drogą pocztową/drogą elektroniczną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</w:rPr>
              <w:t>W przypadku stwierdzenia, iż IP/IP II nie wywiązuje się ze swoich zadań w zakresie kontroli wyznaczony przez Kierownika BK pracownik wieloosobowego stanowiska ds. kontroli projektów systemowych sporządza notatkę służbową, która podlega akceptacji Kierownika BK i jest przedkładana do wiadomości Dyrektora/Z-cy Dyrektora ZPRR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załek WWM lub osoba przez niego upoważniona podejmuje decyzję o potrzebie podjęcia działań w zakresie kontroli doraźnych opisanych w dalszej części IW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9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Powołanie Zespołu Kontrolująceg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załek WWM lub osoba przez niego upoważniona powołuje Zespół Kontrolujący i zatwierdza upoważnienie do kontroli przed planowaną kontrolą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załek WWM lub osoba przez niego upoważniona powołuje Zespół Kontrolujący zatwierdzając upoważnienie do kontroli przed planowaną kontrol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953"/>
        <w:gridCol w:w="1981"/>
        <w:gridCol w:w="2258"/>
        <w:gridCol w:w="1593"/>
        <w:gridCol w:w="1372"/>
      </w:tblGrid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Przygotowanie programu kontroli i list sprawdzających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Zespołu Kontrolującego lub/i członek Zespołu przez niego wyznaczony opracowuje listy sprawdzające </w:t>
            </w:r>
            <w:r>
              <w:rPr>
                <w:rFonts w:cs="Arial" w:ascii="Arial" w:hAnsi="Arial"/>
                <w:b/>
              </w:rPr>
              <w:t>[Załącznik nr 4.1.6]</w:t>
            </w:r>
            <w:r>
              <w:rPr>
                <w:rFonts w:cs="Arial" w:ascii="Arial" w:hAnsi="Arial"/>
              </w:rPr>
              <w:t>, jakimi będzie posługiwał się Zespół Kontrolujący. Listy te są wypełniane w trakcie kontroli, po zakończeniu czynności kontrolnych umieszczane są na niej podpisy członków Zespołu Kontrolującego odpowiedzialnych merytorycznie lub w zależności od listy cały Zespół</w:t>
            </w:r>
            <w:r>
              <w:rPr>
                <w:rFonts w:cs="Arial" w:ascii="Arial" w:hAnsi="Arial"/>
                <w:bCs/>
              </w:rPr>
              <w:t xml:space="preserve"> Kontrolujący. Listy sprawdzające powinny zawierać wszystkie niezbędne dane umożliwiające przeprowadzenie dokładnego badania zakresu objętego programem kontroli. S</w:t>
            </w:r>
            <w:r>
              <w:rPr>
                <w:rFonts w:cs="Arial" w:ascii="Arial" w:hAnsi="Arial"/>
              </w:rPr>
              <w:t xml:space="preserve">tandardowa </w:t>
            </w:r>
            <w:r>
              <w:rPr>
                <w:rFonts w:cs="Arial" w:ascii="Arial" w:hAnsi="Arial"/>
                <w:bCs/>
              </w:rPr>
              <w:t>lista sprawdzająca może być uzupełniona o dodatkowe punkty i zatwierdzona przed każdą kontrolą.</w:t>
            </w:r>
          </w:p>
        </w:tc>
      </w:tr>
      <w:tr>
        <w:trPr>
          <w:trHeight w:val="3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Kierownik Zespołu Kontrolującego lub/i członek Zespołu przez niego wyznaczony opracowuje listy sprawdzające </w:t>
            </w:r>
            <w:r>
              <w:rPr>
                <w:rFonts w:cs="Arial" w:ascii="Arial" w:hAnsi="Arial"/>
                <w:b/>
              </w:rPr>
              <w:t>[Załącznik nr 4.1.6]</w:t>
            </w:r>
            <w:r>
              <w:rPr>
                <w:rFonts w:cs="Arial" w:ascii="Arial" w:hAnsi="Arial"/>
              </w:rPr>
              <w:t>, jakimi będzie posługiwał się Zespół Kontrolujący. Listy te są wypełniane w trakcie kontroli, po zakończeniu czynności kontrolnych umieszczane są na niej podpisy członków Zespołu Kontrolującego odpowiedzialnych merytorycznie lub w zależności od listy cały Zespół</w:t>
            </w:r>
            <w:r>
              <w:rPr>
                <w:rFonts w:cs="Arial" w:ascii="Arial" w:hAnsi="Arial"/>
                <w:bCs/>
              </w:rPr>
              <w:t xml:space="preserve"> Kontrolujący. Listy sprawdzające powinny zawierać wszystkie niezbędne dane umożliwiające przeprowadzenie dokładnego badania zakresu objętego programem kontroli. S</w:t>
            </w:r>
            <w:r>
              <w:rPr>
                <w:rFonts w:cs="Arial" w:ascii="Arial" w:hAnsi="Arial"/>
              </w:rPr>
              <w:t xml:space="preserve">tandardowa </w:t>
            </w:r>
            <w:r>
              <w:rPr>
                <w:rFonts w:cs="Arial" w:ascii="Arial" w:hAnsi="Arial"/>
                <w:bCs/>
              </w:rPr>
              <w:t>lista sprawdzająca może być modyfikowana m. in. o dodatkowe punkty, a następnie zatwierdzona przed każdą kontrolą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3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Przygotowanie do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ę o przesunięciu planowanego terminu wykonania kontroli podejmuje jeden z członków Zarządu WWM lub osoba przez niego upoważniona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ę o przesunięciu planowanego terminu wykonania kontroli podejmuje Dyrektor/Z-ca Dyrektora ZPR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3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98-29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Informowanie o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3, usunięto pkt 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informujące IP/IP II o kontroli systemu zarządzania i kontroli weryfikowane jest przez Kierownika BK, przekazywane do akceptacji Dyrektora/Z-cy Dyrektora ZPRR, a następnie zatwierdzane przez jednego z członków Zarządu WWM lub osobę prze niego upoważnioną.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rFonts w:cs="Arial" w:ascii="Arial" w:hAnsi="Arial"/>
              </w:rPr>
              <w:t>W szczególnych sytuacjach jeden z członków Zarządu WWM lub osoba przez niego upoważniona może wstrzymać przeprowadzenie kontroli. O prze</w:t>
            </w:r>
            <w:r>
              <w:rPr>
                <w:rFonts w:cs="Arial" w:ascii="Arial" w:hAnsi="Arial"/>
                <w:bCs/>
              </w:rPr>
              <w:t>sunięciu wykonania czynności kontrolnych na miejscu lub w wyniku zmiany dokumentów dotyczących organizacji kontroli, IZ informuje Jednostkę Kontrolowaną na bieżąco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smo informujące IP/IP II o kontroli systemu zarządzania i kontroli akceptowane jest przez Kierownika BK, a następnie zatwierdzane przez Dyrektora/Z-cy Dyrektora ZPRR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940"/>
        <w:gridCol w:w="2101"/>
        <w:gridCol w:w="2217"/>
        <w:gridCol w:w="1568"/>
        <w:gridCol w:w="1340"/>
      </w:tblGrid>
      <w:tr>
        <w:trPr>
          <w:trHeight w:val="5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9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2 </w:t>
            </w:r>
            <w:r>
              <w:rPr>
                <w:rFonts w:cs="Arial" w:ascii="Arial" w:hAnsi="Arial"/>
                <w:b/>
                <w:color w:val="999999"/>
              </w:rPr>
              <w:t>Przeprowadzenie czynności kontrolnyc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3, 4, 5 ppkt g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kontrolne Kierownik Zespołu Kontrolującego może rozpocząć naradą otwierającą, w trakcie której m.in. przedkłada oryginał upoważnienia, przedstawia Zespół Kontrolujący, określa cele kontroli oraz informuje o procedurze przeprowadzenia kontroli. Narada odbywa się w siedzibie instytucji kontrolowanej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rozpoczęcia kontroli bez narady otwierającej Kierownik Zespołu Kontrolującego jest zobowiązany przedstawić Kierownikowi jednostki kontrolowanej upoważnienie do przeprowadzania kontroli, ewentualnie osobie upoważnionej przez Kierownika jednostki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przeprowadzające kontrolę są upoważnione do: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bodnego poruszania się po terenie jednostki kontrolowanej, z wyjątkiem miejsc podlegających szczególnej ochronie z uwagi na tajemnicę państwową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lądu do wszelkich dokumentów związanych z działalnością jednostki kontrolowanej w zakresie dotyczącym tematu kontroli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a oględzin obiektów i składników majątkowych w zakresie dotyczącym tematu kontroli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ądania od pracowników jednostki kontrolowanej ustnych i pisemnych wyjaśnień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ania materiałów dowodowych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a przebiegu określonych czynności, w zakresie dotyczącym tematu kontroli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ądania kopii i odpisów z dokumentów, które powinny być poświadczane za zgodność z oryginałem przez osobę do tego upoważnioną w jednostce kontrolowanej,</w:t>
            </w:r>
          </w:p>
          <w:p>
            <w:pPr>
              <w:pStyle w:val="Tekstpodstawowywcit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mowania oświadczeń od osób kontrolowanych.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kontrolne Kierownik Zespołu Kontrolującego może rozpocząć naradą otwierającą, w trakcie której m.in. przedkłada do wglądu oryginał upoważnienia do przeprowadzenia kontroli, przedstawia Zespół Kontrolujący, określa cele kontroli oraz informuje o procedurze przeprowadzenia kontroli. Narada odbywa się w siedzibie instytucji kontrolowanej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rozpoczęcia kontroli bez narady otwierającej Kierownik Zespołu Kontrolującego jest zobowiązany przedstawić do wglądu Kierownikowi jednostki kontrolowanej oryginał upoważnienia do przeprowadzania kontroli, ewentualnie osobie upoważnionej przez Kierownika jednostki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przeprowadzające kontrolę są upoważnione do: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bodnego poruszania się po terenie jednostki kontrolowanej, z wyjątkiem miejsc podlegających szczególnej ochronie z uwagi na tajemnicę państwową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lądu do wszelkich dokumentów związanych z działalnością jednostki kontrolowanej w zakresie dotyczącym tematu kontroli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a oględzin obiektów i składników majątkowych w zakresie dotyczącym tematu kontroli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ądania od pracowników jednostki kontrolowanej ustnych i pisemnych wyjaśnień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ania materiałów dowodowych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a przebiegu określonych czynności, w zakresie dotyczącym tematu kontroli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ądania kopii i odpisów z dokumentów, które muszą być poświadczane za zgodność z oryginałem przez osobę do tego upoważnioną w jednostce kontrolowanej,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mowania oświadczeń od osób kontrolowan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3 </w:t>
            </w:r>
            <w:r>
              <w:rPr>
                <w:rFonts w:cs="Arial" w:ascii="Arial" w:hAnsi="Arial"/>
                <w:b/>
                <w:color w:val="999999"/>
              </w:rPr>
              <w:t>Powołanie Zespołu Kontrolująceg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d rozpoczęciem kontroli Marszałek WWM lub osoba przez niego upoważniona powołuje Zespół Kontrolujący i zatwierdza upoważnienie do kontroli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d rozpoczęciem kontroli Marszałek WWM lub osoba przez niego upoważniona powołuje Zespół Kontrolujący zatwierdzając upoważnienie do kontrol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3 </w:t>
            </w:r>
            <w:r>
              <w:rPr>
                <w:rFonts w:cs="Arial" w:ascii="Arial" w:hAnsi="Arial"/>
                <w:b/>
                <w:color w:val="999999"/>
              </w:rPr>
              <w:t>Informowanie o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Zmieniono pkt 7, dodano pkt 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bCs/>
              </w:rPr>
            </w:pPr>
            <w:r>
              <w:rPr/>
              <w:t>7</w:t>
            </w:r>
            <w:r>
              <w:rPr>
                <w:rFonts w:cs="Arial" w:ascii="Arial" w:hAnsi="Arial"/>
              </w:rPr>
              <w:t>) W szczególnych sytuacjach jeden z członków Zarządu WWM lub osoba przez niego upoważniona może wstrzymać przeprowadzenie kontroli. O przesunięciu wykonania czynności kontrolnych na miejscu lub w wyniku zmiany dokumentów dotyczących</w:t>
            </w:r>
            <w:r>
              <w:rPr>
                <w:rFonts w:cs="Arial" w:ascii="Arial" w:hAnsi="Arial"/>
                <w:bCs/>
              </w:rPr>
              <w:t xml:space="preserve"> organizacji kontroli, IZ informuje podmiot kontrolowany na bieżąco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ę o przesunięciu planowanego terminu wykonania kontroli podejmuje Dyrektor/Z-ca Dyrektora ZPRR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zesunięciu wykonania czynności kontrolnych na miejscu lub w wyniku zmiany dokumentów dotyczących organizacji kontroli, IZ informuje podmiot kontrolowany na bieżąc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940"/>
        <w:gridCol w:w="2101"/>
        <w:gridCol w:w="2214"/>
        <w:gridCol w:w="1569"/>
        <w:gridCol w:w="1340"/>
      </w:tblGrid>
      <w:tr>
        <w:trPr>
          <w:trHeight w:val="5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3 </w:t>
            </w:r>
            <w:r>
              <w:rPr>
                <w:rFonts w:cs="Arial" w:ascii="Arial" w:hAnsi="Arial"/>
                <w:b/>
                <w:color w:val="999999"/>
              </w:rPr>
              <w:t>Przeprowadzenie czynności kontrolny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Kontrolujący rozpoczynając czynności kontrolne w jednostce kontrolowanej jest zobowiązany przedstawić Kierownikowi jednostki upoważnienie do przeprowadzania kontroli, ewentualnie osobie upoważnionej przez Kierownika jednostki.</w:t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Kontrolujący rozpoczynając czynności kontrolne w jednostce kontrolowanej jest zobowiązany przedstawić do wglądu Kierownikowi jednostki oryginał upoważnienia do przeprowadzania kontroli, ewentualnie osobie upoważnionej przez Kierownika jednostk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3 </w:t>
            </w:r>
            <w:r>
              <w:rPr>
                <w:rFonts w:cs="Arial" w:ascii="Arial" w:hAnsi="Arial"/>
                <w:b/>
                <w:color w:val="999999"/>
              </w:rPr>
              <w:t xml:space="preserve">Przygotowa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 xml:space="preserve">zaleceń pokontrol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color w:val="999999"/>
              </w:rPr>
              <w:t>i kontrola ich wdrażani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unięto pkt 5 i 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erownik Zespołu Kontrolującego lub/i członek Zespołu przez niego wyznaczony przygotowuje pismo przekazujące kopię informacji pokontrolnej oraz kopię zaleceń pokontrolnych do IPOC (w przypadku zmian wartości dofinansowania projektu). Pismo podlega weryfikacji i akceptacji Kierownika BK, a następnie zatwierdzeniu przez Dyrektora/Z-cę Dyrektora ZPR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erownik Zespołu Kontrolującego lub/i członek Zespołu przez niego wyznaczony przesyła kopię informacji pokontrolnej oraz kopię zaleceń pokontrolnych do IPOC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82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jc w:val="center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ZMIAN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 xml:space="preserve">4.1.1.5.5 </w:t>
            </w:r>
            <w:r>
              <w:rPr>
                <w:rFonts w:cs="Arial" w:ascii="Arial" w:hAnsi="Arial"/>
                <w:b/>
                <w:color w:val="999999"/>
              </w:rPr>
              <w:t>Kontrola w przypadku wszczęcia postępowania o zamówienie publiczne po podpisaniu (…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kt 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a, b, 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o podpisaniu </w:t>
            </w:r>
            <w:r>
              <w:rPr>
                <w:rFonts w:cs="Arial" w:ascii="Arial" w:hAnsi="Arial"/>
                <w:i/>
              </w:rPr>
              <w:t>Umowy o dofinansowanie projektu</w:t>
            </w:r>
            <w:r>
              <w:rPr>
                <w:rFonts w:cs="Arial" w:ascii="Arial" w:hAnsi="Arial"/>
              </w:rPr>
              <w:t xml:space="preserve"> Beneficjent informuje IZ o zamiarze wszczęcia postępowania o zamówienie publiczne oraz przesyła do weryfikacji:</w:t>
            </w:r>
          </w:p>
          <w:p>
            <w:pPr>
              <w:pStyle w:val="Tekstpodstawowywcity2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ogłoszenia o zamówieniu,</w:t>
            </w:r>
          </w:p>
          <w:p>
            <w:pPr>
              <w:pStyle w:val="Tekstpodstawowywcity2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mowy z wykonawcą,</w:t>
            </w:r>
          </w:p>
          <w:p>
            <w:pPr>
              <w:pStyle w:val="Tekstpodstawowywcity2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wzór SIWZ zawierający opis kluczowego przedmiotu zamówienia zgodny z </w:t>
            </w:r>
            <w:r>
              <w:rPr>
                <w:rFonts w:cs="Arial" w:ascii="Arial" w:hAnsi="Arial"/>
                <w:i/>
              </w:rPr>
              <w:t>Wnioskiem o dofinansowanie projektu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o podpisaniu </w:t>
            </w:r>
            <w:r>
              <w:rPr>
                <w:rFonts w:cs="Arial" w:ascii="Arial" w:hAnsi="Arial"/>
                <w:i/>
              </w:rPr>
              <w:t>Umowy o dofinansowanie projektu</w:t>
            </w:r>
            <w:r>
              <w:rPr>
                <w:rFonts w:cs="Arial" w:ascii="Arial" w:hAnsi="Arial"/>
              </w:rPr>
              <w:t xml:space="preserve"> Beneficjent informuje IZ o zamiarze wszczęcia postępowania o zamówienie publiczne oraz przesyła do weryfikacji:</w:t>
            </w:r>
          </w:p>
          <w:p>
            <w:pPr>
              <w:pStyle w:val="Tekstpodstawowywcity2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ogłoszenia o zamówieniu,</w:t>
            </w:r>
          </w:p>
          <w:p>
            <w:pPr>
              <w:pStyle w:val="Tekstpodstawowywcity2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mowy z wykonawcą,</w:t>
            </w:r>
          </w:p>
          <w:p>
            <w:pPr>
              <w:pStyle w:val="Tekstpodstawowywcity2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rojekt SIWZ zawierający opis kluczowego przedmiotu zamówienia zgodny z </w:t>
            </w:r>
            <w:r>
              <w:rPr>
                <w:rFonts w:cs="Arial" w:ascii="Arial" w:hAnsi="Arial"/>
                <w:i/>
              </w:rPr>
              <w:t>Wnioskiem o dofinansowanie projektu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130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30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Bernat-Czarneck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0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eata Romasz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ierownik Biura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04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077"/>
        </w:tabs>
        <w:ind w:left="1077" w:hanging="340"/>
      </w:pPr>
      <w:rPr>
        <w:b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624"/>
        </w:tabs>
        <w:ind w:left="624" w:hanging="360"/>
      </w:pPr>
      <w:rPr/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1077"/>
        </w:tabs>
        <w:ind w:left="1077" w:hanging="340"/>
      </w:pPr>
      <w:rPr>
        <w:b w:val="false"/>
      </w:r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</w:rPr>
    </w:lvl>
  </w:abstractNum>
  <w:abstractNum w:abstractNumId="25">
    <w:lvl w:ilvl="0">
      <w:start w:val="9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</w:rPr>
    </w:lvl>
  </w:abstractNum>
  <w:abstractNum w:abstractNumId="28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3">
    <w:lvl w:ilvl="0">
      <w:start w:val="7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35">
    <w:lvl w:ilvl="0">
      <w:start w:val="5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31:00Z</dcterms:created>
  <dc:creator>k.bernat</dc:creator>
  <dc:description/>
  <cp:keywords/>
  <dc:language>en-US</dc:language>
  <cp:lastModifiedBy>a.adamowska</cp:lastModifiedBy>
  <cp:lastPrinted>2008-10-08T14:26:00Z</cp:lastPrinted>
  <dcterms:modified xsi:type="dcterms:W3CDTF">2008-10-09T11:06:00Z</dcterms:modified>
  <cp:revision>3</cp:revision>
  <dc:subject/>
  <dc:title>KARTA ZMIAN NR …………………</dc:title>
</cp:coreProperties>
</file>