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2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800"/>
        <w:gridCol w:w="6300"/>
      </w:tblGrid>
      <w:tr>
        <w:trPr>
          <w:trHeight w:val="55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Instrukcja Wykonawcza Instytucji Zarządzającej Regionalnym Programem Operacyjnym na lata 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6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3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  <w:br/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Rekomendacje Instytucji Pośredniczącej w Certyfikacji do Karty zmian </w:t>
            </w:r>
            <w:r>
              <w:rPr>
                <w:rFonts w:cs="Arial" w:ascii="Arial" w:hAnsi="Arial"/>
              </w:rPr>
              <w:t xml:space="preserve">Nr 8/V/2008 przyjętej Uchwałą </w:t>
              <w:br/>
              <w:t>Nr 49/490/08/III Zarządu Województwa Warmińsko-Mazurskiego z dnia 16 września 2008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2369"/>
        <w:gridCol w:w="1625"/>
        <w:gridCol w:w="1795"/>
        <w:gridCol w:w="1982"/>
        <w:gridCol w:w="1482"/>
      </w:tblGrid>
      <w:tr>
        <w:trPr>
          <w:trHeight w:val="8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Dyrektor/Z-ca Dyrektora ZPRR informuje niezwłocznie, dr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elektronicz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Instytucję Certyfikującą o kontrolach i audytach rozpoc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ch w IZ przez NIK, jak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wnie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inne uprawnione do tego s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by kontrolne i audytow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racownik wieloosobowego stanowiska ds. procedur BKD przygotowuje pismo </w:t>
              <w:br/>
              <w:t xml:space="preserve">do IC/IPOC przekazujące wyniki kontroli i audytów. Zweryfikowane pismo przez Kierownika BKD zostaje zatwierdzone przez Dyrektora/Z-cę Dyrektora ZPRR </w:t>
              <w:br/>
              <w:t>i przekazane w wersji papierowej do wiadom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do IC/IPOC, w terminie 5 dni roboczych od dnia ich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rzym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odniesieniu do kontroli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zeprowadzanych u Beneficjentów, IZ zobo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zana jest </w:t>
              <w:br/>
              <w:t>do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omadzenia wyników kontroli i audytów, zawier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ustalenia o stwierdzeniu wy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enia nieprawidło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z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zanych z realizac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 xml:space="preserve">RPO WiM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racownik wieloosobowego stanowiska ds. procedur BKD przygotowuje pismo </w:t>
              <w:br/>
              <w:t xml:space="preserve">do IC/IPOC przekazujące ww. wyniki kontroli i audytów. Zweryfikowane pismo przez Kierownika BKD zostaje zatwierdzone przez Dyrektora/Z-cę Dyrektora ZPRR </w:t>
              <w:br/>
              <w:t>i przekazane w wersji papierowej do wiadom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do IC/IPOC, w terminie 5 dni roboczych od dnia ich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rzym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racownik wieloosobowego stanowiska ds. procedur w BKD informuje niezwłocznie, drog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>elektroniczn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, IPOC o kontrolach i audytach rozpocz</w:t>
            </w:r>
            <w:r>
              <w:rPr>
                <w:rFonts w:eastAsia="TimesNewRoman;Arial Unicode MS" w:cs="Arial" w:ascii="Arial" w:hAnsi="Arial"/>
              </w:rPr>
              <w:t>ę</w:t>
            </w:r>
            <w:r>
              <w:rPr>
                <w:rFonts w:cs="Arial" w:ascii="Arial" w:hAnsi="Arial"/>
              </w:rPr>
              <w:t>tych w IZ                         przez NIK, jak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wnie</w:t>
            </w:r>
            <w:r>
              <w:rPr>
                <w:rFonts w:eastAsia="TimesNewRoman;Arial Unicode MS" w:cs="Arial" w:ascii="Arial" w:hAnsi="Arial"/>
              </w:rPr>
              <w:t xml:space="preserve">ż </w:t>
            </w:r>
            <w:r>
              <w:rPr>
                <w:rFonts w:cs="Arial" w:ascii="Arial" w:hAnsi="Arial"/>
              </w:rPr>
              <w:t>inne uprawnione do tego słu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 xml:space="preserve">by kontrolne i audytow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racownik wieloosobowego stanowiska ds. procedur BKD przygotowuje pismo </w:t>
              <w:br/>
              <w:t xml:space="preserve">do IPOC przekazujące wyniki kontroli i audytów. Zweryfikowane pismo przez Kierownika BKD zostaje zatwierdzone przez Dyrektora/Z-cę Dyrektora ZPRR </w:t>
              <w:br/>
              <w:t>i przekazane, w wersji papierowej do wiadom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do IPOC, przez Pracownika wielosobowego stanowiska ds. procedur w BKD, w terminie 5 dn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oboczych od dnia ich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rzym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przypadku kontroli i audytu u Beneficjentów przez upoważnione do tego służby kontrolne i audytowe, Beneficjent jest zobligowany niezwłocznie poinformować o tym fakcie IZ. IZ zobo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zana jest do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omadzenia wyników kontroli i audytów, zawier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ych ustalenia o stwierdzeniu wyst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pienia nieprawidłow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zwi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zanych </w:t>
              <w:br/>
              <w:t>z realizacj</w:t>
            </w:r>
            <w:r>
              <w:rPr>
                <w:rFonts w:eastAsia="TimesNewRoman;Arial Unicode MS" w:cs="Arial" w:ascii="Arial" w:hAnsi="Arial"/>
              </w:rPr>
              <w:t xml:space="preserve">ą </w:t>
            </w:r>
            <w:r>
              <w:rPr>
                <w:rFonts w:cs="Arial" w:ascii="Arial" w:hAnsi="Arial"/>
              </w:rPr>
              <w:t xml:space="preserve">RPO WiM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racownik wieloosobowego stanowiska ds. procedur BKD przygotowuje pismo </w:t>
              <w:br/>
              <w:t xml:space="preserve">do IPOC przekazujące ww. wyniki kontroli i audytów. Zweryfikowane pismo przez Kierownika BKD zostaje zatwierdzone przez Dyrektora/Z-cę Dyrektora ZPRR </w:t>
              <w:br/>
              <w:t>i przekazane, w wersji papierowej do wiadom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 do IPOC, przez Pracownika wielosobowego stanowiska ds. procedur w BKD, w terminie 5 dni roboczych od dnia ich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rzyman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1647"/>
        <w:gridCol w:w="2880"/>
        <w:gridCol w:w="1800"/>
        <w:gridCol w:w="1620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</w:rPr>
              <w:t xml:space="preserve">Imię </w:t>
              <w:br/>
              <w:t>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1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a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rzyna Cymcy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– wieloosobowe stanowisko ds. proced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Koordyn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10.2008r.</w:t>
            </w:r>
          </w:p>
        </w:tc>
      </w:tr>
      <w:tr>
        <w:trPr>
          <w:trHeight w:val="125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nna Butkiewic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iura Koordyn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Koordyn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10.2008r.</w:t>
            </w:r>
          </w:p>
        </w:tc>
      </w:tr>
      <w:tr>
        <w:trPr>
          <w:trHeight w:val="125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/a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/Z-ca Dyrekt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.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09.2008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49:00Z</dcterms:created>
  <dc:creator>k.cymcyk</dc:creator>
  <dc:description/>
  <cp:keywords/>
  <dc:language>en-US</dc:language>
  <cp:lastModifiedBy>a.adamowska</cp:lastModifiedBy>
  <cp:lastPrinted>2008-10-07T11:56:00Z</cp:lastPrinted>
  <dcterms:modified xsi:type="dcterms:W3CDTF">2008-10-10T09:00:00Z</dcterms:modified>
  <cp:revision>8</cp:revision>
  <dc:subject/>
  <dc:title>KARTA ZMIAN NR ……… </dc:title>
</cp:coreProperties>
</file>