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185"/>
        <w:gridCol w:w="6730"/>
      </w:tblGrid>
      <w:tr>
        <w:trPr>
          <w:trHeight w:val="55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kcja Wykonawcza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mendacje Instytucji Pośredniczącej w Certyfikacji do Karty zmian Nr 7/V/2008 przyjętej Uchwałą Nr 49/490/08/III Zarządu WWM z dnia 16 września 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pis załączników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to załącznik 4.1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0" w:hanging="1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ór sprawozdania z realizacji </w:t>
            </w:r>
            <w:r>
              <w:rPr>
                <w:rFonts w:cs="Arial" w:ascii="Arial" w:hAnsi="Arial"/>
                <w:i/>
              </w:rPr>
              <w:t>Rocznego planu kontroli</w:t>
            </w:r>
          </w:p>
          <w:p>
            <w:pPr>
              <w:pStyle w:val="Normal"/>
              <w:ind w:left="2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Spis załączników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miana numeracji załącznika z 4.1.28 na 4.1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44" w:leader="none"/>
              </w:tabs>
              <w:ind w:left="1440" w:hanging="1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informacji o przeprowadzonych kontrolach na miejscu realizacji projektu w danym półroczu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40" w:hanging="1176"/>
              <w:jc w:val="both"/>
              <w:rPr/>
            </w:pPr>
            <w:r>
              <w:rPr>
                <w:rFonts w:cs="Arial" w:ascii="Arial" w:hAnsi="Arial"/>
              </w:rPr>
              <w:t>Wzór informacji o przeprowadzonych kontrolach na miejscu realizacji projektu w danym półrocz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3 Wzory dokumentów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cie pkt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zór sprawozdania z realizacji </w:t>
            </w:r>
            <w:r>
              <w:rPr>
                <w:rFonts w:cs="Arial" w:ascii="Arial" w:hAnsi="Arial"/>
                <w:i/>
              </w:rPr>
              <w:t xml:space="preserve">Rocznego planu kontroli </w:t>
            </w:r>
            <w:r>
              <w:rPr>
                <w:rFonts w:cs="Arial" w:ascii="Arial" w:hAnsi="Arial"/>
                <w:b/>
              </w:rPr>
              <w:t>[Załącznik nr 4.1.2]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3 Wzory dokumentów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Zmiana numeracji - pkt 28 na pkt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ór informacji o przeprowadzonych kontrolach na miejscu realizacji projektu w danym półroczu </w:t>
            </w:r>
            <w:r>
              <w:rPr>
                <w:rFonts w:cs="Arial" w:ascii="Arial" w:hAnsi="Arial"/>
                <w:b/>
              </w:rPr>
              <w:t>[Załącznik nr 4.1.28]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zór informacji o przeprowadzonych kontrolach na miejscu realizacji projektu w danym półroczu </w:t>
            </w:r>
            <w:r>
              <w:rPr>
                <w:rFonts w:cs="Arial" w:ascii="Arial" w:hAnsi="Arial"/>
                <w:b/>
              </w:rPr>
              <w:t>[Załącznik nr 4.1.2]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4.1.1.4 Uczestnicy procesu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to zap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 przekazuje wyniki kontroli systemowej do IPOC, natomiast w ramach kontroli na miejscu realizacji projektów wyniki kontroli przekazywane są w sytuacji stwierdzenia podczas kontroli nieprawidłowości skutkujących zmniejszeniem wartości dofinansowania projektu/zwrotem środków/rozwiązaniem umowy. 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938"/>
        <w:gridCol w:w="2101"/>
        <w:gridCol w:w="2226"/>
        <w:gridCol w:w="1565"/>
        <w:gridCol w:w="1335"/>
      </w:tblGrid>
      <w:tr>
        <w:trPr>
          <w:trHeight w:val="5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2 </w:t>
            </w:r>
            <w:r>
              <w:rPr>
                <w:rFonts w:cs="Arial" w:ascii="Arial" w:hAnsi="Arial"/>
                <w:b/>
                <w:color w:val="999999"/>
              </w:rPr>
              <w:t>Przeprowadzenie czynności kontrolnych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pkt 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stwierdzenia rażącego zaniedbania zasad systemu zarządzania i kontroli, albo rażącego naruszenia warunków certyfikacji, IZ zobowiązana jest do niezwłocznego przekazania drogą pisemną do IPOC wyprzedzającej informacji o ustaleniach kontroli, bez oczekiwania na ostateczny termin jej zakończe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931"/>
        <w:gridCol w:w="2154"/>
        <w:gridCol w:w="2216"/>
        <w:gridCol w:w="1552"/>
        <w:gridCol w:w="1316"/>
      </w:tblGrid>
      <w:tr>
        <w:trPr>
          <w:trHeight w:val="56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3 </w:t>
            </w:r>
            <w:r>
              <w:rPr>
                <w:rFonts w:cs="Arial" w:ascii="Arial" w:hAnsi="Arial"/>
                <w:b/>
                <w:color w:val="999999"/>
              </w:rPr>
              <w:t>Przygotowywanie zbiorczych zestawień do IPOC o kontrolach na miejscu realizacji projekt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Pkt 4, Usunięto pkt 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zakończeniu półrocza pracownik wieloosobowego stanowiska ds. kontroli projektów przygotowuje informację o przeprowadzonych przez IZ i IP/IP II kontrolach na miejscu realizacji projektu w danym półroczu w formie zbiorczego zestawienia </w:t>
            </w:r>
            <w:r>
              <w:rPr>
                <w:rFonts w:cs="Arial" w:ascii="Arial" w:hAnsi="Arial"/>
                <w:b/>
              </w:rPr>
              <w:t>[Załącznik nr 4.1.28]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stwierdzenia rażącego zaniedbania zasad systemu zarządzania i kontroli, albo rażącego naruszenia warunków certyfikacji, IZ zobowiązana jest do niezwłocznego przekazania, drogą pisemną, do IPOC, wyprzedzającej informacji o ustaleniach kontroli, bez oczekiwania na ostateczny termin jej zakończenia.</w:t>
            </w:r>
          </w:p>
        </w:tc>
      </w:tr>
      <w:tr>
        <w:trPr>
          <w:trHeight w:val="3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  <w:tab w:val="left" w:pos="803" w:leader="none"/>
              </w:tabs>
              <w:ind w:left="803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zakończeniu półrocza pracownik wieloosobowego stanowiska ds. kontroli projektów przygotowuje informację o przeprowadzonych przez IZ i IP/IP II kontrolach na miejscu realizacji projektu w danym półroczu w formie zbiorczego zestawienia </w:t>
            </w:r>
            <w:r>
              <w:rPr>
                <w:rFonts w:cs="Arial" w:ascii="Arial" w:hAnsi="Arial"/>
                <w:b/>
              </w:rPr>
              <w:t>[Załącznik nr 4.1.2]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8"/>
        <w:gridCol w:w="2088"/>
        <w:gridCol w:w="2061"/>
        <w:gridCol w:w="1795"/>
      </w:tblGrid>
      <w:tr>
        <w:trPr>
          <w:trHeight w:val="1304" w:hRule="exac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304" w:hRule="exac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Bernat-Czarneck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304" w:hRule="exac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eata Romasz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Kierownik Biur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304" w:hRule="exac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Załącznik nr 4.1.%1"/>
      <w:lvlJc w:val="left"/>
      <w:pPr>
        <w:tabs>
          <w:tab w:val="num" w:pos="708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8"/>
      <w:numFmt w:val="decimal"/>
      <w:lvlText w:val="Załącznik nr 4.1.%1"/>
      <w:lvlJc w:val="left"/>
      <w:pPr>
        <w:tabs>
          <w:tab w:val="num" w:pos="708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  <w:color w:val="000000"/>
      </w:rPr>
    </w:lvl>
  </w:abstractNum>
  <w:abstractNum w:abstractNumId="5">
    <w:lvl w:ilvl="0">
      <w:start w:val="2"/>
      <w:numFmt w:val="decimal"/>
      <w:lvlText w:val="Załącznik nr 4.1.%1"/>
      <w:lvlJc w:val="left"/>
      <w:pPr>
        <w:tabs>
          <w:tab w:val="num" w:pos="708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28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5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33:00Z</dcterms:created>
  <dc:creator>k.bernat</dc:creator>
  <dc:description/>
  <cp:keywords/>
  <dc:language>en-US</dc:language>
  <cp:lastModifiedBy>a.adamowska</cp:lastModifiedBy>
  <cp:lastPrinted>2008-10-09T07:49:00Z</cp:lastPrinted>
  <dcterms:modified xsi:type="dcterms:W3CDTF">2008-10-09T10:42:00Z</dcterms:modified>
  <cp:revision>3</cp:revision>
  <dc:subject/>
  <dc:title>KARTA ZMIAN NR …………………</dc:title>
</cp:coreProperties>
</file>