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 2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r>
        <w:br w:type="page"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420"/>
        <w:gridCol w:w="6919"/>
      </w:tblGrid>
      <w:tr>
        <w:trPr>
          <w:trHeight w:val="551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i do Instrukcji Wykonawczej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 Opisy stanowisk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mendacje Instytucji Pośredniczącej w Certyfika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ismo znak: PC.I.7016-0009-013/08 z dnia 30.09.2008 r. do Karty zmian nr 1/V/2008/Z przyjętej Uchwałą Nr 49/490/08/III Zarządu WWM z dnia 16 września 2008 r. i doprecyzowanie zapisów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91"/>
        <w:gridCol w:w="1944"/>
        <w:gridCol w:w="2116"/>
        <w:gridCol w:w="1663"/>
        <w:gridCol w:w="1540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.2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ierownik Biura Kontroli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Zapewnienie prowadzenia prawidłowej kontroli w ramach RPO WiM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prowadzenia prawidłowej kontroli projektów oraz kontroli systemu zarządzania i kontroli IP/IP II w ramach RPO WiM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24"/>
        <w:gridCol w:w="1695"/>
        <w:gridCol w:w="1947"/>
        <w:gridCol w:w="1968"/>
        <w:gridCol w:w="1820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.2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Usunięto zapis: Opracowanie </w:t>
            </w:r>
            <w:r>
              <w:rPr>
                <w:rFonts w:cs="Arial" w:ascii="Arial" w:hAnsi="Arial"/>
                <w:b/>
                <w:bCs/>
                <w:i/>
                <w:color w:val="808080"/>
              </w:rPr>
              <w:t>Rocznego planu kontrol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 kontroli systemowych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(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Opracowywanie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91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.2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zapis: Opracowywanie Rocznego planu kontrol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 kontroli zamówień publicznych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(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Opracowywanie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91" w:leader="none"/>
              </w:tabs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Bernat-Czarne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Jóźwia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37:00Z</dcterms:created>
  <dc:creator>k.bernat</dc:creator>
  <dc:description/>
  <cp:keywords/>
  <dc:language>en-US</dc:language>
  <cp:lastModifiedBy>a.adamowska</cp:lastModifiedBy>
  <cp:lastPrinted>2008-10-08T12:09:00Z</cp:lastPrinted>
  <dcterms:modified xsi:type="dcterms:W3CDTF">2008-10-09T11:37:00Z</dcterms:modified>
  <cp:revision>3</cp:revision>
  <dc:subject/>
  <dc:title>KARTA ZMIAN NR …………………</dc:title>
</cp:coreProperties>
</file>