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3/V/2008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( nr nadaje Biuro odpowiedzialne za wprowadzanie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</w:t>
      </w:r>
      <w:r>
        <w:rPr>
          <w:rFonts w:cs="Arial" w:ascii="Arial" w:hAnsi="Arial"/>
          <w:bCs/>
          <w:sz w:val="16"/>
          <w:szCs w:val="16"/>
        </w:rPr>
        <w:t xml:space="preserve">zmian do dokumentu)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nyWeb"/>
        <w:numPr>
          <w:ilvl w:val="0"/>
          <w:numId w:val="0"/>
        </w:numPr>
        <w:spacing w:lineRule="auto" w:line="360" w:before="0" w:after="0"/>
        <w:outlineLvl w:val="0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20"/>
        <w:gridCol w:w="6720"/>
      </w:tblGrid>
      <w:tr>
        <w:trPr>
          <w:trHeight w:val="551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Wykonawcza Instytucji Zarządzającej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alnym Programem Operacyjny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ia i Mazury na lata 2007-201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</w:t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96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5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</w:rPr>
              <w:br/>
            </w:r>
            <w:r>
              <w:rPr>
                <w:rFonts w:cs="Arial" w:ascii="Arial" w:hAnsi="Arial"/>
              </w:rPr>
              <w:t>1-20 –  autopoprawka w celu usprawnienia procedur.</w:t>
            </w:r>
            <w:r>
              <w:rPr>
                <w:rFonts w:cs="Arial" w:ascii="Arial" w:hAnsi="Arial"/>
                <w:b/>
              </w:rPr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tbl>
      <w:tblPr>
        <w:tblW w:w="5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"/>
        <w:gridCol w:w="1821"/>
        <w:gridCol w:w="1821"/>
        <w:gridCol w:w="1824"/>
        <w:gridCol w:w="1821"/>
        <w:gridCol w:w="1824"/>
      </w:tblGrid>
      <w:tr>
        <w:trPr>
          <w:trHeight w:val="85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1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.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a BPiR m.in. zawierają: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ki o płatność beneficjentów IZ/IP/IP II,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orcze wnioski o płatność IZ/IP/IP II,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espondencję prowadzoną z Beneficjentem,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espondencję przychodzącą i wychodzącą,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niczną archiwizację dokumentów pracowników na płycie CD,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.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a BPiR m.in. zawierają: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ki o płatność beneficjentów IZ,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1116" w:hanging="3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ienia zatwierdzonych przez IP/IP II wniosków beneficjentów o    płatność,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1116" w:hanging="396"/>
              <w:jc w:val="both"/>
              <w:rPr/>
            </w:pPr>
            <w:r>
              <w:rPr>
                <w:rFonts w:cs="Arial" w:ascii="Arial" w:hAnsi="Arial"/>
              </w:rPr>
              <w:t>Poświadczenia i deklaracje wydatków oraz wnioski o płatność okresową od IZ do IC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1116" w:hanging="3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świadczenia i deklaracje wydatków oraz wnioski o płatność okresową od IP/IP II  do IZ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espondencję prowadzoną z Beneficjentem, IP, IP II, MRR, MF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niczną archiwizację dokumentów pracowników na płycie CD,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.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przeprowadzeniu weryfikacji formalno–merytorycznej Pracownik wieloosobowego stanowiska ds. weryfikacji formalno-merytorycznej wniosków o płatność w BPiR (1) przekazuje wniosek o płatność wraz z listą sprawdzającą do Kierownika BPiR. w celu weryfikacji i zaparafowania. Kierownik BPiR weryfikuje i parafuje powyższe dokumenty i przekazuje do Dyrektora/Z-cy Dyrektora ZPRR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o zatwierdzeniu weryfikacji formalno-merytorycznej wnioski o płatność wraz z listami sprawdzającymi, kopiami umów i aneksów przekazywane są i rejestrowane w F, w którym przeprowadzana jest weryfikacja finansowa.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przeprowadzeniu weryfikacji formalno–merytorycznej Pracownik wieloosobowego stanowiska ds. weryfikacji formalno-merytorycznej wniosków o płatność w BPiR (1) przekazuje wniosek o płatność wraz z listą sprawdzającą do Kierownika BPiR. Kierownik BPiR parafuje powyższe dokumenty i przekazuje do zatwierdzenia Dyrektorowi/Z-cy Dyrektora ZPRR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o zatwierdzeniu weryfikacji formalno-merytorycznej wnioski o płatność wraz z kopiami list sprawdzających, kopiami umów i aneksów przekazywane są i rejestrowane w F, w którym przeprowadzana jest weryfikacja finansowa.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 przeprowadzeniu weryfikacji formalno–merytorycznej Pracownik wieloosobowego stanowiska ds. weryfikacji formalno-merytorycznej wniosków o płatność w BPiR (1) przekazuje w/w dokument wraz z Listą sprawdzającą </w:t>
            </w:r>
            <w:r>
              <w:rPr>
                <w:rFonts w:cs="Arial" w:ascii="Arial" w:hAnsi="Arial"/>
                <w:b/>
              </w:rPr>
              <w:t>[Załącznik nr 3.1.2]</w:t>
            </w:r>
            <w:r>
              <w:rPr>
                <w:rFonts w:cs="Arial" w:ascii="Arial" w:hAnsi="Arial"/>
              </w:rPr>
              <w:t xml:space="preserve"> do Kierownika BPiR w celu jej weryfikacji i zaparafowania. Kierownik BPiR weryfikuje i parafuje powyższe dokumenty i przekazuje do zatwierdzenia Dyrektorowi/Z-cy Dyrektora ZPRR.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o przeprowadzeniu weryfikacji formalno–merytorycznej Pracownik wieloosobowego stanowiska ds. weryfikacji formalno-merytorycznej wniosków o płatność w BPiR (1) przekazuje w/w dokument wraz z Listą sprawdzającą </w:t>
            </w:r>
            <w:r>
              <w:rPr>
                <w:rFonts w:cs="Arial" w:ascii="Arial" w:hAnsi="Arial"/>
                <w:b/>
              </w:rPr>
              <w:t>[Załącznik nr 3.1.2]</w:t>
            </w:r>
            <w:r>
              <w:rPr>
                <w:rFonts w:cs="Arial" w:ascii="Arial" w:hAnsi="Arial"/>
              </w:rPr>
              <w:t xml:space="preserve"> do Kierownika BPiR. Kierownik BPiR parafuje powyższe dokumenty i przekazuje do zatwierdzenia Dyrektorowi/Z-cy Dyrektora ZPRR.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96 i od 203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 20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3.1.1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36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) czy do wniosku załączone są wszystkie wymagane umową dofinansowania oraz wytycznymi IZ załączniki, takie jak: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twierdzone za zgodność z oryginałem kopie faktur/innych dokumentów księgowych o równoważnej wartości dowodowej;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twierdzone za zgodność z oryginałem kopie przelewów bankowych lub wyciągów z rachunku bankowego Beneficjenta potwierdzające poniesienie wydatków;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e protokołów odbioru wykonania robót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pie dokumentów potwierdzających odbiór urządzeń/sprzętu wymagających instalacji serwisowej na wykonanie prac;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przypadku zakupu urządzeń, które nie zostały zamontowane - kopie protokołów odbioru urządzeń, przyjęcia na magazyn z podaniem ich miejsca składowania;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pie dokumentów potwierdzających i uzasadniających prawidłową realizację dofinansowywanego projektu lub jego części zgodnie z harmonogramem rzeczowym;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tualizowany harmonogram płatności dla projektu na dwa kolejne kwartały jeżeli zapisy umowy o dofinansowanie to przewidują.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36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) czy do wniosku załączone są wszystkie wymagane umową dofinansowania oraz wytycznymi IZ załączniki, takie jak: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twierdzone za zgodność z oryginałem kopie faktur/innych dokumentów księgowych o równoważnej wartości dowodowej;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twierdzone za zgodność z oryginałem kopie przelewów bankowych lub wyciągów z rachunku bankowego Beneficjenta potwierdzające poniesienie wydatków;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e protokołów odbioru wykonania robót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pie dokumentów potwierdzających odbiór urządzeń/sprzętu wymagających instalacji serwisowej lub wykonanie prac;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przypadku zakupu urządzeń, które nie zostały zamontowane - kopie protokołów odbioru urządzeń, przyjęcia na magazyn z podaniem ich miejsca składowania;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e dokumentów potwierdzających i uzasadniających prawidłową realizację dofinansowywanego projektu lub jego części zgodnie z harmonogramem rzeczowym.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</w:rPr>
              <w:t>3.1.1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firstLine="709"/>
              <w:jc w:val="both"/>
              <w:rPr/>
            </w:pPr>
            <w:r>
              <w:rPr>
                <w:rFonts w:cs="Arial" w:ascii="Arial" w:hAnsi="Arial"/>
              </w:rPr>
              <w:t>W przypadku stwierdzenia błędów we wniosku o płatność Beneficjenta, Pracownik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wieloosobowego stanowiska ds. weryfikacji formalno-merytorycznej wniosków o płatność w BPiR (1), przy współpracy z Pracownikiem wieloosobowego stanowiska ds. weryfikacji formalno-merytorycznej wniosków o płatność w BPiR (2), przygotowuje pismo do Beneficjenta wzywając go do naniesienia poprawek bądź uzupełnienia dokumentu o brakujące elementy we wskazanym terminie. Pismo jest weryfikowane i parafowane przez Kierownika BPiR ZPRR i przekazywane jest do zatwierdzenia przez Dyrektora/Z-cę Dyrektora ZPRR. Do czasu uzyskania odpowiedzi od Beneficjenta procedura weryfikacyjna danego wniosku zostaje wstrzymana. 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firstLine="709"/>
              <w:jc w:val="both"/>
              <w:rPr/>
            </w:pPr>
            <w:r>
              <w:rPr>
                <w:rFonts w:cs="Arial" w:ascii="Arial" w:hAnsi="Arial"/>
              </w:rPr>
              <w:t>W przypadku stwierdzenia błędów we wniosku o płatność Beneficjenta, Pracownik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wieloosobowego stanowiska ds. weryfikacji formalno-merytorycznej wniosków o płatność w BPiR (1), przy współpracy z Pracownikiem wieloosobowego stanowiska ds. weryfikacji formalno-merytorycznej wniosków o płatność w BPiR (2), przygotowuje pismo do Beneficjenta wzywając go do naniesienia poprawek bądź uzupełnienia dokumentu o brakujące elementy we wskazanym terminie. Pismo jest parafowane przez Kierownika BPiR ZPRR i przekazywane jest do zatwierdzenia przez Dyrektora/Z-cę Dyrektora ZPRR. Do czasu uzyskania odpowiedzi od Beneficjenta procedura weryfikacyjna danego wniosku zostaje wstrzymana. 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firstLine="709"/>
              <w:jc w:val="both"/>
              <w:rPr/>
            </w:pPr>
            <w:r>
              <w:rPr>
                <w:rFonts w:cs="Arial" w:ascii="Arial" w:hAnsi="Arial"/>
              </w:rPr>
              <w:t>W przypadku stwierdzenia błędów we wniosku Beneficjenta Pracownik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wieloosobowego stanowiska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ds. weryfikacji formalno-merytorycznej wniosków płatność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w BPiR(1), przy współpracy z Pracownikiem wieloosobowego stanowiska ds. weryfikacji formalno-merytorycznej wniosków o płatność w BPiR (2), przygotowuje pismo do Beneficjenta wzywając go do naniesienia poprawek bądź uzupełnienia dokumentu o brakujące elementy we wskazanym terminie. Pismo zatwierdzane jest przez Kierownika  BPiR i przekazywane jest do zatwierdzenia Dyrektorowi/Z-cy Dyrektora ZPRR. Do czasu uzyskania odpowiedzi od Beneficjenta procedura weryfikacyjna danego wniosku zostaje wstrzymana. 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firstLine="709"/>
              <w:jc w:val="both"/>
              <w:rPr/>
            </w:pPr>
            <w:r>
              <w:rPr>
                <w:rFonts w:cs="Arial" w:ascii="Arial" w:hAnsi="Arial"/>
              </w:rPr>
              <w:t>W przypadku stwierdzenia błędów we wniosku Beneficjenta Pracownik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wieloosobowego stanowiska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ds. weryfikacji formalno-merytorycznej wniosków płatność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w BPiR(1), przy współpracy z Pracownikiem wieloosobowego stanowiska ds. weryfikacji formalno-merytorycznej wniosków o płatność w BPiR (2), przygotowuje pismo do Beneficjenta wzywając go do naniesienia poprawek bądź uzupełnienia dokumentu o brakujące elementy we wskazanym terminie. Pismo parafowane jest przez Kierownika  BPiR i przekazywane jest do zatwierdzenia Dyrektorowi/Z-cy Dyrektora ZPRR. Do czasu uzyskania odpowiedzi od Beneficjenta procedura weryfikacyjna danego wniosku zostaje wstrzymana. 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3.1.1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o otrzymaniu listy sprawdzającej z weryfikacji finansowej Pracownik wieloosobowego stanowiska ds. weryfikacji formalno-merytorycznej wniosków o płatność w BPiR (1) przygotowuje dyspozycję przelewu środków dla Beneficjenta, i przekazuje w/w dokument wraz z listami sprawdzającymi do Kierownika BPiR w celu weryfikacji i zaparafowania. Kierownik BPiR weryfikuje i parafuje dyspozycję przelewu  i przekazuje do Dyrektora/Z-cy Dyrektora ZPRR.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otrzymaniu listy sprawdzającej z weryfikacji finansowej Pracownik wieloosobowego stanowiska ds. weryfikacji formalno-merytorycznej wniosków o płatność w BPiR (1) przygotowuje dyspozycję przelewu środków dla Beneficjenta i przekazuje w/w dokument wraz z listami sprawdzającymi do Kierownika BPiR. Kierownik BPiR parafuje dyspozycję przelewu  i przekazuje do Dyrektora/Z-cy Dyrektora ZPRR.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3.1.1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yfikacja wniosku o płatność  służącego końcowemu rozliczeniu projektu przeprowadzana jest jak powyżej, z tą jednak różnicą, że Pracownik wieloosobowego stanowiska ds. weryfikacji formalno-merytorycznej wniosków o płatność w BPiR (1) po otrzymaniu kopii Listy sprawdzającej z weryfikacji finansowej i zarejestrowaniu wniosku w systemie informatycznym przekazuje do BK informację o poprawnej weryfikacji wniosku o płatność rozliczającego zaliczkę, a następnie po otrzymaniu z BK informacji o wynikach kontroli na zakończenie realizacji projektu  przygotowuje pismo do Beneficjenta o rozliczeniu przekazanej zaliczki/wydatków. Projekt pisma przedstawiany jest do zweryfikowania i zaparafowania Kierownikowi  BPiR. Po zaparafowaniu pismo przekazywane jest do akceptacji i podpisu do Dyrektora/Z-cy Dyrektora ZPRR a następnie zostaje wysłane do Beneficjenta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yfikacja wniosku o płatność  służącego końcowemu rozliczeniu projektu przeprowadzana jest jak powyżej, z tą jednak różnicą, że Pracownik wieloosobowego stanowiska ds. weryfikacji formalno-merytorycznej wniosków o płatność w BPiR (1) po otrzymaniu Listy sprawdzającej z weryfikacji finansowej i zarejestrowaniu wniosku w systemie informatycznym przekazuje do BK informację o poprawnej weryfikacji wniosku o płatność rozliczającego zaliczkę, a następnie po otrzymaniu z BK informacji o wynikach kontroli na zakończenie realizacji projektu  przygotowuje pismo do Beneficjenta o rozliczeniu przekazanej zaliczki/wydatków. Pismo przedstawiane jest do zaparafowania Kierownikowi  BPiR. Po zaparafowaniu pismo przekazywane jest do akceptacji i podpisu do Dyrektora/Z-cy Dyrektora ZPRR a następnie zostaje wysłane do Beneficjenta.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rocedura weryfikacji formalno-merytorycznej i finansowej wniosków o płatność okresową/końcową kończąca się wypłatą środków trwa maksymalnie trzy miesiące.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rocedura weryfikacji formalno-merytorycznej i finansowej wniosków o płatność okresową/końcową kończąca się wypłatą środków trwa maksymalnie trzy miesiące od dnia poprawnie złożonego wniosku o płatność.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0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3.1.1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rocedura weryfikacji formalno-merytorycznej i finansowej wniosków o płatność okresową/końcową nie kończąca się wypłatą środków oraz wniosków stanowiących rozliczenie przekazanej zaliczki trwa maksymalnie trzy miesiące.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rocedura weryfikacji formalno-merytorycznej i finansowej wniosków o płatność okresową/końcową nie kończąca się wypłatą środków oraz wniosków stanowiących rozliczenie przekazanej zaliczki trwa maksymalnie trzy miesiące od dnia poprawnie złożonego wniosku o płatność. 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ismo weryfikowane i parafowane jest przez Kierownika BPiR i  przekazywane jest do zatwierdzenia Dyrektorowi/Z-cy Dyrektora ZPRR.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ismo parafowane jest przez Kierownika BPiR i  przekazywane jest do zatwierdzenia Dyrektorowi/Z-cy Dyrektora ZPRR.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2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Złożone przez IP/IP II w dwóch egzemplarzach (wersje papierowe) oraz  wersji elektronicznej Zestawienie zatwierdzonych przez IP/IP II wniosków beneficjentów o płatność do IZ wraz z wnioskiem IP/IP II o przelanie środków </w:t>
            </w:r>
            <w:r>
              <w:rPr>
                <w:rFonts w:cs="Arial" w:ascii="Arial" w:hAnsi="Arial"/>
                <w:b/>
              </w:rPr>
              <w:t>[Załącznik nr 3.1.15]</w:t>
            </w:r>
            <w:r>
              <w:rPr>
                <w:rFonts w:cs="Arial" w:ascii="Arial" w:hAnsi="Arial"/>
              </w:rPr>
              <w:t xml:space="preserve"> rejestrowane jest w sekretariacie ZPRR.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Złożone przez IP/IP II w dwóch egzemplarzach (wersje papierowe) oraz  wersji elektronicznej Zestawienie zatwierdzonych przez IP/IP II wniosków beneficjentów o płatność </w:t>
            </w:r>
            <w:r>
              <w:rPr>
                <w:rFonts w:cs="Arial" w:ascii="Arial" w:hAnsi="Arial"/>
                <w:b/>
              </w:rPr>
              <w:t>[Załącznik nr 3.1.16]</w:t>
            </w:r>
            <w:r>
              <w:rPr>
                <w:rFonts w:cs="Arial" w:ascii="Arial" w:hAnsi="Arial"/>
              </w:rPr>
              <w:t xml:space="preserve"> do IZ wraz z wnioskiem IP/IP II o przelanie środków </w:t>
            </w:r>
            <w:r>
              <w:rPr>
                <w:rFonts w:cs="Arial" w:ascii="Arial" w:hAnsi="Arial"/>
                <w:b/>
              </w:rPr>
              <w:t>[Załącznik nr 3.1.15]</w:t>
            </w:r>
            <w:r>
              <w:rPr>
                <w:rFonts w:cs="Arial" w:ascii="Arial" w:hAnsi="Arial"/>
              </w:rPr>
              <w:t xml:space="preserve"> rejestrowane jest w sekretariacie ZPRR.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3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1.1.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.6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Kierownik weryfikuje dyspozycję i parafuje, a następnie przekazuje do Dyrektora/Z-ca Dyrektora ZPRR. Listy sprawdzające i dyspozycje przelewu środków dla IP/IP II są weryfikowane i zatwierdzane przez Dyrektora/Z-cę Dyrektora ZPRR.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Kierownik parafuje dyspozycję i listy sprawdzające a następnie przekazuje do Dyrektora/Z-ca Dyrektora ZPRR. Listy sprawdzające i dyspozycje przelewu środków dla IP/IP II są  zatwierdzane przez Dyrektora/Z-cę Dyrektora ZPRR.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4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Weryfikacja Zestawienia zatwierdzonych przez IP/IP II wniosków beneficjentów o płatność trwa do 35 dni roboczych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Weryfikacja Zestawienia zatwierdzonych przez IP/IP II wniosków beneficjentów o płatność trwa do 35 dni roboczych od dnia złożenia poprawnego Zestawienia.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5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ismo weryfikowane i parafowane jest przez Kierownika BPiR i  przekazywane jest do zatwierdzenia Dyrektorowi/Z-cy Dyrektora ZPRR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ismo parafowane jest przez Kierownika BPiR i  przekazywane jest do zatwierdzenia Dyrektorowi/Z-cy Dyrektora ZPRR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6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3.1.1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Weryfikacja Poświadczenia i deklaracji wydatków oraz wniosku o płatność okresową od IP/IP II do IZ trwa do 35 dni roboczych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Weryfikacja Poświadczenia i deklaracji wydatków oraz wniosku o płatność okresową od IP/IP II do IZ trwa do 35 dni roboczych od dnia poprawnie złożonego Poświadczenia. 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7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Następnie przekazuje dokument Kierownikowi BPiR. Kierownik dokonuje weryfikacji zgodności Poświadczenia i deklaracji wydatków oraz wniosku o płatność okresową od IZ do IC z danymi wprowadzonymi do KSI  oraz danymi zawartymi w systemach księgowych IZ przy pomocy listy sprawdzającej stanowiącej Załącznik </w:t>
            </w:r>
            <w:r>
              <w:rPr>
                <w:rFonts w:cs="Arial" w:ascii="Arial" w:hAnsi="Arial"/>
                <w:b/>
              </w:rPr>
              <w:t>nr 3.1.20.</w:t>
            </w:r>
            <w:r>
              <w:rPr>
                <w:rFonts w:cs="Arial" w:ascii="Arial" w:hAnsi="Arial"/>
              </w:rPr>
              <w:t xml:space="preserve"> Następnie parafuje dokument i przekazuje do Dyrektora/Z-cy Dyrektora ZPRR. Dyrektor/Z-ca Dyrektora ZPRR weryfikuje i  zatwierdza Poświadczenie i deklarację wydatków oraz wniosek o płatność okresową od IZ do IC. Dokument zostaje także zweryfikowany i zaparafowany przez Skarbnika WWM/Z-cę Dyrektora F.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astępnie przekazuje dokument Kierownikowi BPiR. Kierownik dokonuje weryfikacji zgodności Poświadczenia i deklaracji wydatków oraz wniosku o płatność okresową od IZ do IC z danymi wprowadzonymi do KSI  oraz danymi zawartymi w systemach księgowych IZ przy pomocy listy sprawdzającej [</w:t>
            </w:r>
            <w:r>
              <w:rPr>
                <w:rFonts w:cs="Arial" w:ascii="Arial" w:hAnsi="Arial"/>
                <w:b/>
              </w:rPr>
              <w:t>Załącznik nr 3.1.20].</w:t>
            </w:r>
            <w:r>
              <w:rPr>
                <w:rFonts w:cs="Arial" w:ascii="Arial" w:hAnsi="Arial"/>
              </w:rPr>
              <w:t xml:space="preserve"> Następnie parafuje dokument i przekazuje do Dyrektora/Z-cy Dyrektora ZPRR. Dyrektor/Z-ca Dyrektora ZPRR zatwierdza Poświadczenie i deklarację wydatków oraz wniosek o płatność okresową od IZ do IC. Dokument zostaje także zatwierdzony przez Skarbnika WWM/Z-cę Dyrektora F.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8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3.1.1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astępnie korektę Poświadczenia i deklaracji wydatków oraz wniosku o płatność okresową od IZ do IC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weryfikuje i parafuje Kierownik BPiR i przekazuje w/w dokument Dyrektorowi/Z-cy Dyrektora ZPRR, który zatwierdza korektę.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astępnie korektę Poświadczenia i deklaracji wydatków oraz wniosku o płatność okresową od IZ do IC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parafuje Kierownik BPiR i przekazuje w/w dokument Dyrektorowi/Z-cy Dyrektora ZPRR, który zatwierdza korektę.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9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1.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rzygotowana prognoza wydatków przedstawiana jest Kierownikowi BPiR. Kierownik BPiR weryfikuje prognozę i parafuje dokument. Następnie prognozę wydatków weryfikuje i parafuje Dyrektor/Z-ca Dyrektora ZPRR.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rzygotowana prognoza wydatków przedstawiana jest Kierownikowi BPiR. Kierownik BPiR  parafuje dokument. Następnie prognozę wydatków weryfikuje i parafuje Dyrektor/Z-ca Dyrektora ZPRR.</w:t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/>
              </w:rPr>
              <w:t>Da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Alicja Kowalsk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Podinspekto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</w:t>
            </w:r>
            <w:r>
              <w:rPr>
                <w:rFonts w:cs="Arial" w:ascii="Arial" w:hAnsi="Arial"/>
                <w:color w:val="80808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 xml:space="preserve">Biuro Płatności </w:t>
              <w:br/>
              <w:t>i Rozlicze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Ewa Tuniewicz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Inspek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Agata Czajkowsk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Inspek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Aneta Kieliszewska-Łopatk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Podinspek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Marta Salomon-Kasprzyk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ierownik Bi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……………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bigniew Cieciuch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-ca Dyrektora Departa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6"/>
        </w:tabs>
        <w:ind w:left="144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6:46:00Z</dcterms:created>
  <dc:creator>Anna Nakielska</dc:creator>
  <dc:description/>
  <cp:keywords/>
  <dc:language>en-US</dc:language>
  <cp:lastModifiedBy>a.adamowska</cp:lastModifiedBy>
  <cp:lastPrinted>2008-10-08T10:06:00Z</cp:lastPrinted>
  <dcterms:modified xsi:type="dcterms:W3CDTF">2008-10-09T11:05:00Z</dcterms:modified>
  <cp:revision>4</cp:revision>
  <dc:subject/>
  <dc:title>KARTA ZMIAN NR  </dc:title>
</cp:coreProperties>
</file>