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1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>zmian do dokumentu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6840"/>
      </w:tblGrid>
      <w:tr>
        <w:trPr>
          <w:trHeight w:val="55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Warmia i Mazury na lata 2007-2013  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rowadzenie zmian wynika z doprecyzowania </w:t>
              <w:br/>
              <w:t>i usprawnienia procedury aktualizacji Instrukcji Wykonawczej I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620"/>
        <w:gridCol w:w="1440"/>
        <w:gridCol w:w="1800"/>
        <w:gridCol w:w="198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br/>
              <w:t>ZAKRES ZAMIAN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tr.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51 do 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zyną wprowadzenia zmian (aktualizacji) IW może b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lub zmiana aktów prawnych regulujących procedury objęte I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/rekomendacje Instytucji Zewnętrznych: IA, IPOC, IC, IK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/rekomendacje Instytucji Wewnętrznych: odpowiednie komórki organizacyjne UM WWM zaangażowane we wdrażanie RPO Wi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prawnienia, poprawki w IW IP/IP I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dania lub zmian aktów prawnych, a także rekomendacji Instytucji Zewnętrznych i komórek organizacyjnych zaangażowanych w RPO WiM projekt aktualizacji IW przygotowują BP ZPRR, których zakresu działania dotyczą powyższe zmian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ytucje Zewnętrzne informują pisemnie IZ o konieczności wprowadzenia zmian w funkcjonowaniu procesu wdrażania RPO WiM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órki organizacyjne UM WWM, zaangażowane we wdrażanie RPO WiM oraz IP/IP II o konieczności wprowadzenia zmian informują bezpośrednio ZPRR za pomocą Karty zmian, która stanowi załącznik nr 1.4.1 do IW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ismo lub Karta zmian dotyczące konieczności wprowadzenia zmian rozpatrywane jest przez Dyrektora/Z-cę Dyrektora ZPRR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rektor/Z-ca Dyrektora ZPRR przekazuje Kierownikom BP, których dotyczą zmiany w IW, ustalenia/rekomendacje w celu ich wprowadzenia do I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znaczeni przez Kierowników BP ZPRR pracownicy: BKD, BK, BM, BPiI, BP-P, BP-T, BP-IS, BP-R, BP-TT, BP-I, BPiR, BTP opracowują projekt aktualizacji IW, lub w przypadku odrzucenia wnioskowanych zmian – projekt pisemnego uzasadnienia bezcelowości wprowadzenia zmian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y przez w/w Pracowników BP projekt IW lub projekt pisemnego uzasadnienia bezcelowości wprowadzenia zmian zostaje przekazany Kierownikom BP w celu zaopiniowania i zaparafowania, a następnie w/w dokumenty przekazane są do BKD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acownik wieloosobowego stanowiska ds. procedur BKD opracowuje, uwzględniając wszystkie zmiany, projekt IW lub pismo informujące </w:t>
        <w:br/>
        <w:t>o bezcelowości wprowadzenia zmia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KD weryfikuje i parafuje a następnie Dyrektor/Z-ca Dyrektora ZPRR akceptuje projekt IW lub pismo informujące o bezcelowości wprowadzonych zmia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k wieloosobowego stanowiska ds. procedur w BKD przygotowuje wniosek do Zarządu WWM w sprawie przyjęcia projektu IW, który jest weryfikowany przez Kierownika BKD i akceptowany przez Dyrektora/Z-ca Dyrektora ZPR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WWM zatwierdza projekt zmian/aktualizacji IW w formie uchwał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akceptacji Zarządu WWM Pracownik wieloosobowego stanowiska ds. procedur w BKD przekazuje zatwierdzoną IW wszystkim komórkom organizacyjnym zaangażowanym we wdrażanie RPO WiM za pomocą poczty elektroniczn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cy pracownicy ZPRR są zobowiązani do niezwłocznego zapoznania się z IW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zmiana wprowadzona do IW oznaczona zostaje kolejnym numerem uwzględniającym numer wersji, jest upowszechniana i archiwizowana na osobnym nośniku elektronicznym. Jeden egzemplarz IW wraz z kolejnymi wersjami przechowywany jest w BKD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acownik wieloosobowego stanowiska ds. procedur BKD przygotowuje pismo do IPOC przekazujące zatwierdzony przez Zarząd WWM projekt IW lub odrzuconą propozycję zmian wraz z uzasadnieniem (w wersji papierowej </w:t>
        <w:br/>
        <w:t>i elektronicznej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smo podlega weryfikacji i zaparafowaniu przez Kierownika BKD, a następnie jest akceptowane przez Dyrektora/Z-ca Dyrektora ZPR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2.4 Realizacja proces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zyną wprowadzania zmian (aktualizacji) IW może by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53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lub zmiana aktów prawnych regulujących procedury objęte I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53"/>
        <w:jc w:val="both"/>
        <w:rPr/>
      </w:pPr>
      <w:r>
        <w:rPr>
          <w:rFonts w:cs="Arial" w:ascii="Arial" w:hAnsi="Arial"/>
        </w:rPr>
        <w:t>ustalenia/rekomendacje Instytucji Zewnętrznych: IA, IPOC, IC, IK RP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1080" w:hanging="353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/rekomendacje odpowiednich komórek organizacyjnych UM WWM zaangażowanych we wdrażanie RPO WiM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W przypadku wydania lub zmian aktów prawnych, a także ustaleń/rekomendacji Instytucji Zewnętrznych i komórek organizacyjnych UM WWM zaangażowanych we wdrażanie RPO WiM projekt aktualizacji IW przygotowują pracownicy ZPRR oraz pracownicy ww. komórek organizacyjnych, których zakresu działania dotyczą powyższe zmian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ytucje Zewnętrzne informują pisemnie IZ o konieczności wprowadzenia zmian w funkcjonowaniu procesu wdrażania RPO WiM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Komórki organizacyjne UM WWM zaangażowane we wdrażanie RPO WiM </w:t>
        <w:br/>
        <w:t xml:space="preserve">o konieczności wprowadzenia zmian informują bezpośrednio ZPRR za pomocą </w:t>
      </w:r>
      <w:r>
        <w:rPr>
          <w:rFonts w:cs="Arial" w:ascii="Arial" w:hAnsi="Arial"/>
          <w:i/>
        </w:rPr>
        <w:t>Karty zmian</w:t>
      </w:r>
      <w:r>
        <w:rPr>
          <w:rFonts w:cs="Arial" w:ascii="Arial" w:hAnsi="Arial"/>
        </w:rPr>
        <w:t xml:space="preserve">, która stanowi załącznik nr 1.4.1 do IW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Pismo lub </w:t>
      </w:r>
      <w:r>
        <w:rPr>
          <w:rFonts w:cs="Arial" w:ascii="Arial" w:hAnsi="Arial"/>
          <w:i/>
        </w:rPr>
        <w:t>Karta zmian</w:t>
      </w:r>
      <w:r>
        <w:rPr>
          <w:rFonts w:cs="Arial" w:ascii="Arial" w:hAnsi="Arial"/>
        </w:rPr>
        <w:t xml:space="preserve"> dotyczące konieczności wprowadzenia zmian rozpatrywane jest przez Dyrektora/Z-cę Dyrektora ZPRR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Pracownicy ZPRR oraz komórek organizacyjnych UM WWM zaangażowanych </w:t>
        <w:br/>
        <w:t xml:space="preserve">w RPO WiM opracowują zmiany w formie </w:t>
      </w:r>
      <w:r>
        <w:rPr>
          <w:rFonts w:cs="Arial" w:ascii="Arial" w:hAnsi="Arial"/>
          <w:i/>
        </w:rPr>
        <w:t>Karty zmian</w:t>
      </w:r>
      <w:r>
        <w:rPr>
          <w:rFonts w:cs="Arial" w:ascii="Arial" w:hAnsi="Arial"/>
        </w:rPr>
        <w:t xml:space="preserve"> do IW lub w przypadku odrzucenia wnioskowanych zmian – projekt pisemnego uzasadnienia bezcelowości wprowadzenia zmian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Zatwierdzone </w:t>
      </w:r>
      <w:r>
        <w:rPr>
          <w:rFonts w:cs="Arial" w:ascii="Arial" w:hAnsi="Arial"/>
          <w:i/>
        </w:rPr>
        <w:t xml:space="preserve">Karty zmian </w:t>
      </w:r>
      <w:r>
        <w:rPr>
          <w:rFonts w:cs="Arial" w:ascii="Arial" w:hAnsi="Arial"/>
        </w:rPr>
        <w:t>do IW przez właściwego Dyrektora/Z-cę Dyrektora lub projekt pisemnego uzasadnienia bezcelowości wprowadzenia zmian, rozpatrywane są przez Dyrektora/Z-cę Dyrektora ZPR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yrektor/Z-ca Dyrektora ZPRR przekazuje do BKD </w:t>
      </w:r>
      <w:r>
        <w:rPr>
          <w:rFonts w:cs="Arial" w:ascii="Arial" w:hAnsi="Arial"/>
          <w:i/>
        </w:rPr>
        <w:t>Karty zmian</w:t>
      </w:r>
      <w:r>
        <w:rPr>
          <w:rFonts w:cs="Arial" w:ascii="Arial" w:hAnsi="Arial"/>
        </w:rPr>
        <w:t xml:space="preserve"> w celu ich wprowadzenia do IW lub projekt pisma uzasadniający bezcelowość wprowadzenia zmian.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k wieloosobowego stanowiska ds. procedur w BKD przekazuje pismo informujące o bezcelowości wprowadzenia zmian do Instytucji Zewnętrz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Karta zmian </w:t>
      </w:r>
      <w:r>
        <w:rPr>
          <w:rFonts w:cs="Arial" w:ascii="Arial" w:hAnsi="Arial"/>
        </w:rPr>
        <w:t>składana jest w BKD w dwóch oryginalnych egzemplarzach oraz na nośniku CD. Jeden egzemplarz stanowi załącznik do Uchwały Zarządu, natomiast drugi egzemplarz zostaje w BKD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Pracownik wieloosobowego stanowiska ds. procedur w BKD przygotowuje wniosek do Zarządu WWM w sprawie przyjęcia zmian w formie </w:t>
      </w:r>
      <w:r>
        <w:rPr>
          <w:rFonts w:cs="Arial" w:ascii="Arial" w:hAnsi="Arial"/>
          <w:i/>
        </w:rPr>
        <w:t>Karty zmian</w:t>
      </w:r>
      <w:r>
        <w:rPr>
          <w:rFonts w:cs="Arial" w:ascii="Arial" w:hAnsi="Arial"/>
        </w:rPr>
        <w:t xml:space="preserve"> do IW, który jest weryfikowany przez Kierownika BKD i akceptowany przez Dyrektora/Z-ca Dyrektora ZPRR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WWM zatwierdza zmiany do IW w formie Uchwał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Po akceptacji Zarządu WWM Pracownik wieloosobowego stanowiska </w:t>
        <w:br/>
        <w:t xml:space="preserve">ds. procedur w BKD przekazuje zmiany w formie </w:t>
      </w:r>
      <w:r>
        <w:rPr>
          <w:rFonts w:cs="Arial" w:ascii="Arial" w:hAnsi="Arial"/>
          <w:i/>
        </w:rPr>
        <w:t>Karty zmian</w:t>
      </w:r>
      <w:r>
        <w:rPr>
          <w:rFonts w:cs="Arial" w:ascii="Arial" w:hAnsi="Arial"/>
        </w:rPr>
        <w:t xml:space="preserve"> do IW wszystkim komórkom organizacyjnym UM WWM zaangażowanym we wdrażanie RPO WiM, IP/IP II na nośniku CD oraz IPOC w wersji papierowej i na nośniku CD za potwierdzeniem odbior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cy pracownicy ZPRR są zobowiązani do niezwłocznego zapoznania się ze zmianami do IW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k wieloosobowego stanowiska ds. procedur BKD po upływie 6 miesięcy od ostatniej aktualizacji IW zobowiązany jest do sporządzenia jednolitej wersji dokument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k wieloosobowego stanowiska ds. procedur BKD przygotowuje wniosek do Zarządu WWM w sprawie przyjęcia jednolitej wersji dokumentu, który jest weryfikowany przez Kierownika BKD i akceptowany przez Dyrektora/Z-ca Dyrektora ZPR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Po akceptacji Zarządu WWM Pracownik wieloosobowego stanowiska ds. procedur w BKD przekazuje jednolitą wersję IW wszystkim komórkom organizacyjnym UM WWM zaangażowanym we wdrażanie RPO WiM, IP/IP II na nośniku CD oraz IPOC w wersji papierowej i na nośniku CD za potwierdzeniem odbior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ażda ujednolicona wersja IW oznaczona zostaje kolejnym numerem uwzględniającym numer wersji i jest archiwizowana w wersji papierowej i na osobnym nośniku CD. </w:t>
      </w:r>
    </w:p>
    <w:p>
      <w:pPr>
        <w:pStyle w:val="Normal"/>
        <w:spacing w:lineRule="auto" w:line="360"/>
        <w:ind w:left="3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ksymalny czas realizacji procesu wynosi 30 dni robocz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620"/>
        <w:gridCol w:w="1440"/>
        <w:gridCol w:w="1800"/>
        <w:gridCol w:w="198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ZAKRES ZAMIAN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tr.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715000" cy="6285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285960"/>
                          <a:chOff x="0" y="0"/>
                          <a:chExt cx="571500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11304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stytucje wewnętrz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8273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 WW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856240"/>
                            <a:ext cx="3314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PR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0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stytucje zewnętrz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P/IP II/IPOC/IC/IK RPO/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709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09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1711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5713560"/>
                            <a:ext cx="3085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rząd WW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331416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3134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8840"/>
                            <a:ext cx="1485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1. Informacja dotycząca wprowadzenia zmi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415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5. Przekazanie zaktualizowanej I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. Informacja dotycząca wprowadzenia zm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68504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. Przygotowanie Wniosku/Przekazanie na posiedzenie Zarządu WW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2278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4. Podjęcie uchwały o przyjęciu projektu zmian do I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988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1. Informacja dotycząca wprowadzenia zmi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6200" y="57024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57024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5. Przekazanie  zaktualizowanej I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65616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. Przygotowanie projektu aktualizacji I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9418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. Pismo dot. bezcelowości wprowadzenia zm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48464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. Pismo dot. bezcelowości wprowadzenia zm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94.95pt" coordorigin="0,0" coordsize="9000,9899">
                <v:rect id="shape_0" stroked="f" o:allowincell="f" style="position:absolute;left:1;top:0;width:899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9;top:17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stytucje wewnętr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7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 WW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4498;width:52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PR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899" to="198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99" to="270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7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stytucje zewnętrzn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P/IP II/IPOC/IC/IK RPO/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899" to="270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99" to="576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419" to="270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8998;width:48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rząd WW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5219" to="3959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218" to="4500,89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25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1. Informacja dotycząca wprowadzenia zmia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99;top:179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5. Przekazanie zaktualizowanej I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59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. Informacja dotycząca wprowadzenia zmi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7378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. Przygotowanie Wniosku/Przekazanie na posiedzenie Zarządu WW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665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4. Podjęcie uchwały o przyjęciu projektu zmian do I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125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1. Informacja dotycząca wprowadzenia zmian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898" to="6120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98" to="3060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341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5. Przekazanie  zaktualizowanej I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575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. Przygotowanie projektu aktualizacji I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305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. Pismo dot. bezcelowości wprowadzenia zmi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233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. Pismo dot. bezcelowości wprowadzenia zmi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br/>
        <w:br/>
        <w:br/>
        <w:br/>
        <w:br/>
        <w:br/>
      </w:r>
      <w:r>
        <w:rPr/>
        <w:br/>
        <w:br/>
        <w:b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715000" cy="6400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400080"/>
                          <a:chOff x="0" y="0"/>
                          <a:chExt cx="5715000" cy="640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71428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11304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stytucje wewnętrz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8273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M WW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856240"/>
                            <a:ext cx="3314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PR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0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stytucje zewnętrz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POC/IC/IK RPO/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709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09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1711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5713560"/>
                            <a:ext cx="3085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rząd WW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331416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3134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8840"/>
                            <a:ext cx="1485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1. Informacja dotycząca wprowadzenia zmi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415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5. Przekazanie  zmian w formi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arty zmi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do I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. Informacja dotycząca wprowadzenia zm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68504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. Przygotowanie Wniosku/Przekazanie na posiedzenie Zarządu WW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2278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4. Podjęcie uchwały o przyjęciu zmian do I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988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1. Informacja dotycząca wprowadzenia zmi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6200" y="57024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57024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5. Przekazanie  zmian w formi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arty zmi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/ jednolitej wersji I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65616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2. Przygotowani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Karty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mian/jednolitej wersji I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9418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. Pismo dot. bezcelowości wprowadzenia zm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48464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. Pismo dot. bezcelowości wprowadzenia zm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03.95pt" coordorigin="0,0" coordsize="9000,10079">
                <v:rect id="shape_0" stroked="f" o:allowincell="f" style="position:absolute;left:1;top:0;width:899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99;top:17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stytucje wewnętr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7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M WW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4498;width:52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PR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899" to="198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99" to="270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7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stytucje zewnętrzn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POC/IC/IK RPO/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899" to="270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99" to="576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419" to="270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8998;width:48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rząd WW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5219" to="3959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218" to="4500,89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25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1. Informacja dotycząca wprowadzenia zmia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99;top:179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5. Przekazanie  zmian w formie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arty zmi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do I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59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. Informacja dotycząca wprowadzenia zmi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7378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. Przygotowanie Wniosku/Przekazanie na posiedzenie Zarządu WW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665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4. Podjęcie uchwały o przyjęciu zmian do I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125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1. Informacja dotycząca wprowadzenia zmian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898" to="6120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98" to="3060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341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5. Przekazanie  zmian w formie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arty zmi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/ jednolitej wersji IW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575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2. Przygotowanie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Karty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mian/jednolitej wersji I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305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. Pismo dot. bezcelowości wprowadzenia zmi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233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. Pismo dot. bezcelowości wprowadzenia zmi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7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)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none"/>
      <w:suff w:val="nothing"/>
      <w:lvlText w:val="3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3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04:00Z</dcterms:created>
  <dc:creator>a.adamowska</dc:creator>
  <dc:description/>
  <cp:keywords/>
  <dc:language>en-US</dc:language>
  <cp:lastModifiedBy>a.adamowska</cp:lastModifiedBy>
  <cp:lastPrinted>2008-10-08T14:46:00Z</cp:lastPrinted>
  <dcterms:modified xsi:type="dcterms:W3CDTF">2008-10-09T11:07:00Z</dcterms:modified>
  <cp:revision>3</cp:revision>
  <dc:subject/>
  <dc:title>KARTA ZMIAN NR </dc:title>
</cp:coreProperties>
</file>