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3/V/2008/Z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 xml:space="preserve">zmian do dokumentu)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 xml:space="preserve">                      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20"/>
        <w:gridCol w:w="6480"/>
      </w:tblGrid>
      <w:tr>
        <w:trPr>
          <w:trHeight w:val="551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łączniki do Instrukcji Wykonawczej Instytucji zarządzającej Regionalnym Programem Operacyjnym Warmia i Mazury na lata 2007-2013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96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 nr 2.1.1 Regulamin naboru i oceny wniosków </w:t>
              <w:br/>
              <w:t>o dofinansowanie projektów ze środków Regionalnego Programu Operacyjnego Warmia i Mazury na lata 2007-2013 do konkursu ….</w:t>
            </w:r>
          </w:p>
        </w:tc>
      </w:tr>
      <w:tr>
        <w:trPr>
          <w:trHeight w:val="35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5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br/>
            </w:r>
            <w:r>
              <w:rPr>
                <w:rFonts w:cs="Arial" w:ascii="Arial" w:hAnsi="Arial"/>
              </w:rPr>
              <w:t xml:space="preserve">Ujednolicenie treści </w:t>
            </w:r>
            <w:r>
              <w:rPr>
                <w:rFonts w:cs="Arial" w:ascii="Arial" w:hAnsi="Arial"/>
                <w:i/>
              </w:rPr>
              <w:t>Regulaminu</w:t>
            </w:r>
            <w:r>
              <w:rPr>
                <w:rFonts w:cs="Arial" w:ascii="Arial" w:hAnsi="Arial"/>
              </w:rPr>
              <w:t xml:space="preserve">  w związku ze zmianami wniesionymi do IW IZ RPO WiM na lata 2007-2013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340"/>
        <w:gridCol w:w="1620"/>
        <w:gridCol w:w="1440"/>
        <w:gridCol w:w="1800"/>
        <w:gridCol w:w="1980"/>
      </w:tblGrid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t>ZAKRES ZAMIAN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str.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pk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2.1.1</w:t>
            </w:r>
          </w:p>
        </w:tc>
      </w:tr>
      <w:tr>
        <w:trPr>
          <w:trHeight w:val="3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rzed zmianą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2 ust. 3 Ogłoszenie o naborze wniosków umieszczone na stronie internetowej okreś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5 ust. 5 W przypadku dostarczenia wersji papierowej wniosku wraz z załącznikami za pośrednictwem poczty lub kuriera, dowodem wpłynięcia wniosku i załączników będzie stempel Kancelarii Ogólnej Urzędu Marszałkowskiego Województwa Warmińsko-Mazurskiego lub stempel sekretariatu Departamentu Zarządzania Programami Rozwoju Regionalnego, opatrzony podpisem i datą. Potwierdzenia nie stanowi dowód nadania przesył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§ 7 </w:t>
      </w:r>
      <w:r>
        <w:rPr>
          <w:rFonts w:cs="Arial" w:ascii="Arial" w:hAnsi="Arial"/>
          <w:i/>
        </w:rPr>
        <w:t>I Ocena Formalna</w:t>
      </w:r>
      <w:r>
        <w:rPr>
          <w:rFonts w:cs="Arial" w:ascii="Arial" w:hAnsi="Arial"/>
        </w:rPr>
        <w:t xml:space="preserve"> ust.3 Ocena formalna przeprowadzana jest przez dwóch Pracowników Biura Projektów (zgodnie z zasadą „dwóch par oczu”), w oparciu o Listę sprawdzającą będąca załącznikiem do niniejszego Regulaminu, której wynik zapisywany jest w </w:t>
      </w:r>
      <w:r>
        <w:rPr>
          <w:rFonts w:cs="Arial" w:ascii="Arial" w:hAnsi="Arial"/>
          <w:i/>
        </w:rPr>
        <w:t xml:space="preserve">karcie oceny wniosku – </w:t>
      </w:r>
      <w:r>
        <w:rPr>
          <w:rFonts w:cs="Arial" w:ascii="Arial" w:hAnsi="Arial"/>
        </w:rPr>
        <w:t>kryteria formalne, zwane kartą oceny formalnej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§ 7 </w:t>
      </w:r>
      <w:r>
        <w:rPr>
          <w:rFonts w:cs="Arial" w:ascii="Arial" w:hAnsi="Arial"/>
          <w:i/>
        </w:rPr>
        <w:t>II Ocena merytoryczna</w:t>
      </w:r>
      <w:r>
        <w:rPr>
          <w:rFonts w:cs="Arial" w:ascii="Arial" w:hAnsi="Arial"/>
        </w:rPr>
        <w:t xml:space="preserve"> ust. 2 ocena merytoryczna wniosków dokonywana jest przez Komisję Oceny Projektów w terminie 50 dni roboczych od daty złożenia podpisu Dyrektora/Z-cy Dyrektora ZPRR na liście/liście cząstkowej wniosków, które przeszły pozytywnie ocenę formalną. Wydłużenie terminu oceny merytorycznej jest możliwe w sytuacji pojawienia się okoliczności uniemożliwiających przeprowadzenie oceny w przewidzianym czasie (np.: duża ilość wniosków, zdolność instytucji do oceny wniosków, bądź w przypadku konieczności zamówienia dodatkowych ekspertyz). Decyzja o przedłużeniu terminu oceny merytorycznej podejmuje Dyrektor/Z-ca Dyrektora ZPRR, a informacja zamieszczana jest na stronie internetowej </w:t>
      </w:r>
      <w:hyperlink r:id="rId2">
        <w:r>
          <w:rPr>
            <w:rStyle w:val="InternetLink"/>
            <w:rFonts w:cs="Arial" w:ascii="Arial" w:hAnsi="Arial"/>
          </w:rPr>
          <w:t>www.rpo.warmia.mazury.p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§ 7 </w:t>
      </w:r>
      <w:r>
        <w:rPr>
          <w:rFonts w:cs="Arial" w:ascii="Arial" w:hAnsi="Arial"/>
          <w:i/>
        </w:rPr>
        <w:t>II Ocena merytoryczna</w:t>
      </w:r>
      <w:r>
        <w:rPr>
          <w:rFonts w:cs="Arial" w:ascii="Arial" w:hAnsi="Arial"/>
        </w:rPr>
        <w:t xml:space="preserve"> ust. 4 Każdy wniosek oceniany jest przez co najmniej dwóch ekspertów z regionalnej listy ekspertów (jeden ekspert w ramach danej dziedziny oraz jeden ekspert z analizy finansowej i ekonomicznej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7 </w:t>
      </w:r>
      <w:r>
        <w:rPr>
          <w:rFonts w:cs="Arial" w:ascii="Arial" w:hAnsi="Arial"/>
          <w:i/>
        </w:rPr>
        <w:t>III Wybór projektów przez Zarząd WWM</w:t>
      </w:r>
      <w:r>
        <w:rPr>
          <w:rFonts w:cs="Arial" w:ascii="Arial" w:hAnsi="Arial"/>
        </w:rPr>
        <w:t xml:space="preserve"> ust. 2 Do oceny strategicznej przeznacza się projekty, które pozytywnie przeszły ocenę merytoryczną zerojedynkową oraz na ocenie merytorycznej punktowej uzyskały co najmniej 60% możliwych do uzyskania punkt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7 </w:t>
      </w:r>
      <w:r>
        <w:rPr>
          <w:rFonts w:cs="Arial" w:ascii="Arial" w:hAnsi="Arial"/>
          <w:i/>
        </w:rPr>
        <w:t>III Wybór projektów przez Zarząd WWM</w:t>
      </w:r>
      <w:r>
        <w:rPr>
          <w:rFonts w:cs="Arial" w:ascii="Arial" w:hAnsi="Arial"/>
        </w:rPr>
        <w:t xml:space="preserve"> ust. 4 Każdy wniosek o dofinansowanie projektu jest oceniany przez każdego z Członków Zarządu WWM obecnego na posiedzeniu za pomocą kryteriów strategi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§ 2 ust. 3 Ogłoszenie o naborze wniosków umieszczone na stronie internetowej </w:t>
      </w:r>
      <w:hyperlink r:id="rId3">
        <w:r>
          <w:rPr>
            <w:rStyle w:val="InternetLink"/>
            <w:rFonts w:cs="Arial" w:ascii="Arial" w:hAnsi="Arial"/>
          </w:rPr>
          <w:t>www.rpo.warmia.mazury.pl</w:t>
        </w:r>
      </w:hyperlink>
      <w:r>
        <w:rPr>
          <w:rFonts w:cs="Arial" w:ascii="Arial" w:hAnsi="Arial"/>
        </w:rPr>
        <w:t xml:space="preserve"> okreś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5 ust. 5 W przypadku dostarczenia wersji papierowej wniosku wraz z załącznikami za pośrednictwem poczty lub kuriera, dowodem wpłynięcia wniosku i załączników będzie stempel Kancelarii Ogólnej Urzędu Marszałkowskiego Województwa Warmińsko-Mazurskiego lub stempel sekretariatu Departamentu Zarządzania Programami Rozwoju Regionalnego, opatrzony podpisem i datą. Potwierdzenia nie stanowi dowodu nadania przesył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7 </w:t>
      </w:r>
      <w:r>
        <w:rPr>
          <w:rFonts w:cs="Arial" w:ascii="Arial" w:hAnsi="Arial"/>
          <w:i/>
        </w:rPr>
        <w:t>I Ocena formalna ust.3</w:t>
      </w:r>
      <w:r>
        <w:rPr>
          <w:rFonts w:cs="Arial" w:ascii="Arial" w:hAnsi="Arial"/>
        </w:rPr>
        <w:t xml:space="preserve"> Ocena formalna przeprowadzana jest przez dwóch Pracowników Biura Projektów (zgodnie z zasadą „dwóch par oczu”), w oparciu o Listę sprawdzającą będąca załącznikiem do niniejszego Regulaminu, której wynik zapisywany jest w karcie oceny wniosku – kryteria formalne, zwaną kartą oceny formal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§ 7 </w:t>
      </w:r>
      <w:r>
        <w:rPr>
          <w:rFonts w:cs="Arial" w:ascii="Arial" w:hAnsi="Arial"/>
          <w:i/>
        </w:rPr>
        <w:t>II Ocena merytoryczna ust. 2</w:t>
      </w:r>
      <w:r>
        <w:rPr>
          <w:rFonts w:cs="Arial" w:ascii="Arial" w:hAnsi="Arial"/>
        </w:rPr>
        <w:t xml:space="preserve"> ocena merytoryczna wniosków dokonywana jest przez Komisje Oceny Projektów w terminie 50 dni roboczych od daty złożenia podpisu Dyrektora/Z-cy Dyrektora ZPRR na zbiorczej/cząstkowej liście wniosków, które przeszły pozytywnie ocenę formalną. Wydłużenie terminu oceny merytorycznej jest możliwe w sytuacji pojawienia się okoliczności uniemożliwiających przeprowadzenie oceny w przewidzianym czasie (np.: duża ilość wniosków, zdolność instytucji do oceny wniosków, bądź w przypadku konieczności zamówienia dodatkowych ekspertyz). Decyzja o przedłużeniu terminu oceny merytorycznej podejmuje Dyrektor/Z-ca Dyrektora ZPRR, a informacja zamieszczana jest na stronie internetowej </w:t>
      </w:r>
      <w:hyperlink r:id="rId4">
        <w:r>
          <w:rPr>
            <w:rStyle w:val="InternetLink"/>
            <w:rFonts w:cs="Arial" w:ascii="Arial" w:hAnsi="Arial"/>
          </w:rPr>
          <w:t>www.rpo.warmia.mazury.p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7 </w:t>
      </w:r>
      <w:r>
        <w:rPr>
          <w:rFonts w:cs="Arial" w:ascii="Arial" w:hAnsi="Arial"/>
          <w:i/>
        </w:rPr>
        <w:t>II Ocena merytoryczna</w:t>
      </w:r>
      <w:r>
        <w:rPr>
          <w:rFonts w:cs="Arial" w:ascii="Arial" w:hAnsi="Arial"/>
        </w:rPr>
        <w:t xml:space="preserve"> ust. 4 Każdy wniosek oceniany jest przez co najmniej dwóch ekspertów z regionalnej listy ekspertów. W zależności od typu projektu do składu danej komisji oceny projektu mogą być powołani eksperci regionalni, oceniający wnioski o dofinansowanie projekt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danej dziedziny (Dział/Poddział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zakresu analizy finansowej i ekonomiczn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rodowiskow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7 </w:t>
      </w:r>
      <w:r>
        <w:rPr>
          <w:rFonts w:cs="Arial" w:ascii="Arial" w:hAnsi="Arial"/>
          <w:i/>
        </w:rPr>
        <w:t>III Wybór projektów przez Zarząd WWM ust. 2</w:t>
      </w:r>
      <w:r>
        <w:rPr>
          <w:rFonts w:cs="Arial" w:ascii="Arial" w:hAnsi="Arial"/>
        </w:rPr>
        <w:t xml:space="preserve"> Wnioski o dofinansowanie projektów, które pozytywnie przeszły ocenę merytoryczną zerojedynkową oraz na ocenie merytorycznej punktowej uzyskały co najmniej 60% możliwych do uzyskania punktów, są przekazywane do oceny strategicz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§ 7 </w:t>
      </w:r>
      <w:r>
        <w:rPr>
          <w:rFonts w:cs="Arial" w:ascii="Arial" w:hAnsi="Arial"/>
          <w:i/>
        </w:rPr>
        <w:t>III Wybór projektów przez Zarząd WWM</w:t>
      </w:r>
      <w:r>
        <w:rPr>
          <w:rFonts w:cs="Arial" w:ascii="Arial" w:hAnsi="Arial"/>
        </w:rPr>
        <w:t xml:space="preserve"> ust. 4 Każdy wniosek o dofinansowanie projektu jest oceniany przez każdego z Członków Zarządu WWM obecnego na posiedzeniu zgodnie z  kryteriami strategiczny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  <w:br/>
        <w:br/>
        <w:br/>
        <w:br/>
        <w:br/>
        <w:br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</w:t>
            </w:r>
            <w:r>
              <w:rPr>
                <w:rFonts w:cs="Arial" w:ascii="Arial" w:hAnsi="Arial"/>
                <w:color w:val="80808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…………….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……………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Z-ca Dyrektora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warmia.mazury.pl/" TargetMode="External"/><Relationship Id="rId3" Type="http://schemas.openxmlformats.org/officeDocument/2006/relationships/hyperlink" Target="http://www.rpo.warmia.mazury.pl/" TargetMode="External"/><Relationship Id="rId4" Type="http://schemas.openxmlformats.org/officeDocument/2006/relationships/hyperlink" Target="http://www.rpo.warmia.mazury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04:00Z</dcterms:created>
  <dc:creator>a.adamowska</dc:creator>
  <dc:description/>
  <cp:keywords/>
  <dc:language>en-US</dc:language>
  <cp:lastModifiedBy>a.adamowska</cp:lastModifiedBy>
  <cp:lastPrinted>2008-10-08T13:11:00Z</cp:lastPrinted>
  <dcterms:modified xsi:type="dcterms:W3CDTF">2008-10-09T11:17:00Z</dcterms:modified>
  <cp:revision>4</cp:revision>
  <dc:subject/>
  <dc:title>KARTA ZMIAN NR </dc:title>
</cp:coreProperties>
</file>