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4/V/2008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  <w:br/>
        <w:t>zmian do dokumentu)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40"/>
        <w:gridCol w:w="6840"/>
      </w:tblGrid>
      <w:tr>
        <w:trPr>
          <w:trHeight w:val="372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Wykonawcza Instytucji Zarządzającej Regionalny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em Operacyjnym Warmia i Mazury na lata 2007-2013</w:t>
            </w:r>
          </w:p>
        </w:tc>
      </w:tr>
      <w:tr>
        <w:trPr>
          <w:trHeight w:val="33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ŁĄCZNIKA: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otrzeby weryfikacji merytoryczno-formalnej wniosku o płatność w części dotyczącej sprawozdawczości załączniki do wniosku o płatność nie są wymaga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015"/>
        <w:gridCol w:w="1979"/>
        <w:gridCol w:w="2158"/>
        <w:gridCol w:w="1619"/>
        <w:gridCol w:w="1482"/>
      </w:tblGrid>
      <w:tr>
        <w:trPr>
          <w:trHeight w:val="31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9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.1.1.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eneficjent przedkłada wniosek o płatność w formie pisemnej (trzy egzemplarze) oraz wersję na nośniku elektronicznym nie częściej niż raz na miesiąc i nie rzadziej niż raz na 3 miesiące biorąc pod uwagę datę podpisania umowy o dofinansowanie projektu.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120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eneficjent przedkłada wniosek o płatność w formie pisemnej (trzy egzemplarze wniosku o płatność i jeden egzemplarz kopii załączników) oraz wersję na nośniku elektronicznym nie częściej niż raz na miesiąc i nie rzadziej niż raz na 3 miesiące biorąc pod uwagę datę podpisania umowy o dofinansowanie projektu.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.1.1.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eneficjent przedkłada wniosek o płatność w formie pisemnej (trzy egzemplarze) i elektronicznej nie częściej niż raz na miesiąc i nie rzadziej niż raz na trzy miesiące, biorąc pod uwagę datę podpisania umowy o dofinansowanie.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5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Beneficjent przedkłada wniosek o płatność w formie pisemnej (trzy egzemplarze wniosku o płatność i jeden egzemplarz kopii załączników) i elektronicznej nie częściej niż raz na miesiąc i nie rzadziej niż raz na trzy miesiące, biorąc pod uwagę datę podpisania umowy o dofinansowani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9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Joanna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Jaszczuk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Monitoringu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10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Katarzyna 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Taperek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Monitoringu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Zbigniew 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Cieciuch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4:00Z</dcterms:created>
  <dc:creator>joanna.jaszczuk</dc:creator>
  <dc:description/>
  <cp:keywords/>
  <dc:language>en-US</dc:language>
  <cp:lastModifiedBy>a.adamowska</cp:lastModifiedBy>
  <cp:lastPrinted>2008-10-06T11:21:00Z</cp:lastPrinted>
  <dcterms:modified xsi:type="dcterms:W3CDTF">2008-10-09T11:05:00Z</dcterms:modified>
  <cp:revision>5</cp:revision>
  <dc:subject/>
  <dc:title>KARTA ZMIAN NR </dc:title>
</cp:coreProperties>
</file>