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uchwały nr 44/567/14/IV</w:t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rządu Województwa Warmińsko </w:t>
        <w:br/>
        <w:t>– Mazurskiego z dnia 25 sierpnia 2014 r.</w:t>
      </w:r>
    </w:p>
    <w:p>
      <w:pPr>
        <w:pStyle w:val="Normal"/>
        <w:ind w:left="4956" w:firstLine="708"/>
        <w:jc w:val="center"/>
        <w:rPr>
          <w:rFonts w:ascii="Arial" w:hAnsi="Arial" w:cs="Arial"/>
          <w:sz w:val="20"/>
          <w:szCs w:val="20"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ulamin konkurs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reślający szczegółowy tryb pracy Komisji Konkursowej ds. wyboru kandydata na stanowisko dyrektora Muzeum Kultury Ludowej w Węgorzewie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tępowanie konkursowe prowadzi Komisja Konkursowa w składzie ustalonym </w:t>
        <w:br/>
        <w:t>w uchwale Zarządu Województwa Warmińsko-Mazurskiego. Zadania i tryb pracy komisji określa rozporządzenie Ministra Kultury z dnia 30 czerwca 2004 r. w sprawie organizacji i trybu przeprowadzania konkursu na kandydata na stanowisko dyrektora instytucji kultury (Dz. U. z 2004 r. Nr 154 poz. 1629) oraz niniejszy regulam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ami Komisji Konkursowej, zwanej dalej „Komisją” powołanej w celu przeprowadzenia konkursu na kandydata na stanowisko dyrektora Muzeum Kultury Ludowej w Węgorzewie kieruje Przewodniczący, którego wyznacza Zarząd Województwa Warmińsko-Mazurskiego spośród członków Komis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obecności Przewodniczącego pracami Komisji kieruje wyznaczony przez niego członek Komis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omisja może przeprowadzić prace, jeżeli w posiedzeniu bierze udział co najmniej 2/3 członków Komis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rozpoczyna prace nie później niż w ciągu 14 dni od daty upływu terminu składania ofert, określonego w ogłoszeniu o konkurs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Przewodniczący Komisji ustala terminy posiedzeń Komisji oraz zawiadamia członków o terminach i miejscu jej posied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Członkowie Komisji zobowiązani są do złożenia oświadczenia, iż nie przystępują do konkursu jako kandydaci, jak również są bezstronni w stosunku </w:t>
        <w:br/>
        <w:t>do kandydatów na stanowisko dyrektora. Wzór oświadczenia stanowi załącznik  nr 1 do niniejszego Regulamin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zachodzą uzasadnione wątpliwości co do bezstronności któregoś z członków Komisji – Zarząd Województwa Warmińsko-Mazurskiego dokonuje zmiany w składzie Komisji z zachowaniem trybu dla powołania tego człon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unkiem przystąpienia do konkursu na kandydata na stanowisko dyrektora Muzeum Kultury Ludowej w Węgorzewie jest spełnienie kryteriów i złożenie wniosku wraz z wymaganymi załącznikami, określonymi w ogłoszeniu stanowiącym załącznik nr 1 do uchwały nr 39/499/14/IV Zarządu Województwa Warmińsko-Mazurskiego </w:t>
        <w:br/>
        <w:t>z dnia 21 lipca 2014 r. w sprawie ogłoszenia konkursu na kandydata na stanowisko dyrektora Muzeum Kultury Ludowej w Węgorzew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zadań Komisji należ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e kryteriów oceny przydatności kandyda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postępowania konkursow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enie protokołów z posiedzeń komis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ywanie wyników konkursu wraz z jego dokumentacją organizatorow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Komisja przeprowadza postępowanie konkursowe w dwóch etap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W pierwszym etapie postępowania konkursoweg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isja określa szczegółowe kryteria, którymi będzie się kierować się przy ocenie przydatności kandydatów i zgodnie z nimi formułuje jednakowe pytania, które będą stawiane kolejno wszystkim kandydatom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isja sprawdza, czy oferty zostały złożone w terminie i zawierają wszystkie wskazane w ogłoszeniu o konkursie dokumenty oraz czy z dokumentów wynika, że kandydat spełnia wymagania kwalifikacyjne określone </w:t>
        <w:br/>
        <w:t>w ogłoszeni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y złożone po terminie, oferty nie zawierające wszystkich dokumentów oraz oferty, z których wynika, iż kandydat nie spełnia wymagań kwalifikacyjnych podlegają odrzuceniu a kandydaci nie są dopuszczeni do dalszego postępowania konkurs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omisja przeprowadza głosowanie jawne nad dopuszczeniem albo niedopuszczeniem kandydata do drugiego etapu konkurs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isja zapoznaje się z przedstawionymi koncepcjami funkcjonowania Muzeum Kultury Ludowej w Węgorzewi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isja ustala w porządku alfabetycznym kolejność rozmów z kandydatami dopuszczonymi do drugiego etapu konkursu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wodniczący komisji, za pośrednictwem Departamentu Kultury i Edukacji, informuje telefonicznie lub drogą elektroniczną wszystkie osoby, które przystąpiły do konkursu, o wynikach pierwszego etapu postępowania konkurs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rzewodniczący komisji, za pośrednictwem Departamentu Kultury i Edukacji, informuje telefonicznie lub drogą elektroniczną, kandydatów dopuszczonych do drugiego etapu postępowania konkursowego o terminie i miejscu przeprowadzenia rozmów. </w:t>
      </w:r>
    </w:p>
    <w:p>
      <w:pPr>
        <w:pStyle w:val="Normal"/>
        <w:jc w:val="both"/>
        <w:rPr/>
      </w:pPr>
      <w:r>
        <w:rPr>
          <w:rFonts w:cs="Arial" w:ascii="Arial" w:hAnsi="Arial"/>
        </w:rPr>
        <w:t>3. Drugi etap postępowania konkursoweg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Nie zgłoszenie się kandydata dopuszczonego do drugiego etapu konkursu, niezależnie od przyczyn eliminuje go z udziału w konkursi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isja przeprowadza rozmowy kwalifikacyjne z każdym z kandydatów </w:t>
        <w:br/>
        <w:t>według ustalonej kolejn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Po przeprowadzeniu rozmów, o których mowa w pkt 2 i zamkniętej dyskusji na temat kandydatów, Komisja dokonuje wyboru kandydata na stanowisko dyrektor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Każdej osobie wchodzącej w skład Komisji przysługuje tylko jeden głos „za”. Oddanie głosu „za” na jednego z kandydatów powoduje, że na innych kandydatów można oddać tylko głos „przeciw” lub „wstrzymuję się”. Wzór karty do głosowania stanowi załącznik nr 2 do niniejszego Regulamin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uzyskania rekomendacji Komisji na dyrektora potrzebna jest bezwzględna większość głosów oddanych „za”. Przez bezwzględną większość głosów rozumie się co najmniej jeden głos „za” więcej od sumy pozostałych ważnie oddanych głosów – tzn. przeciwnych i wstrzymujących się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Jeżeli pierwsza tura głosowania nie wyłoni kandydata na stanowisko dyrektora, przeprowadza się drugą turę głosowania, do której przystępuje maksymalnie dwóch kandydatów, którzy otrzymali największą ilość głosów „za”; głosowanie następuje jak w pkt 4 i 5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żeli druga tura głosowania nie wyłoni kandydata na stanowisko dyrektora, Komisja przekazuje Zarządowi Województwa szczegółową informację o ilości głosów uzyskanych przez kandydatów w drugiej turze głosowania wraz z całą dokumentacją Konkurs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y Komisji podejmowane są zwykłą większością głosów, w głosowaniu jawn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edzenia Komisji są protokołowane, a sporządzony protokół zawierający informacje o przebiegu obrad i podjętych ustaleniach, podpisują członkowie Komisji obecni na posiedzeniu. Załącznikiem protokołu jest dokument określający kryteria oceny przydatności kandydat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przekazuje wyniki konkursu wraz z jego dokumentacją Zarządowi Województwa Warmińsko-Mazurski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stwierdzenia nieprzydatności na stanowisko dyrektora wszystkich kandydatów, Komisja może zwrócić się do Zarządu Województwa Warmińsko-Mazurskiego o ponowne ogłoszenie konkurs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Po dokonaniu czynności, o której mowa w ust. 3 Komisja kończy działalność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03:00Z</dcterms:created>
  <dc:creator>EndUser</dc:creator>
  <dc:description/>
  <cp:keywords/>
  <dc:language>en-US</dc:language>
  <cp:lastModifiedBy>k.juchniewicz</cp:lastModifiedBy>
  <cp:lastPrinted>2014-08-12T14:15:00Z</cp:lastPrinted>
  <dcterms:modified xsi:type="dcterms:W3CDTF">2014-08-26T10:08:00Z</dcterms:modified>
  <cp:revision>36</cp:revision>
  <dc:subject/>
  <dc:title>Regulamin Konkursu</dc:title>
</cp:coreProperties>
</file>