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            </w:t>
      </w:r>
      <w:r>
        <w:rPr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Załącznik nr 2 do Regulaminu Konkurs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zór karty do głosowania na kandydata na stanowisko dyrektora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uzeum Kultury Ludowej w Węgorzewi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1842"/>
        <w:gridCol w:w="1843"/>
        <w:gridCol w:w="20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 kandyda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ZA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PRZECIW”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WSTRZYMUJĘ SIĘ”</w:t>
            </w:r>
          </w:p>
        </w:tc>
      </w:tr>
      <w:tr>
        <w:trPr>
          <w:trHeight w:val="8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żdej osobie wchodzącej w skład Komisji przysługuje tylko jeden głos „za”. Oddanie głosu „za” na jednego z kandydatów powoduje, że na innych kandydatów można oddać tylko głos „przeciw” lub „wstrzymuję się”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łos jest ważny jeżel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zy </w:t>
      </w:r>
      <w:r>
        <w:rPr>
          <w:rFonts w:cs="Arial" w:ascii="Arial" w:hAnsi="Arial"/>
          <w:u w:val="single"/>
        </w:rPr>
        <w:t>każdym nazwisku</w:t>
      </w:r>
      <w:r>
        <w:rPr>
          <w:rFonts w:cs="Arial" w:ascii="Arial" w:hAnsi="Arial"/>
        </w:rPr>
        <w:t xml:space="preserve"> zakreślony jest </w:t>
      </w:r>
      <w:r>
        <w:rPr>
          <w:rFonts w:cs="Arial" w:ascii="Arial" w:hAnsi="Arial"/>
          <w:u w:val="single"/>
        </w:rPr>
        <w:t>jeden znak X</w:t>
      </w:r>
      <w:r>
        <w:rPr>
          <w:rFonts w:cs="Arial" w:ascii="Arial" w:hAnsi="Arial"/>
        </w:rPr>
        <w:t xml:space="preserve"> przy wyborze opcji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Opcja wybieram.</w:t>
      </w:r>
      <w:r>
        <w:rPr>
          <w:rFonts w:cs="Arial" w:ascii="Arial" w:hAnsi="Arial"/>
        </w:rPr>
        <w:t xml:space="preserve"> Tylko przy jednym nazwisku kratka „za” oznaczona jest znakiem X, a przy pozostałych nazwiskach znak X znajduje się tylko w kratce „przeciw” lub tylko w kratce „wstrzymuję się”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Opcja nie wybieram.</w:t>
      </w:r>
      <w:r>
        <w:rPr>
          <w:rFonts w:cs="Arial" w:ascii="Arial" w:hAnsi="Arial"/>
        </w:rPr>
        <w:t xml:space="preserve"> Przy każdym nazwisku znakiem X zaznaczona jest tylko kratka „przeciw” lub tylko kratka „wstrzymuję się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dpis (imię i nazwisk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Olsztyn, dnia 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3:00:00Z</dcterms:created>
  <dc:creator>a.mrowka</dc:creator>
  <dc:description/>
  <cp:keywords/>
  <dc:language>en-US</dc:language>
  <cp:lastModifiedBy>k.juchniewicz</cp:lastModifiedBy>
  <cp:lastPrinted>2013-04-05T08:38:00Z</cp:lastPrinted>
  <dcterms:modified xsi:type="dcterms:W3CDTF">2014-08-11T09:00:00Z</dcterms:modified>
  <cp:revision>11</cp:revision>
  <dc:subject/>
  <dc:title/>
</cp:coreProperties>
</file>