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8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8 WZLP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Zespołem Lecznictwa Psychiatrycznego w Olsztynie (Nr KRS: 0000002206), reprezentowanym przez Pana Jana Citko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 xml:space="preserve">,,Wiosna życia, czyli jak się nie dać starości”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5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pięć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5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pięć tysięcy złotych) 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>Nordea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Polska S.A I Oddział Warszawa 58 1440 1101 0000 0000 0802 5347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1 czerwca 2014 roku do dnia 20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4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36:00Z</dcterms:modified>
  <cp:revision>4</cp:revision>
  <dc:subject/>
  <dc:title>WNIOSEK</dc:title>
</cp:coreProperties>
</file>