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2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961" w:leader="none"/>
          <w:tab w:val="left" w:pos="9225" w:leader="none"/>
        </w:tabs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UMOWA NR 2 WSS/2014</w:t>
        <w:tab/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Szpitalem Specjalistycznym w Olsztynie (Nr KRS: 0000000449), reprezentowanym przez Panią Irenę Kierzkowską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,,Dbaj o serce – program profilaktyki zaburzeń rytmu serca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4 4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cztery tysiące czterysta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4 4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cztery tysiące czterysta złotych)</w:t>
      </w:r>
      <w:r>
        <w:rPr/>
        <w:t xml:space="preserve"> </w:t>
      </w:r>
      <w:r>
        <w:rPr>
          <w:rStyle w:val="T31"/>
          <w:rFonts w:cs="Arial" w:ascii="Arial" w:hAnsi="Arial"/>
          <w:sz w:val="22"/>
          <w:szCs w:val="22"/>
        </w:rPr>
        <w:t xml:space="preserve">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Gospodarstwa Krajowego 47 1130 1189 0025 0011 4920 0006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czerwca 2014 roku do dnia 28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7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25:00Z</dcterms:modified>
  <cp:revision>5</cp:revision>
  <dc:subject/>
  <dc:title>WNIOSEK</dc:title>
</cp:coreProperties>
</file>