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3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3 WSZEL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Szpitalem Zespolonym w Elblągu (Nr KRS: 0000003202), reprezentowanym przez Panią Elżbietę Kazimierę Gelert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>,,Zapobieganie chorobom układu krążenia – debata zdrowotna z młodzieżą szkół ponadgimnazjalnych prowadzona przez Wojewódzki Szpital Zespolony w Elblągu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9 6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dziewięć tysięcy sześćset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9 6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dziewięć tysięcy sześćset złotych) 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 xml:space="preserve">PKO SA O/Elbląg 76 1020 1752 0000 0602 0003 5063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2 kwietnia 2014 roku do dnia 15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8:00Z</dcterms:created>
  <dc:creator>UM OLSZTYN</dc:creator>
  <dc:description/>
  <cp:keywords/>
  <dc:language>en-US</dc:language>
  <cp:lastModifiedBy>Anna Gierejczyk</cp:lastModifiedBy>
  <cp:lastPrinted>2014-04-08T09:04:00Z</cp:lastPrinted>
  <dcterms:modified xsi:type="dcterms:W3CDTF">2014-04-08T07:05:00Z</dcterms:modified>
  <cp:revision>6</cp:revision>
  <dc:subject/>
  <dc:title>WNIOSEK</dc:title>
</cp:coreProperties>
</file>