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Załącznik nr 5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5 SZPSYCH.FR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Samodzielnym Publicznym Specjalistycznym Psychiatrycznym Zakładem Opieki Zdrowotnej we Fromborku (Nr KRS: 0000002943), reprezentowanym przez Pana Bogdana Jussisa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>,,Warsztaty Arteterapii Musica animae leveman – muzyka jest lekarstwem dla duszy – IX edycja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7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siedem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7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siedem tysięcy złotych) 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 xml:space="preserve">Bank Millennium SA 91 1160 2202 0000 0000 6191 1744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5 maja 2014 roku do dnia 24 listopad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32:00Z</dcterms:modified>
  <cp:revision>4</cp:revision>
  <dc:subject/>
  <dc:title>WNIOSEK</dc:title>
</cp:coreProperties>
</file>