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>
          <w:sz w:val="22"/>
          <w:szCs w:val="22"/>
        </w:rPr>
        <w:t>Ia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sprawozdani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CI No: 2007PL06RPO001 Program Rozwoju Obszarów Wiejskich na lata 2007-20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Oś 1.  Poprawa konkurencyjności sektora rolnego i leśnego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25 Poprawienie i rozwijanie infrastruktury związanej z rozwojem i dostosowywaniem rolnictwa i leśnictwa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553963586"/>
            <w:bookmarkStart w:id="1" w:name="__Fieldmark__0_553963586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hemat I (Scalanie gruntów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realizacji oper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b.</w:t>
        <w:tab/>
        <w:t>IDENTYFIKACJA BENEFICJEN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beneficjenta pomocy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Imię (imiona) , nazwisko, miejsce zamieszkania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pis stanu realizacji oper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38"/>
        <w:gridCol w:w="594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etapu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c wykonanych w ramach etapu</w:t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ap końcowy realizacji operacj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kaźniki rezulta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417"/>
        <w:gridCol w:w="12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Rolnictwo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gospodarstw  objętych postępowaniami scaleniowymi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liczba działek ewidencyjnych w gospodarstwach- Przed scaleniem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liczba działek ewidencyjnych w gospodarstwach- Po scaleniu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erzchnia gospodarst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rogi dojazdowe, niezbędne do właściwego użytkowania obszarów scalanych </w:t>
            </w:r>
            <w:r>
              <w:rPr>
                <w:b/>
                <w:sz w:val="20"/>
                <w:szCs w:val="20"/>
              </w:rPr>
              <w:t>(km)</w:t>
            </w:r>
            <w:r>
              <w:rPr>
                <w:sz w:val="20"/>
                <w:szCs w:val="20"/>
              </w:rPr>
              <w:t xml:space="preserve">  - Po scaleni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erzchnia gospodarst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powierzchnia gruntó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  <w:r>
              <w:rPr>
                <w:sz w:val="20"/>
                <w:szCs w:val="20"/>
              </w:rPr>
              <w:t xml:space="preserve"> Powierzchnia wydzielona na cele infrastruktury: </w:t>
            </w:r>
            <w:r>
              <w:rPr>
                <w:b/>
                <w:sz w:val="20"/>
                <w:szCs w:val="20"/>
              </w:rPr>
              <w:t>Techni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powierzchnia gruntó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  <w:r>
              <w:rPr>
                <w:sz w:val="20"/>
                <w:szCs w:val="20"/>
              </w:rPr>
              <w:t xml:space="preserve"> Powierzchnia wydzielona na cele infrastruktury: </w:t>
            </w:r>
            <w:r>
              <w:rPr>
                <w:b/>
                <w:sz w:val="20"/>
                <w:szCs w:val="20"/>
              </w:rPr>
              <w:t>Społe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A O NAPOTKANYCH PROBLEMACH ORAZ PRZEPROWADZONYCH U BENEFICJENTA KONTROL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Problemy wynikające ze stosowanych rozwiązań w ramach systemu realizacji operacji</w:t>
      </w:r>
    </w:p>
    <w:p>
      <w:pPr>
        <w:pStyle w:val="Normal"/>
        <w:numPr>
          <w:ilvl w:val="1"/>
          <w:numId w:val="3"/>
        </w:numPr>
        <w:rPr/>
      </w:pPr>
      <w:r>
        <w:rPr/>
        <w:t>Problemy wynikające z okoliczności zewnętrznych (niepowiązanych z rozwiązaniami w ramach systemu realizacji operacji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ab/>
        <w:t>Podpis:</w:t>
        <w:tab/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6:57:00Z</dcterms:created>
  <dc:creator>Mkret</dc:creator>
  <dc:description/>
  <cp:keywords/>
  <dc:language>en-US</dc:language>
  <cp:lastModifiedBy>RLas</cp:lastModifiedBy>
  <cp:lastPrinted>2008-08-13T13:11:00Z</cp:lastPrinted>
  <dcterms:modified xsi:type="dcterms:W3CDTF">2009-04-01T12:52:00Z</dcterms:modified>
  <cp:revision>13</cp:revision>
  <dc:subject/>
  <dc:title>Sprawozdanie z realizacji operacji w ramach „Programu Rozwoju Obszarów Wiejskich na lata 2007-2013”</dc:title>
</cp:coreProperties>
</file>