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``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77880961"/>
            <w:bookmarkStart w:id="1" w:name="__Fieldmark__0_67788096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77880961"/>
            <w:bookmarkStart w:id="3" w:name="__Fieldmark__1_677880961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77880961"/>
            <w:bookmarkStart w:id="5" w:name="__Fieldmark__2_677880961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77880961"/>
            <w:bookmarkStart w:id="7" w:name="__Fieldmark__3_677880961"/>
            <w:bookmarkEnd w:id="7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77880961"/>
            <w:bookmarkStart w:id="9" w:name="__Fieldmark__4_677880961"/>
            <w:bookmarkEnd w:id="9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77880961"/>
            <w:bookmarkStart w:id="11" w:name="__Fieldmark__5_67788096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77880961"/>
            <w:bookmarkStart w:id="13" w:name="__Fieldmark__6_67788096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1"/>
        <w:gridCol w:w="11"/>
        <w:gridCol w:w="1920"/>
        <w:gridCol w:w="1007"/>
        <w:gridCol w:w="1200"/>
        <w:gridCol w:w="1093"/>
        <w:gridCol w:w="287"/>
        <w:gridCol w:w="1383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3-10-08T14:52:00Z</dcterms:modified>
  <cp:revision>9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