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21 „Wdrażanie projektów współpracy” – wersja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rukcja przeznaczona jest dla Beneficjentów składających ankietę według wersji 1, dotyczącej operacji realizowanych zgodnie z pierwotnym brzmieniem rozporządzenia MRiRW z dnia 25 czerwca 2008 r. w sprawie szczegółowych warunków i trybu przyznawania oraz wypłaty pomocy finansowej w ramach działania „Wdrażanie projektów współpracy” objętego Programem Rozwoju Obszarów Wiejskich na lata 2007-2013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operacje, dla których wniosek o przyznanie pomocy został złożony według wersji 1z lub 2z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Beneficjenta, należy wstawić kreskę, chyba że w Instrukcji podano inaczej.</w:t>
      </w:r>
    </w:p>
    <w:p>
      <w:pPr>
        <w:pStyle w:val="Normal"/>
        <w:ind w:lef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 pomiędzy 1 a 31 stycznia drugiego roku następującego po roku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11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pomiędzy 1 a  31 stycznia 2013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I. DANE BENEFICJEN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 / obrotowego, za który sporządzana jest ankieta (roku następującego po roku, w 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 / obrotowego, za który sporządzana jest ankieta (roku następującego po roku, w którym otrzymana została płatność ostateczna). Dane należy podawać w liczbie osób (w liczbach całkowitych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3:00Z</dcterms:created>
  <dc:creator>piotr zieliński</dc:creator>
  <dc:description/>
  <cp:keywords/>
  <dc:language>en-US</dc:language>
  <cp:lastModifiedBy>PZiel</cp:lastModifiedBy>
  <cp:lastPrinted>2008-10-20T11:10:00Z</cp:lastPrinted>
  <dcterms:modified xsi:type="dcterms:W3CDTF">2012-09-28T15:00:00Z</dcterms:modified>
  <cp:revision>31</cp:revision>
  <dc:subject/>
  <dc:title>Instrukcja wypełniania Ankiety monitorującej dla działania 4</dc:title>
</cp:coreProperties>
</file>