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``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67422176"/>
            <w:bookmarkStart w:id="1" w:name="__Fieldmark__0_226742217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67422176"/>
            <w:bookmarkStart w:id="3" w:name="__Fieldmark__1_2267422176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67422176"/>
            <w:bookmarkStart w:id="5" w:name="__Fieldmark__2_2267422176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67422176"/>
            <w:bookmarkStart w:id="7" w:name="__Fieldmark__3_2267422176"/>
            <w:bookmarkEnd w:id="7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67422176"/>
            <w:bookmarkStart w:id="9" w:name="__Fieldmark__4_2267422176"/>
            <w:bookmarkEnd w:id="9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67422176"/>
            <w:bookmarkStart w:id="11" w:name="__Fieldmark__5_226742217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67422176"/>
            <w:bookmarkStart w:id="13" w:name="__Fieldmark__6_226742217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1"/>
        <w:gridCol w:w="11"/>
        <w:gridCol w:w="1920"/>
        <w:gridCol w:w="1007"/>
        <w:gridCol w:w="1200"/>
        <w:gridCol w:w="1093"/>
        <w:gridCol w:w="287"/>
        <w:gridCol w:w="1383"/>
        <w:gridCol w:w="1381"/>
        <w:gridCol w:w="36"/>
        <w:gridCol w:w="47"/>
        <w:gridCol w:w="1358"/>
        <w:gridCol w:w="1463"/>
        <w:gridCol w:w="1371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PZiel</cp:lastModifiedBy>
  <cp:lastPrinted>2008-04-08T17:26:00Z</cp:lastPrinted>
  <dcterms:modified xsi:type="dcterms:W3CDTF">2013-10-08T14:52:00Z</dcterms:modified>
  <cp:revision>9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