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557606"/>
            <w:bookmarkStart w:id="1" w:name="__Fieldmark__0_2935576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557606"/>
            <w:bookmarkStart w:id="3" w:name="__Fieldmark__1_2935576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557606"/>
            <w:bookmarkStart w:id="5" w:name="__Fieldmark__2_29355760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557606"/>
            <w:bookmarkStart w:id="7" w:name="__Fieldmark__3_2935576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3557606"/>
            <w:bookmarkStart w:id="9" w:name="__Fieldmark__4_29355760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3557606"/>
            <w:bookmarkStart w:id="11" w:name="__Fieldmark__5_2935576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3557606"/>
            <w:bookmarkStart w:id="13" w:name="__Fieldmark__6_29355760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