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30486600"/>
            <w:bookmarkStart w:id="1" w:name="__Fieldmark__0_2930486600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0486600"/>
            <w:bookmarkStart w:id="3" w:name="__Fieldmark__1_2930486600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30486600"/>
            <w:bookmarkStart w:id="5" w:name="__Fieldmark__2_2930486600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30486600"/>
            <w:bookmarkStart w:id="7" w:name="__Fieldmark__3_2930486600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