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654236824"/>
      <w:bookmarkStart w:id="1" w:name="__Fieldmark__0_2654236824"/>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654236824"/>
      <w:bookmarkStart w:id="3" w:name="__Fieldmark__1_2654236824"/>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2654236824"/>
            <w:bookmarkStart w:id="36" w:name="__Fieldmark__2_2654236824"/>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2654236824"/>
            <w:bookmarkStart w:id="38" w:name="__Fieldmark__3_2654236824"/>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