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pacing w:val="4"/>
          <w:sz w:val="24"/>
        </w:rPr>
      </w:pPr>
      <w:r>
        <w:rPr>
          <w:bCs/>
          <w:spacing w:val="4"/>
          <w:sz w:val="24"/>
        </w:rPr>
        <w:t xml:space="preserve">KZ01                                                                                       </w:t>
        <w:tab/>
        <w:tab/>
        <w:tab/>
      </w:r>
      <w:r>
        <w:rPr>
          <w:bCs/>
          <w:spacing w:val="4"/>
          <w:sz w:val="24"/>
          <w:szCs w:val="24"/>
        </w:rPr>
        <w:t>Załącznik nr 1</w:t>
      </w:r>
      <w:r>
        <w:rPr>
          <w:sz w:val="24"/>
          <w:szCs w:val="24"/>
        </w:rPr>
        <w:t xml:space="preserve"> do pisma znak </w:t>
      </w:r>
      <w:r>
        <w:rPr>
          <w:b/>
          <w:i/>
          <w:sz w:val="24"/>
          <w:szCs w:val="24"/>
        </w:rPr>
        <w:t>DDD-071-1/WPiK-BU/13</w:t>
      </w:r>
    </w:p>
    <w:p>
      <w:pPr>
        <w:pStyle w:val="Heading"/>
        <w:rPr>
          <w:bCs w:val="false"/>
          <w:spacing w:val="4"/>
          <w:sz w:val="18"/>
          <w:szCs w:val="18"/>
        </w:rPr>
      </w:pPr>
      <w:r>
        <w:rPr>
          <w:bCs w:val="false"/>
          <w:spacing w:val="4"/>
          <w:sz w:val="18"/>
          <w:szCs w:val="18"/>
        </w:rPr>
      </w:r>
    </w:p>
    <w:p>
      <w:pPr>
        <w:pStyle w:val="Heading"/>
        <w:rPr/>
      </w:pPr>
      <w:r>
        <w:rPr>
          <w:sz w:val="18"/>
          <w:szCs w:val="18"/>
        </w:rPr>
        <w:t xml:space="preserve">KARTA ZMIAN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zwa dokumentu:  Książka Procedur KP-004_v.5_z_Zmiany umowy</w:t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94"/>
        <w:gridCol w:w="1641"/>
        <w:gridCol w:w="3399"/>
        <w:gridCol w:w="3600"/>
        <w:gridCol w:w="1800"/>
        <w:gridCol w:w="1260"/>
        <w:gridCol w:w="1260"/>
      </w:tblGrid>
      <w:tr>
        <w:trPr>
          <w:trHeight w:val="7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miot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omórka org. zgłaszająca zmian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yczyna zmiany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iejsce proponowanej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miany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3"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proponowanej zmiany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4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P, na którą ma wpływ proponowana zmiana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5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tyczne do zmiany KP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6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tus uwagi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7"/>
            </w:r>
          </w:p>
        </w:tc>
      </w:tr>
      <w:tr>
        <w:trPr>
          <w:trHeight w:val="219" w:hRule="atLeast"/>
        </w:trPr>
        <w:tc>
          <w:tcPr>
            <w:tcW w:w="14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D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jednolicenie zapisów w K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oces 1.1.4.1., pozostałe diagramy w których powołane są pisma oraz tabela 4.1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ismo P-2/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agi techniczne: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przy P-1/004 należy dodać słowo „Pismo”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przy P-7/004 należy zapisać „Pismo” wielką literą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należy ujednolicić nazwy pism z nazwami pism w tabeli 4.1 aktualizując je w procesach albo w tabeli oraz wprowadzić do pozostałych procesów (jeżeli zmiany będą dotyczyły diagramów)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przypis „niepotrzebne usunąć” należy jednolicie ująć w korespondencji, tj. wpisać małą albo wielką liter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D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zczegółowienie podejmowanych czynnośc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1.4.7. Reguł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nie reguły 17, zgodnie z którą każdy dokument wchodzący i wychodzący powinien zostać odnotowany w Wykazie Dokumentów (W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D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zczegółowienie diagramu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1.4.3. Przebieg procesu – Rozpatrzenie wniosku o zmianę Umow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 diagramie „Rozpatrywanie wniosku o zmianę umowy” dodano diagram z odesłaniem do „Wniosku o zmianę umowy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D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budowanie procesu weryfikacji wniosku o zmianę umowy o niezbędne elementy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1.4.7. Reguł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budowanie procesu, przez zmianę reguły nr 5 o konieczność badania  kwalifikowalności, zasadności, racjonalności kosztów,  weryfikacji czy zmiany wpływają na ocenę spełniania kryteriów wyboru operacji przez LGD, przeprowadzenia kontroli krzyżowych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D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zczegółowienie reguły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1.4.7. Reguł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ła 1 - w części odnoszącej się do kwoty pomocy uwzględniono, iż warunek nie dotyczy działań:421 oraz 4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D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zczegółowienie reguły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1.4.7. Reguł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sunięto regułę dotychczasową regułę 9. Zmiany w regule 8 uwzględniają rozwiązania z KP-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D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zczegółowienie reguły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1.4.7. Reguł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unięto powtarzające się odwołanie do sprawdzenia zgodności z wzorem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niono opis, gdyż na etapie aneksowania umowy gwarancja jest już złożona i została zweryfikowana (najpóźniej przy zawieraniu umowy przyznania pomocy). W związku z tym weryfikacja powinna dotyczyć przede wszystkim ważności gwarancji. Dopiero w sytuacji, gdy konieczne jest przedstawienie nowej gwarancji lub Beneficjent sam ją przedstawi (np. ze względu na fakt znacznego obniżenia kwoty pomocy zabezpieczonej gwarancją) należy przeprowadzić pełną weryfikację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D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aga porządkow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1.4.7. Reguł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Dodano regułę wg której w przypadku korespondencji do Osi 4. zaleca się w pismach dodać logo LEADER-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DD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precyzowanie zapisów dotyczących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ismo P-5/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odniesieniu do konieczności zwrotu nadmiernie pobranego wyprzedzającego finansowania uwzględniono rozwiązania wypracowane w ramach uzgadniania KP-18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iRW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ismo P-4/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smo P-4/004 dotyczy zlecenia przeprowadzenia wizytacji w miejscu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iRW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neks A-1/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Uaktualniono publikator ustawy z dnia 7 marca 2007 r. o wspieraniu rozwoju obszarów wiejskich z udziałem środków Europejskiego Funduszu Rolnego na rzecz Rozwoju Obszarów Wiejskich – Dz. U. 2013, poz. 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iRW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osowanie spisu treśc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P-004 – Spis treśc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ktualizacja Spisu tre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iRW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ana treśc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P-004, 1.1.2. Obszar procedu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tychczasowa treść:</w:t>
            </w:r>
          </w:p>
          <w:p>
            <w:pPr>
              <w:pStyle w:val="Normal"/>
              <w:rPr/>
            </w:pPr>
            <w:r>
              <w:rPr/>
              <w:t>Procedura zmiany umowy dotyczy działań:</w:t>
            </w:r>
          </w:p>
          <w:p>
            <w:pPr>
              <w:pStyle w:val="TytuKP"/>
              <w:numPr>
                <w:ilvl w:val="0"/>
                <w:numId w:val="3"/>
              </w:numPr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Podstawowe usługi dla gospodarki i ludności wiejskiej – 32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Odnowa i rozwój wsi </w:t>
            </w:r>
            <w:r>
              <w:rPr>
                <w:caps/>
              </w:rPr>
              <w:t>– 313, 322, 323.</w:t>
            </w:r>
            <w:r>
              <w:rPr/>
              <w:t xml:space="preserve"> </w:t>
            </w:r>
          </w:p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drażanie lokalnych strategii rozwoju 413 </w:t>
            </w:r>
          </w:p>
          <w:p>
            <w:pPr>
              <w:pStyle w:val="Normal"/>
              <w:spacing w:before="120" w:after="0"/>
              <w:ind w:left="993" w:hanging="285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dla operacji, które odpowiadają warunkom przyznania pomocy w ramach działania</w:t>
            </w:r>
            <w:r>
              <w:rPr>
                <w:i/>
                <w:sz w:val="22"/>
                <w:szCs w:val="22"/>
              </w:rPr>
              <w:t xml:space="preserve"> Odnowa i rozwój wsi,</w:t>
            </w:r>
          </w:p>
          <w:p>
            <w:pPr>
              <w:pStyle w:val="Footnote"/>
              <w:ind w:left="1080" w:hanging="371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2"/>
                <w:szCs w:val="22"/>
              </w:rPr>
              <w:t>dla małych projektów tj. operacji, które nie odpowiadają warunkom przyznania pomocy w ramach działań Osi 3, ale przyczyniają się do osiągnięcia celów tej osi</w:t>
            </w:r>
          </w:p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drażanie projektów współpracy - 421</w:t>
            </w:r>
          </w:p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cjonowanie lokalnej grupy działania, nabywanie umiejętności i aktywizacja - 43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raz procedur wyboru lokalnej grupy działania do realizacji lokalnej strategii rozwoju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eść poprawiona:</w:t>
            </w:r>
          </w:p>
          <w:p>
            <w:pPr>
              <w:pStyle w:val="Normal"/>
              <w:rPr/>
            </w:pPr>
            <w:r>
              <w:rPr/>
              <w:t>Procedura dotyczy zmiany umowy przyznania pomocy w ramach działań:</w:t>
            </w:r>
          </w:p>
          <w:p>
            <w:pPr>
              <w:pStyle w:val="TytuKP"/>
              <w:numPr>
                <w:ilvl w:val="0"/>
                <w:numId w:val="3"/>
              </w:numPr>
              <w:spacing w:before="0" w:after="0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Podstawowe usługi dla gospodarki i ludności wiejskiej – 32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Odnowa i rozwój wsi </w:t>
            </w:r>
            <w:r>
              <w:rPr>
                <w:caps/>
              </w:rPr>
              <w:t>– 313, 322, 323.</w:t>
            </w:r>
            <w:r>
              <w:rPr/>
              <w:t xml:space="preserve"> </w:t>
            </w:r>
          </w:p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drażanie lokalnych strategii rozwoju 413 </w:t>
            </w:r>
          </w:p>
          <w:p>
            <w:pPr>
              <w:pStyle w:val="Normal"/>
              <w:spacing w:before="120" w:after="0"/>
              <w:ind w:left="993" w:hanging="285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dla operacji, które odpowiadają warunkom przyznania pomocy w ramach działania</w:t>
            </w:r>
            <w:r>
              <w:rPr>
                <w:i/>
                <w:sz w:val="22"/>
                <w:szCs w:val="22"/>
              </w:rPr>
              <w:t xml:space="preserve"> Odnowa i rozwój wsi,</w:t>
            </w:r>
          </w:p>
          <w:p>
            <w:pPr>
              <w:pStyle w:val="Footnote"/>
              <w:ind w:left="1080" w:hanging="371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2"/>
                <w:szCs w:val="22"/>
              </w:rPr>
              <w:t>dla małych projektów tj. operacji, które nie odpowiadają warunkom przyznania pomocy w ramach działań Osi 3, ale przyczyniają się do osiągnięcia celów tej osi</w:t>
            </w:r>
          </w:p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drażanie projektów współpracy - 421</w:t>
            </w:r>
          </w:p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cjonowanie lokalnej grupy działania, nabywanie umiejętności i aktywizacja - 431</w:t>
            </w:r>
          </w:p>
          <w:p>
            <w:pPr>
              <w:pStyle w:val="Normal"/>
              <w:ind w:left="360" w:hanging="0"/>
              <w:rPr/>
            </w:pPr>
            <w:r>
              <w:rPr/>
              <w:t>oraz umowy o warunkach i sposobie realizacji lokalnej strategii rozwoj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iRW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ana treśc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isma P-1 – P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Zastępuje się sformułowanie: </w:t>
            </w:r>
            <w:r>
              <w:rPr>
                <w:i/>
                <w:sz w:val="24"/>
              </w:rPr>
              <w:t>wyboru LGD do realizacji LSR</w:t>
            </w:r>
            <w:r>
              <w:rPr>
                <w:sz w:val="24"/>
              </w:rPr>
              <w:t xml:space="preserve"> sformułowaniem: </w:t>
            </w:r>
            <w:r>
              <w:rPr>
                <w:i/>
                <w:sz w:val="24"/>
                <w:szCs w:val="24"/>
              </w:rPr>
              <w:t>o warunkach i sposobie realizacji lokalnej strategii rozwoj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podać przyczynę zmiany, np. rekomendacja audytu (raport z dnia ..., str. ..., treść uwagi); uwaga SW, MRiRW, ARiMR (pismo znak:..., z dnia..., treść uwagi); </w:t>
        <w:br/>
        <w:t>w przypadku, gdy zmiana Książki Procedur (KP) wynika ze zmiany systemu informatycznego należy podać numer konkretnego Zgłoszenia Zmiany, na podstawie którego został zmieniony system; w przypadku, gdy zmiana KP wynika ze zmiany legislacji należy podać pełną nazwę ustawy, rozporządzenia, itp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podać np. rozdz., str., pkt, rodzaj dokumentu, itp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scharakteryzować rodzaj wprowadzonej zmia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umer i tytuł KP, na którą ma wpływ proponowana zmiana. Jeżeli proponowana zmiana nie ma wpływu na inne KP w niniejszej rubryce należy wpisać słowa „zmiana nie ma wpływu na inne KP”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jednoznacznie określić, w jaki sposób proponowana zmiana wpływa na KP i jakich zmian należy w niej dokonać w celu zapewnienia spójności miedzy dwoma KP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daje IZ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5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4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00:00Z</dcterms:created>
  <dc:creator>bzd</dc:creator>
  <dc:description/>
  <cp:keywords/>
  <dc:language>en-US</dc:language>
  <cp:lastModifiedBy>Bodzio U.</cp:lastModifiedBy>
  <cp:lastPrinted>2013-09-16T13:12:00Z</cp:lastPrinted>
  <dcterms:modified xsi:type="dcterms:W3CDTF">2013-09-16T11:33:00Z</dcterms:modified>
  <cp:revision>4</cp:revision>
  <dc:subject/>
  <dc:title>KZ01                                                                                       </dc:title>
</cp:coreProperties>
</file>