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4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mię i nazwisko / Nazwa*  Beneficjenta/LGD*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Uprzejmie informuję, iż w trakcie weryfikacji Pana/Pani/Państwa* wniosku </w:t>
        <w:br/>
        <w:t xml:space="preserve">o zmianę Umowy, </w:t>
      </w:r>
      <w:r>
        <w:rPr/>
        <w:t xml:space="preserve">złożonego w ramach PROW na lata 2007-2013 </w:t>
        <w:br/>
        <w:t>w zakresie działania…………/o warunkach i sposobie realizacji lokalnej strategii rozwoju*, który wpłynął do Urzędu Marszałkowskiego/wojewódzkiej samorządowej jednostki organizacyjnej</w:t>
      </w:r>
      <w:r>
        <w:rPr>
          <w:bCs/>
        </w:rPr>
        <w:t>*</w:t>
      </w:r>
      <w:r>
        <w:rPr/>
        <w:t xml:space="preserve"> </w:t>
        <w:br/>
        <w:t>w dniu………..,</w:t>
      </w:r>
      <w:r>
        <w:rPr>
          <w:bCs/>
        </w:rPr>
        <w:t xml:space="preserve"> wystąpiła konieczność uzyskania dodatkowych opinii/zaleceń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3"/>
        </w:rPr>
      </w:pPr>
      <w:r>
        <w:rPr>
          <w:bCs/>
        </w:rPr>
        <w:t>W związku z powyższym 21 dniowy termin przewidziany na rozpatrzenie Pana/Pani/Państwa* wniosku wydłuża się o czas niezbędny do uzyskania ww. opinii/ zaleceń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niepotrzebne usunąć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6/z</w:t>
      <w:tab/>
      <w:t xml:space="preserve">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9:00Z</dcterms:created>
  <dc:creator>zszik</dc:creator>
  <dc:description/>
  <cp:keywords/>
  <dc:language>en-US</dc:language>
  <cp:lastModifiedBy>Bodzio U.</cp:lastModifiedBy>
  <cp:lastPrinted>2008-06-19T11:11:00Z</cp:lastPrinted>
  <dcterms:modified xsi:type="dcterms:W3CDTF">2013-09-16T11:34:00Z</dcterms:modified>
  <cp:revision>39</cp:revision>
  <dc:subject/>
  <dc:title>2_4_12_OD12_03</dc:title>
</cp:coreProperties>
</file>