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Nazwa Departamentu / Biura w Urzędzie Marszałkowskim/</w:t>
      </w:r>
      <w:r>
        <w:rPr>
          <w:b/>
          <w:i/>
          <w:sz w:val="28"/>
          <w:szCs w:val="28"/>
        </w:rPr>
        <w:t>/ nazwa wojewódzkiej samorządowej jednostki organizacyjnej</w:t>
      </w:r>
      <w:r>
        <w:rPr>
          <w:b/>
          <w:bCs/>
          <w:sz w:val="28"/>
          <w:szCs w:val="28"/>
        </w:rPr>
        <w:t xml:space="preserve">, odpowiadającego za obsługę wniosków </w:t>
        <w:br/>
        <w:t>o przyznanie pomocy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40450" cy="1774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  <w:gridCol w:w="1656"/>
                              <w:gridCol w:w="567"/>
                              <w:gridCol w:w="2250"/>
                              <w:gridCol w:w="163"/>
                              <w:gridCol w:w="644"/>
                              <w:gridCol w:w="62"/>
                              <w:gridCol w:w="137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4/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Biuro Kontr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39.7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  <w:gridCol w:w="1656"/>
                        <w:gridCol w:w="567"/>
                        <w:gridCol w:w="2250"/>
                        <w:gridCol w:w="163"/>
                        <w:gridCol w:w="644"/>
                        <w:gridCol w:w="62"/>
                        <w:gridCol w:w="137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4/004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Biuro Kontr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/>
                                <w:b/>
                                <w:bCs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708"/>
        <w:rPr>
          <w:sz w:val="16"/>
          <w:szCs w:val="16"/>
        </w:rPr>
      </w:pPr>
      <w:r>
        <w:rPr/>
        <w:t>W związku z</w:t>
      </w:r>
      <w:r>
        <w:rPr>
          <w:bCs/>
        </w:rPr>
        <w:t xml:space="preserve"> analizą </w:t>
      </w:r>
      <w:r>
        <w:rPr/>
        <w:t xml:space="preserve">wniosku o zmianę Umowy, złożonego </w:t>
        <w:br/>
        <w:t>przez………………………………………………………………………………………………..</w:t>
      </w:r>
      <w:r>
        <w:rPr>
          <w:bCs/>
        </w:rPr>
        <w:t>…</w:t>
      </w: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Imię i nazwisko/Nazwa* Beneficjenta/LGD*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Normal"/>
        <w:jc w:val="both"/>
        <w:rPr>
          <w:sz w:val="23"/>
        </w:rPr>
      </w:pPr>
      <w:r>
        <w:rPr/>
        <w:t xml:space="preserve"> </w:t>
      </w:r>
      <w:r>
        <w:rPr/>
        <w:t>w ramach PROW na lata 2007-2013, w zakresie działania ........................./ o warunkach i sposobie realizacji lokalnej strategii rozwoju*, który wpłynął do Urzędu Marszałkowskiego/wojewódzkiej samorządowej jednostki organizacyjnej* w dniu ……………. , zwracam się z uprzejmą prośbą o przeprowadzenie wizytacji w miejscu celem weryfikacji elementów wymienionych w załączniku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łączn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40"/>
        <w:rPr/>
      </w:pPr>
      <w:r>
        <w:rPr>
          <w:sz w:val="16"/>
          <w:szCs w:val="16"/>
        </w:rPr>
        <w:t>Lista elementów do sprawdzenia podczas wizytacji w miejsc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usunąć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963"/>
        <w:gridCol w:w="720"/>
        <w:gridCol w:w="720"/>
      </w:tblGrid>
      <w:tr>
        <w:trPr>
          <w:trHeight w:val="36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 w miejsc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2810"/>
        <w:gridCol w:w="1541"/>
        <w:gridCol w:w="2150"/>
        <w:gridCol w:w="1466"/>
      </w:tblGrid>
      <w:tr>
        <w:trPr>
          <w:trHeight w:val="37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 w miejscu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miejscu wizytację w miejsc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czytelny podpis, imię i nazwisko osób przeprowadzających wizytację w miejscu. ………………………………………………………………………………………………………………………………………………………………………………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 i czytelny podpis, imię i nazwisko osoby obecnej przy wizytacji w miejscu. ………………………………………………………………………………………………………………………………………………………………………………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6/z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4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acji w miejscu podając uzasadnienie zlecenia wizytacji w miejscu wraz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ację w  miejsc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miejscu wizytację w miejsc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01:00Z</dcterms:created>
  <dc:creator>ARiMR</dc:creator>
  <dc:description/>
  <cp:keywords/>
  <dc:language>en-US</dc:language>
  <cp:lastModifiedBy>Bodzio U.</cp:lastModifiedBy>
  <cp:lastPrinted>2008-06-19T11:11:00Z</cp:lastPrinted>
  <dcterms:modified xsi:type="dcterms:W3CDTF">2013-09-16T11:00:00Z</dcterms:modified>
  <cp:revision>3</cp:revision>
  <dc:subject/>
  <dc:title>P-10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