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* Beneficjenta/LGD*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Uprzejmie informuję, że Wniosek o zmianę Umowy nr ............................ zawartej w dniu ..........................w .................................................. został zaakceptowany. </w:t>
        <w:br/>
        <w:t xml:space="preserve">W związku z powyższym, uprzejmie zapraszam do ……………………………………………….. w dniu ……………………. o godzinie …………………. w celu podpisania Aneksu do Umow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ałączeniu przekazuję projekt Aneksu do Umowy. </w:t>
      </w:r>
    </w:p>
    <w:p>
      <w:pPr>
        <w:pStyle w:val="Tekstpodstawowy2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, kiedy Beneficjent/LGD* nie może stawić się </w:t>
        <w:br/>
        <w:t xml:space="preserve">w …………………………………………… w wyznaczonym terminie, zobowiązany jest poinformować o tym fakcie …………………………………. (najpóźniej w dniu przewidzianym jako dzień podpisania Aneksu do Umowy) i ustalić kolejną datę podpisania Aneksu. Nowy termin podpisania aneksu nie powinien być dłuższy niż 21 dni liczonych od dnia, na który został wyznaczony pierwotny termin zawarcia aneksu, określony w tym piśmie. </w:t>
      </w:r>
    </w:p>
    <w:p>
      <w:pPr>
        <w:pStyle w:val="Normal"/>
        <w:jc w:val="both"/>
        <w:rPr/>
      </w:pPr>
      <w:r>
        <w:rPr>
          <w:sz w:val="22"/>
          <w:szCs w:val="22"/>
        </w:rPr>
        <w:t>Niestawienie się na podpisanie Aneksu do Umowy bez uprzedniego poinformowania ………………………………… będzie jednoznaczne z rezygnacją ze zmian zgłaszanych do ww. Um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Jednocześnie uprzejmie informuję, że zmiana postanowień umowy przyznania pomocy prowadzi do zmniejszenia kwoty przyznanej pomocy, co z kolei oznaczać będzie, że kwota wyprzedzającego finansowego wypłacona została w nadmiernej wysokości. Nadmiernie pobrana kwota wynosi: ……………………… zł (słownie: ………………………….…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tym Beneficjent powinien zwrócić nadmiernie pobraną kwotę wyprzedzającego finansowania na rachunek Agencji Płatniczej: 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miotowy aneks może zostać zawarty tylko w przypadku odzyskania przez Agencję Płatniczą ww. kwo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kt Aneksu do Umowy 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rPr/>
      </w:pPr>
      <w:r>
        <w:rPr>
          <w:sz w:val="24"/>
          <w:szCs w:val="24"/>
          <w:vertAlign w:val="superscript"/>
        </w:rPr>
        <w:t>1</w:t>
      </w:r>
      <w:r>
        <w:rPr/>
        <w:t>„Wypełnić w przypadku zmiany umowy przyznania pomocy, zgodnie z którą wypłacone zostało wyprzedzające finansowanie, a zmiana tej umowy powoduje, że kwota wypłaconego wyprzedzającego finansowania przekracza równowartość 20 % kwoty przyznanej pomocy po zmianie tej umowy. W innych przypadkach skreślić.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niepotrzebne usunąć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6/z                                                                  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widowControl w:val="false"/>
      <w:rPr>
        <w:rStyle w:val="PageNumber"/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3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3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1:00Z</dcterms:created>
  <dc:creator>Górska</dc:creator>
  <dc:description/>
  <cp:keywords/>
  <dc:language>en-US</dc:language>
  <cp:lastModifiedBy>Bodzio U.</cp:lastModifiedBy>
  <cp:lastPrinted>2008-04-16T12:26:00Z</cp:lastPrinted>
  <dcterms:modified xsi:type="dcterms:W3CDTF">2013-08-23T11:31:00Z</dcterms:modified>
  <cp:revision>3</cp:revision>
  <dc:subject/>
  <dc:title>P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