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9670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Urząd Marszałkowski Województwa ………</w:t>
                    <w:br/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6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*  Beneficjenta/LGD*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przejmie informuję, iż w związku z potrzebą podpisania Aneksu do Umowy, </w:t>
        <w:br/>
        <w:t>wynikającego z:…………………………………………………………... zapraszam/ ponownie zapraszam* do ……………………….. w dniu …………………………..…. o godzinie …………………. w celu podpisania Aneksu do Umowy.</w:t>
      </w:r>
    </w:p>
    <w:p>
      <w:pPr>
        <w:pStyle w:val="Normal"/>
        <w:jc w:val="both"/>
        <w:rPr/>
      </w:pPr>
      <w:r>
        <w:rPr>
          <w:sz w:val="24"/>
          <w:szCs w:val="24"/>
        </w:rPr>
        <w:t>W załączeniu przekazuję projekt Aneksu do Umowy.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przypadku, kiedy Beneficjent/LGD* nie może stawić się </w:t>
        <w:br/>
        <w:t xml:space="preserve">w …………………………………………… w wyznaczonym terminie, zobowiązany jest poinformować o tym fakcie Urząd Marszałkowski </w:t>
        <w:br/>
        <w:t xml:space="preserve">(najpóźniej w dniu przewidzianym jako dzień podpisania Aneksu do Umowy) </w:t>
        <w:br/>
        <w:t>i ustalić kolejną datę podpisania Aneksu. **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wy termin podpisania aneksu nie powinien być dłuższy niż 21 dni liczonych od dnia, na który został wyznaczony pierwotny termin zawarcia aneksu, określony w tym piśmie.**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W przypadku, kiedy Beneficjent/LGD* nie zamierza podpisać Aneksu do Umowy, proszony jest </w:t>
        <w:br/>
        <w:t xml:space="preserve">o poinformowanie o tym fakcie na piśmie Urząd Marszałkowski przed wyznaczoną/ustaloną* datą podpisania aneks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Projekt Aneksu do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 - niepotrzebne usunąć</w:t>
      </w:r>
    </w:p>
    <w:p>
      <w:pPr>
        <w:pStyle w:val="Normal"/>
        <w:rPr/>
      </w:pPr>
      <w:r>
        <w:rPr/>
        <w:t>** - usunąć całe zdanie w przypadku ponownego wysyłania pisma P-6/004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b/>
              <w:bCs/>
              <w:sz w:val="18"/>
            </w:rPr>
            <w:t>KP-004/v.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fldChar w:fldCharType="begin"/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instrText xml:space="preserve"> Sectionpages </w:instrText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  <w:t>2</w:t>
          </w:r>
          <w:r/>
          <w:r>
            <w:rPr>
              <w:sz w:val="18"/>
              <w:b/>
              <w:rFonts w:cs="Arial Narrow" w:ascii="Arial Narrow" w:hAnsi="Arial Narrow"/>
              <w:lang w:val="en-US" w:eastAsia="en-US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4"/>
        <w:szCs w:val="24"/>
      </w:rPr>
      <w:t xml:space="preserve">KP-004/v.6/z                                                                                                                    Strona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z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NUMPAGES \* ARABIC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</w:t>
    </w:r>
    <w:r>
      <w:rPr>
        <w:sz w:val="24"/>
        <w:i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1:00Z</dcterms:created>
  <dc:creator>Górska</dc:creator>
  <dc:description/>
  <cp:keywords/>
  <dc:language>en-US</dc:language>
  <cp:lastModifiedBy>Bodzio U.</cp:lastModifiedBy>
  <cp:lastPrinted>2008-06-19T11:12:00Z</cp:lastPrinted>
  <dcterms:modified xsi:type="dcterms:W3CDTF">2013-08-23T11:36:00Z</dcterms:modified>
  <cp:revision>40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