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sługi Wniosku o przyznanie pomocy </w:t>
        <w:br/>
        <w:t xml:space="preserve">dla działań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3, 322, 323 „Odnowa i rozwój wsi”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413 „Wdrażanie lokalnych strategii rozwoju” – dla operacji, które odpowiadają warunkom przyznania pomocy w ramach działania 313, 322, 323 „Odnowa i rozwój wsi”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28"/>
          <w:szCs w:val="28"/>
        </w:rPr>
      </w:pPr>
      <w:r>
        <w:rPr>
          <w:rFonts w:cs="Times" w:ascii="Times" w:hAnsi="Times"/>
          <w:b/>
          <w:bCs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  <w:br/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1/v.6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6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76733843">
            <w:r>
              <w:rPr>
                <w:rStyle w:val="IndexLink"/>
                <w:lang w:val="en-US"/>
              </w:rPr>
              <w:t>CZĘŚĆ A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44">
            <w:r>
              <w:rPr>
                <w:rStyle w:val="IndexLink"/>
                <w:rFonts w:cs="Times New Roman" w:ascii="Times New Roman" w:hAnsi="Times New Roman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OCEDURY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45">
            <w:r>
              <w:rPr>
                <w:rStyle w:val="IndexLink"/>
                <w:rFonts w:cs="Times New Roman" w:ascii="Times New Roman" w:hAnsi="Times New Roman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ocedura rozpatrywania Wniosku o przyznanie pomocy dla Działania 313, 322, 323, „Odnowa i rozwój wsi” w ramach Programu Rozwoju Obszarów Wiejskich na lata  2007-2013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4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dmiot dokumentu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4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bszar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48">
            <w:r>
              <w:rPr>
                <w:rStyle w:val="IndexLink"/>
              </w:rPr>
              <w:t>1.1.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Funkcj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49">
            <w:r>
              <w:rPr>
                <w:rStyle w:val="IndexLink"/>
              </w:rPr>
              <w:t>1.1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50">
            <w:r>
              <w:rPr>
                <w:rStyle w:val="IndexLink"/>
              </w:rPr>
              <w:t>1.1.5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Weryfikacja wstępna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51">
            <w:r>
              <w:rPr>
                <w:rStyle w:val="IndexLink"/>
              </w:rPr>
              <w:t>1.1.6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Weryfikacja kompletności (…)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52">
            <w:r>
              <w:rPr>
                <w:rStyle w:val="IndexLink"/>
              </w:rPr>
              <w:t>1.1.7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Weryfikacja rzetelności oraz wizytacji w miejscu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53">
            <w:r>
              <w:rPr>
                <w:rStyle w:val="IndexLink"/>
              </w:rPr>
              <w:t>1.1.8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Ocena końcowa wniosku o przyznanie pomocy</w:t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54">
            <w:r>
              <w:rPr>
                <w:rStyle w:val="IndexLink"/>
              </w:rPr>
              <w:t>1.1.9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Odmowa przyznania pomocy.</w:t>
              <w:tab/>
              <w:t>14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55">
            <w:r>
              <w:rPr>
                <w:rStyle w:val="IndexLink"/>
              </w:rPr>
              <w:t>1.1.10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- Podpisanie umowy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56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LEGENDA – zastosowane symbole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57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CZYNNOŚCI I ODPOWIEDZIALNOŚCI NA STANOWISKACH ZWIĄZANYCH Z WYKONYWANIEM POSZCZEGÓLNYCH ZADAŃ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58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ŁĄCZNIKI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59">
            <w:r>
              <w:rPr>
                <w:rStyle w:val="IndexLink"/>
                <w:rFonts w:cs="Times New Roman" w:ascii="Times New Roman" w:hAnsi="Times New Roman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az pism (korespondencji) do obsługi Wniosku o przyznanie pomocy w ramach działania 313, 322, 323 „Odnowa i rozwój wsi”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76733860">
            <w:r>
              <w:rPr>
                <w:rStyle w:val="IndexLink"/>
              </w:rPr>
              <w:t>CZĘŚĆ B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61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ocedury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62">
            <w:r>
              <w:rPr>
                <w:rStyle w:val="IndexLink"/>
                <w:rFonts w:cs="Times New Roman" w:ascii="Times New Roman" w:hAnsi="Times New Roman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ocedura rozpatrywania wniosku o przyznanie pomocy w ramach działania Wdrażanie lokalnych strategii rozwoju dla projektów kwalifikujących się do udzielenia pomocy w ramach działania Odnowa i rozwój wsi w ramach PROW 2007-2013.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3">
            <w:r>
              <w:rPr>
                <w:rStyle w:val="IndexLink"/>
              </w:rPr>
              <w:t>5.1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dmiot dokumentu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4">
            <w:r>
              <w:rPr>
                <w:rStyle w:val="IndexLink"/>
              </w:rPr>
              <w:t>5.1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bszar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5">
            <w:r>
              <w:rPr>
                <w:rStyle w:val="IndexLink"/>
              </w:rPr>
              <w:t>5.1.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Funkcja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6">
            <w:r>
              <w:rPr>
                <w:rStyle w:val="IndexLink"/>
              </w:rPr>
              <w:t>5.1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3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7">
            <w:r>
              <w:rPr>
                <w:rStyle w:val="IndexLink"/>
              </w:rPr>
              <w:t>5.1.5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Weryfikacja wyboru przez LGD operacji do finansowania</w:t>
              <w:tab/>
              <w:t>3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8">
            <w:r>
              <w:rPr>
                <w:rStyle w:val="IndexLink"/>
              </w:rPr>
              <w:t>5.1.6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prawdzenie dostępności środków na operację w ramach naboru</w:t>
              <w:tab/>
              <w:t>3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69">
            <w:r>
              <w:rPr>
                <w:rStyle w:val="IndexLink"/>
              </w:rPr>
              <w:t>5.1.7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Weryfikacja wstępna</w:t>
              <w:tab/>
              <w:t>3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70">
            <w:r>
              <w:rPr>
                <w:rStyle w:val="IndexLink"/>
                <w:bCs/>
              </w:rPr>
              <w:t>5.1.8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 xml:space="preserve">Przebieg procesu – Weryfikacja kompletności </w:t>
            </w:r>
            <w:r>
              <w:rPr>
                <w:rStyle w:val="IndexLink"/>
                <w:bCs/>
              </w:rPr>
              <w:t>i poprawności, zgodności z zasadami przyznawania pomocy, krzyżowej oraz limitu i poziomu pomocy oraz racjonalności kosztów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71">
            <w:r>
              <w:rPr>
                <w:rStyle w:val="IndexLink"/>
              </w:rPr>
              <w:t>5.1.9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Weryfikacja rzetelności oraz wizytacji w miejscu</w:t>
              <w:tab/>
              <w:t>43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72">
            <w:r>
              <w:rPr>
                <w:rStyle w:val="IndexLink"/>
                <w:bCs/>
              </w:rPr>
              <w:t>5.1.10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Ocena końcowa wniosku o przyznanie pomocy</w:t>
              <w:tab/>
              <w:t>45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73">
            <w:r>
              <w:rPr>
                <w:rStyle w:val="IndexLink"/>
              </w:rPr>
              <w:t>5.1.1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O</w:t>
            </w:r>
            <w:r>
              <w:rPr>
                <w:rStyle w:val="IndexLink"/>
                <w:bCs/>
              </w:rPr>
              <w:t>dmowa przyznania pomocy/ pozostawienie wniosku bez rozpatrzenia, wycofanie wniosku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rFonts w:ascii="Calibri" w:hAnsi="Calibri" w:cs="Calibri"/>
              <w:szCs w:val="22"/>
            </w:rPr>
          </w:pPr>
          <w:hyperlink w:anchor="__RefHeading___Toc276733874">
            <w:r>
              <w:rPr>
                <w:rStyle w:val="IndexLink"/>
              </w:rPr>
              <w:t>5.1.1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rzebieg procesu – Podpisanie umowy</w:t>
              <w:tab/>
              <w:t>48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75">
            <w:r>
              <w:rPr>
                <w:rStyle w:val="IndexLink"/>
                <w:rFonts w:cs="Times New Roman" w:ascii="Times New Roman" w:hAnsi="Times New Roman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LEGENDA – zastosowane symbole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76">
            <w:r>
              <w:rPr>
                <w:rStyle w:val="IndexLink"/>
                <w:rFonts w:cs="Times New Roman" w:ascii="Times New Roman" w:hAnsi="Times New Roman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CZYNNOŚCI I ODPOWIEDZIALNOŚCI NA STANOWISKACH ZWIĄZANYCH Z WYKONYWANIEM POSZCZEGÓLNYCH ZADAŃ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77">
            <w:r>
              <w:rPr>
                <w:rStyle w:val="IndexLink"/>
                <w:rFonts w:cs="Times New Roman" w:ascii="Times New Roman" w:hAnsi="Times New Roman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ŁĄCZNIKI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733878">
            <w:r>
              <w:rPr>
                <w:rStyle w:val="IndexLink"/>
                <w:rFonts w:cs="Times New Roman" w:ascii="Times New Roman" w:hAnsi="Times New Roman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      </w:r>
            <w:r>
              <w:rPr>
                <w:rStyle w:val="IndexLink"/>
              </w:rPr>
              <w:tab/>
              <w:t>7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b w:val="false"/>
          <w:b w:val="false"/>
          <w:sz w:val="28"/>
          <w:szCs w:val="28"/>
          <w:lang w:val="en-US" w:eastAsia="en-US"/>
        </w:rPr>
      </w:pPr>
      <w:bookmarkStart w:id="0" w:name="__RefHeading___Toc276733843"/>
      <w:bookmarkEnd w:id="0"/>
      <w:r>
        <w:rPr>
          <w:b w:val="false"/>
        </w:rPr>
        <w:t>CZĘŚĆ 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19"/>
        </w:numPr>
        <w:rPr>
          <w:b w:val="false"/>
          <w:b w:val="false"/>
          <w:sz w:val="28"/>
          <w:szCs w:val="28"/>
          <w:lang w:val="en-US" w:eastAsia="en-US"/>
        </w:rPr>
      </w:pPr>
      <w:bookmarkStart w:id="1" w:name="__RefHeading___Toc276733844"/>
      <w:bookmarkEnd w:id="1"/>
      <w:r>
        <w:rPr>
          <w:b w:val="false"/>
          <w:sz w:val="28"/>
          <w:szCs w:val="28"/>
          <w:lang w:val="en-US" w:eastAsia="en-US"/>
        </w:rPr>
        <w:t>PROCEDURY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bookmarkStart w:id="2" w:name="__RefHeading___Toc276733845"/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Procedura rozpatrywania Wniosku o przyznanie pomocy dla Działania 313, 322, 323, „Odnowa i rozwój wsi” w ramach Programu Rozwoju Obszarów Wiejskich na lata </w:t>
        <w:br/>
        <w:t>2007-2013</w:t>
      </w:r>
      <w:bookmarkEnd w:id="2"/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3" w:name="__RefHeading___Toc276733846"/>
      <w:bookmarkEnd w:id="3"/>
      <w:r>
        <w:rPr>
          <w:sz w:val="24"/>
          <w:szCs w:val="24"/>
          <w:lang w:val="en-US" w:eastAsia="en-US"/>
        </w:rPr>
        <w:t>Przedmiot dokumen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dla Działania 313, 322, 323 „Odnowa i rozwój wsi”</w:t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4" w:name="__RefHeading___Toc276733847"/>
      <w:bookmarkEnd w:id="4"/>
      <w:r>
        <w:rPr>
          <w:sz w:val="24"/>
          <w:szCs w:val="24"/>
          <w:lang w:val="en-US" w:eastAsia="en-US"/>
        </w:rPr>
        <w:t>Obsz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w ramach działania „Odnowa i rozwój wsi”</w:t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5" w:name="__RefHeading___Toc276733848"/>
      <w:bookmarkEnd w:id="5"/>
      <w:r>
        <w:rPr>
          <w:sz w:val="24"/>
          <w:szCs w:val="24"/>
          <w:lang w:val="en-US" w:eastAsia="en-US"/>
        </w:rPr>
        <w:t>Funkc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</w:rPr>
      </w:pPr>
      <w:bookmarkStart w:id="6" w:name="__RefHeading___Toc276733849"/>
      <w:bookmarkEnd w:id="6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76900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7" w:name="__RefHeading___Toc276733850"/>
      <w:r>
        <w:rPr>
          <w:sz w:val="24"/>
          <w:szCs w:val="24"/>
        </w:rPr>
        <w:t>Przebieg procesu – Weryfikacja wstępna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37155" cy="842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8" w:name="__RefHeading___Toc276733851"/>
      <w:bookmarkEnd w:id="8"/>
      <w:r>
        <w:rPr>
          <w:sz w:val="24"/>
          <w:szCs w:val="24"/>
        </w:rPr>
        <w:t>Przebieg procesu – Weryfikacja kompletności (…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42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9" w:name="__RefHeading___Toc276733852"/>
      <w:bookmarkEnd w:id="9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460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10" w:name="__RefHeading___Toc276733853"/>
      <w:bookmarkEnd w:id="10"/>
      <w:r>
        <w:rPr>
          <w:sz w:val="24"/>
          <w:szCs w:val="24"/>
        </w:rPr>
        <w:t>Przebieg procesu – Ocena końcowa wniosku o przyznanie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8421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11" w:name="__RefHeading___Toc276733854"/>
      <w:bookmarkEnd w:id="11"/>
      <w:r>
        <w:rPr>
          <w:sz w:val="24"/>
          <w:szCs w:val="24"/>
        </w:rPr>
        <w:t>Przebieg procesu – Odmowa przyznania pomo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36515" cy="521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/>
      </w:pPr>
      <w:bookmarkStart w:id="12" w:name="__RefHeading___Toc276733855"/>
      <w:bookmarkEnd w:id="12"/>
      <w:r>
        <w:rPr>
          <w:sz w:val="24"/>
          <w:szCs w:val="24"/>
        </w:rPr>
        <w:t>Przebieg procesu - Podpisanie umow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04310" cy="7074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19"/>
        </w:numPr>
        <w:ind w:left="360" w:hanging="0"/>
        <w:rPr/>
      </w:pPr>
      <w:bookmarkStart w:id="13" w:name="__RefHeading___Toc276733856"/>
      <w:bookmarkEnd w:id="13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7704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12;height:48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9"/>
        </w:numPr>
        <w:rPr/>
      </w:pPr>
      <w:bookmarkStart w:id="14" w:name="__RefHeading___Toc276733857"/>
      <w:bookmarkEnd w:id="14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320"/>
        <w:gridCol w:w="180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wraz z załącznikami, odatowanie -opieczętowanie i podpis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_Hlk226878158"/>
            <w:bookmarkStart w:id="16" w:name="OLE_LINK2"/>
            <w:bookmarkStart w:id="17" w:name="OLE_LINK1"/>
            <w:bookmarkStart w:id="18" w:name="_Hlk226878158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 informacją czy Wnioskodawca nie figuruje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konieczności uzyskania dodatkowych opinii/ inform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innego po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 prośbą o usunięcie nieprawidłowości lub braków/ złoże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 wyjaśnień od Wnioskodaw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Biura Kontroli o przeprowadzenie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złożenie wyjaśnień po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6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Wnioskodawcy z wyjaśnieniami po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  <w:sz w:val="22"/>
                <w:szCs w:val="22"/>
              </w:rPr>
              <w:t>informujące o braku możliwości refinansowania ze względu na niewystarczające środki 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odmowie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0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apraszającego na podpisanie Umowy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teczki aktowej sprawy dołączenie Wykazu dokumentów oraz chronologiczne kompletowanie dokumentów spraw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b/>
                <w:bCs/>
                <w:color w:val="FFFF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20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4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8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30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1/001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1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1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232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1/001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przekazującego projekt listy operacji do Zarządu Województw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5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informującego o odmowie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 zgodnie z przepisami kancelaryjno – archiwal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apraszającego na podpisanie Umowy o przyznanie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11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rojektu umowy przyznania pomocy i załączników i załącz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 (sporządzenie notatki w tym zakresie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pisanie umowy do Tabeli monitorowan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Rejestru Podmiotów Wykluczonych przy użyciu wsparcia informatyczn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21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30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177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1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 uzupełnie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liczeń aktualizacji w zestawieniu rzeczowo- finans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287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2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etapu i przyczyn odmowy przyznania pomocy.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 uzupełnienień/wyjaśnień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I uzupełnie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nie figuruje w Rejestrze Podmiotów Wyklucz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sunięcie nieprawidłowości lub braków/ złożenie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rzekazującego projekt listy operacji do Zarządu Wojewódz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pisanie pisma do Wnioskodawcy informującego o odmowie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21" w:name="__RefHeading___Toc276733858"/>
      <w:r>
        <w:rPr>
          <w:rFonts w:cs="Times New Roman" w:ascii="Times New Roman" w:hAnsi="Times New Roman"/>
          <w:sz w:val="24"/>
          <w:szCs w:val="24"/>
        </w:rPr>
        <w:t>ZAŁĄCZNIKI</w:t>
      </w:r>
      <w:bookmarkEnd w:id="21"/>
    </w:p>
    <w:p>
      <w:pPr>
        <w:pStyle w:val="Heading1"/>
        <w:numPr>
          <w:ilvl w:val="1"/>
          <w:numId w:val="19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2" w:name="__RefHeading___Toc276733859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13, 322, 323 „Odnowa i rozwój wsi”</w:t>
      </w:r>
      <w:bookmarkEnd w:id="22"/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2157730</wp:posOffset>
                </wp:positionV>
                <wp:extent cx="5838825" cy="656653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656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796"/>
                              <w:gridCol w:w="82"/>
                              <w:gridCol w:w="6747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 dokumentu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ARiMR w sprawie przekazania informacji dotyczącej sprawdzenia rzetelności/wykluczeni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Wnioskodawcy z prośbą o usunięcie nieprawidłowości lub braków/złożenie wyjaśni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konieczności uzyskania dodatkowych wyjaśnień/op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wnioskujące o przeprowadzenie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5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 prośbą o złożenie wyjaśnień po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6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zekazanie projektu listy operacji do Zarządu Wojewódz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7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braku możliwości refundacji ze względu na niewystarczające środk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8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zapraszające na podpisanie Umowy </w:t>
                                    <w:br/>
                                    <w:t>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9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odmowie przyznania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innego podmiotu z prośbą o wydanie wyjaśnien/opini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ZOSTAŁE ZAŁACZNIKI ZWIĄZANE Z OBSŁUGĄ PROCESU O PRZYZNANIE POMOC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-1/001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arta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IK-1/001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Instrukcja do Karty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-1/001 C.1-C.2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Uzupełnienia/wyjaśn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WD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Wykaz dokume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517.05pt;mso-wrap-distance-left:0pt;mso-wrap-distance-right:7.05pt;mso-wrap-distance-top:0pt;mso-wrap-distance-bottom:0pt;margin-top:1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796"/>
                        <w:gridCol w:w="82"/>
                        <w:gridCol w:w="6747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 dokumentu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A: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ARiMR w sprawie przekazania informacji dotyczącej sprawdzenia rzetelności/wykluczenia Wnioskodawcy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2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Wnioskodawcy z prośbą o usunięcie nieprawidłowości lub braków/złożenie wyjaśnień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3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do Wnioskodawcy informujące o konieczności uzyskania dodatkowych wyjaśnień/opinii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4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wnioskujące o przeprowadzenie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5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 prośbą o złożenie wyjaśnień po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6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zekazanie projektu listy operacji do Zarządu Województwa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7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do Wnioskodawcy informujące o braku możliwości refundacji ze względu na niewystarczające środki finansowe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8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ismo do Wnioskodawcy zapraszające na podpisanie Umowy </w:t>
                              <w:br/>
                              <w:t>o przyznanie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9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odmowie przyznania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0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ismo do innego podmiotu z prośbą o wydanie wyjaśnien/opinii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ZOSTAŁE ZAŁACZNIKI ZWIĄZANE Z OBSŁUGĄ PROCESU O PRZYZNANIE POMOCY: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-1/001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arta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IK-1/001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Instrukcja do Karty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-1/001 C.1-C.2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Uzupełnienia/wyjaśnieni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WD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Wykaz dokument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3" w:name="__RefHeading___Toc276733860"/>
      <w:bookmarkEnd w:id="23"/>
      <w:r>
        <w:rPr>
          <w:b w:val="false"/>
        </w:rPr>
        <w:t>CZĘŚĆ B</w:t>
      </w:r>
    </w:p>
    <w:p>
      <w:pPr>
        <w:pStyle w:val="Heading1"/>
        <w:numPr>
          <w:ilvl w:val="0"/>
          <w:numId w:val="19"/>
        </w:numPr>
        <w:rPr>
          <w:b w:val="false"/>
          <w:b w:val="false"/>
          <w:sz w:val="28"/>
          <w:szCs w:val="28"/>
          <w:lang w:val="en-US" w:eastAsia="en-US"/>
        </w:rPr>
      </w:pPr>
      <w:bookmarkStart w:id="24" w:name="__RefHeading___Toc276733861"/>
      <w:bookmarkEnd w:id="24"/>
      <w:r>
        <w:rPr>
          <w:b w:val="false"/>
          <w:sz w:val="28"/>
          <w:szCs w:val="28"/>
          <w:lang w:val="en-US" w:eastAsia="en-US"/>
        </w:rPr>
        <w:t>Procedury</w:t>
      </w:r>
    </w:p>
    <w:p>
      <w:pPr>
        <w:pStyle w:val="Heading1"/>
        <w:numPr>
          <w:ilvl w:val="1"/>
          <w:numId w:val="19"/>
        </w:numPr>
        <w:jc w:val="both"/>
        <w:rPr/>
      </w:pPr>
      <w:bookmarkStart w:id="25" w:name="__RefHeading___Toc276733862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Procedura rozpatrywania wniosku o przyznanie pomocy w ramach działania Wdrażanie lokalnych strategii rozwoju dla projektów kwalifikujących się do udzielenia pomocy w ramach działania Odnowa i rozwój wsi w ramach PROW 2007-20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6" w:name="__RefHeading___Toc276733863"/>
      <w:bookmarkEnd w:id="26"/>
      <w:r>
        <w:rPr>
          <w:sz w:val="24"/>
          <w:szCs w:val="24"/>
          <w:lang w:val="en-US" w:eastAsia="en-US"/>
        </w:rPr>
        <w:t>Przedmiot dokumen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lang w:val="en-US" w:eastAsia="en-US"/>
        </w:rPr>
        <w:t>Obsługa wniosku o przyznanie pomocy dla Działania 313, 322, 323 „Odnowa i rozwój wsi”</w:t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7" w:name="__RefHeading___Toc276733864"/>
      <w:bookmarkEnd w:id="27"/>
      <w:r>
        <w:rPr>
          <w:sz w:val="24"/>
          <w:szCs w:val="24"/>
          <w:lang w:val="en-US" w:eastAsia="en-US"/>
        </w:rPr>
        <w:t>Obsz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w ramach działania „Odnowa i rozwój wsi”</w:t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8" w:name="__RefHeading___Toc276733865"/>
      <w:bookmarkEnd w:id="28"/>
      <w:r>
        <w:rPr>
          <w:sz w:val="24"/>
          <w:szCs w:val="24"/>
          <w:lang w:val="en-US" w:eastAsia="en-US"/>
        </w:rPr>
        <w:t>Funkc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29" w:name="__RefHeading___Toc276733866"/>
      <w:r>
        <w:rPr>
          <w:sz w:val="24"/>
          <w:szCs w:val="24"/>
        </w:rPr>
        <w:t>Przebieg procesu – Sporządzenie, wysłanie pisma</w:t>
      </w:r>
      <w:bookmarkEnd w:id="29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80710" cy="67989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679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/>
      </w:pPr>
      <w:bookmarkStart w:id="30" w:name="__RefHeading___Toc276733867"/>
      <w:bookmarkEnd w:id="30"/>
      <w:r>
        <w:rPr>
          <w:sz w:val="24"/>
          <w:szCs w:val="24"/>
        </w:rPr>
        <w:t>Przebieg procesu – Weryfikacja wyboru przez LGD operacji do finansowania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6350" cy="7874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6350" cy="85686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6350" cy="799274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31" w:name="__RefHeading___Toc276733868"/>
      <w:bookmarkEnd w:id="31"/>
      <w:r>
        <w:rPr>
          <w:sz w:val="24"/>
          <w:szCs w:val="24"/>
        </w:rPr>
        <w:t>Sprawdzenie dostępności środków na operację w ramach nab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156325" cy="77374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156325" cy="73444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32" w:name="__RefHeading___Toc276733869"/>
      <w:r>
        <w:rPr>
          <w:sz w:val="24"/>
          <w:szCs w:val="24"/>
        </w:rPr>
        <w:t>Przebieg procesu – Weryfikacja wstępna</w:t>
      </w:r>
      <w:bookmarkEnd w:id="32"/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1345" cy="84207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9"/>
        </w:numPr>
        <w:tabs>
          <w:tab w:val="clear" w:pos="1418"/>
          <w:tab w:val="left" w:pos="540" w:leader="none"/>
          <w:tab w:val="left" w:pos="576" w:leader="none"/>
        </w:tabs>
        <w:ind w:left="540" w:hanging="540"/>
        <w:rPr>
          <w:bCs/>
          <w:sz w:val="24"/>
        </w:rPr>
      </w:pPr>
      <w:bookmarkStart w:id="33" w:name="__RefHeading___Toc276733870"/>
      <w:bookmarkEnd w:id="33"/>
      <w:r>
        <w:rPr>
          <w:sz w:val="24"/>
          <w:szCs w:val="24"/>
        </w:rPr>
        <w:t xml:space="preserve">Przebieg procesu – Weryfikacja kompletności </w:t>
      </w:r>
      <w:r>
        <w:rPr>
          <w:bCs/>
          <w:sz w:val="24"/>
        </w:rPr>
        <w:t>i poprawności, zgodności z zasadami przyznawania pomocy, krzyżowej oraz limitu i poziomu pomocy oraz racjonalności kosztów</w:t>
      </w:r>
    </w:p>
    <w:p>
      <w:pPr>
        <w:pStyle w:val="Heading2"/>
        <w:tabs>
          <w:tab w:val="clear" w:pos="576"/>
          <w:tab w:val="clear" w:pos="1418"/>
          <w:tab w:val="left" w:pos="540" w:leader="none"/>
        </w:tabs>
        <w:ind w:left="0" w:hanging="0"/>
        <w:rPr>
          <w:bCs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5678170" cy="71202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16575" cy="856869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16575" cy="81724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/>
      </w:pPr>
      <w:bookmarkStart w:id="34" w:name="__RefHeading___Toc276733871"/>
      <w:bookmarkEnd w:id="34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66715" cy="789114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56869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9"/>
        </w:numPr>
        <w:rPr>
          <w:bCs/>
          <w:color w:val="000000"/>
          <w:sz w:val="24"/>
          <w:szCs w:val="24"/>
        </w:rPr>
      </w:pPr>
      <w:bookmarkStart w:id="35" w:name="__RefHeading___Toc276733872"/>
      <w:r>
        <w:rPr>
          <w:sz w:val="24"/>
          <w:szCs w:val="24"/>
        </w:rPr>
        <w:t>Przebieg procesu – Ocena końcowa wniosku o przyznanie pomocy</w:t>
      </w:r>
      <w:bookmarkEnd w:id="35"/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92980" cy="71196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711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19"/>
        </w:numPr>
        <w:rPr>
          <w:sz w:val="24"/>
          <w:szCs w:val="24"/>
        </w:rPr>
      </w:pPr>
      <w:bookmarkStart w:id="36" w:name="__RefHeading___Toc276733873"/>
      <w:bookmarkEnd w:id="36"/>
      <w:r>
        <w:rPr>
          <w:sz w:val="24"/>
          <w:szCs w:val="24"/>
        </w:rPr>
        <w:t>Przebieg procesu – O</w:t>
      </w:r>
      <w:r>
        <w:rPr>
          <w:bCs/>
          <w:color w:val="000000"/>
          <w:sz w:val="24"/>
          <w:szCs w:val="24"/>
        </w:rPr>
        <w:t>dmowa przyznania pomocy/ pozostawienie wniosku bez rozpatrzenia, wycofanie wniosk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26075" cy="49879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9"/>
        </w:numPr>
        <w:rPr/>
      </w:pPr>
      <w:bookmarkStart w:id="37" w:name="__RefHeading___Toc276733874"/>
      <w:r>
        <w:rPr>
          <w:sz w:val="24"/>
          <w:szCs w:val="24"/>
        </w:rPr>
        <w:t>Przebieg procesu – Podpisanie umowy</w:t>
      </w:r>
      <w:bookmarkEnd w:id="37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62960" cy="812038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9"/>
        </w:numPr>
        <w:rPr/>
      </w:pPr>
      <w:bookmarkStart w:id="38" w:name="__RefHeading___Toc276733875"/>
      <w:bookmarkEnd w:id="3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600"/>
                                  <a:ext cx="2361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8;width:37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9"/>
        </w:numPr>
        <w:rPr/>
      </w:pPr>
      <w:bookmarkStart w:id="39" w:name="__RefHeading___Toc276733876"/>
      <w:bookmarkEnd w:id="39"/>
      <w:r>
        <w:rPr>
          <w:rFonts w:cs="Times New Roman" w:ascii="Times New Roman" w:hAnsi="Times New Roman"/>
          <w:sz w:val="24"/>
          <w:szCs w:val="24"/>
        </w:rPr>
        <w:t xml:space="preserve">ZAKRES CZYNNOŚCI I </w:t>
      </w:r>
      <w:r>
        <w:rPr/>
        <w:t>ODPOWIEDZIALNOŚCI NA STANOWISKACH ZWIĄZANYCH Z WYKONYWANIEM POSZCZEGÓLNYCH ZADAŃ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 Weryfikacja wyboru przez LGD operacji do finansowania (A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jęcie dokumentacji, odatowanie, opieczętowanie i podpis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413_313</w:t>
            </w:r>
          </w:p>
        </w:tc>
      </w:tr>
      <w:tr>
        <w:trPr>
          <w:trHeight w:val="5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potwierdzenia wpływu dokumentacji dla L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413_313</w:t>
            </w:r>
          </w:p>
        </w:tc>
      </w:tr>
      <w:tr>
        <w:trPr>
          <w:trHeight w:val="70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</w:t>
            </w:r>
            <w:r>
              <w:rPr>
                <w:sz w:val="22"/>
                <w:szCs w:val="22"/>
              </w:rPr>
              <w:t xml:space="preserve"> do LGD oraz do wiadomości Wnioskodawcy, z prośbą o uzupełnienie bra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58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otrzymanych od LGD uzupełnień 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  Sprawdzenie dostępności środków w ramach naboru (A0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</w:tc>
      </w:tr>
      <w:tr>
        <w:trPr>
          <w:trHeight w:val="11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ewentualnej odpowiedzi Wnioskodawcy na pismo w sprawie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  Weryfikacja wstępna (A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Centrali ARiMR w sprawie przekazania informacji czy Wnioskodawca nie figuruje w Rejestrze Podmiotów Wykluczonych 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13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z Centrali ARiMR z informacją czy </w:t>
            </w:r>
            <w:r>
              <w:rPr>
                <w:bCs/>
                <w:sz w:val="22"/>
                <w:szCs w:val="22"/>
              </w:rPr>
              <w:t>Wnioskodawca nie figuruje w Rejestrze Podmiotów Wykluczonych 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8. Weryfikacja kompletność i poprawności, zgodności z zasadami przyznawania pomocy, krzyżowa oraz limitu i poziomu pomocy oraz racjonalności kosztów (B, C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z prośbą o usunięcie nieprawidłowości lub braków / złożenie wyjaśnień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otrzymanych od Wnioskodawcy uzupełnień 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  Weryfikacja rzetelności oraz wizytacja w miejscu (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Centrali ARiMR w sprawie przekazania informacji czy Wnioskodawca spełnia wymogi rzetelnoś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80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Biura Kontroli z prośbą o przeprowadzenie wizytacji w miejsc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</w:tc>
      </w:tr>
      <w:tr>
        <w:trPr>
          <w:trHeight w:val="4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raportu z wizyt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</w:tc>
      </w:tr>
      <w:tr>
        <w:trPr>
          <w:trHeight w:val="13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z prośbą o złożenie wyjaśnień po wizytacji w miejsc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10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od Wnioskodawcy z wyjaśnieniami po wizytacji w miejsc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  Odmowa przyznania pomocy / pozostawienie wniosku o przyznanie pomocy bez rozpatrzenia wycofanie wniosku (F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w sprawie </w:t>
            </w:r>
            <w:r>
              <w:rPr>
                <w:color w:val="000000"/>
                <w:sz w:val="22"/>
                <w:szCs w:val="22"/>
              </w:rPr>
              <w:t>potwierdzenia przyjęcia</w:t>
            </w:r>
            <w:r>
              <w:rPr>
                <w:sz w:val="22"/>
                <w:szCs w:val="22"/>
              </w:rPr>
              <w:t xml:space="preserve"> i pozostawienia wniosku bez rozpatrzeni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8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przekazującego załączniki do wycofanego wniosku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L/001</w:t>
            </w:r>
          </w:p>
        </w:tc>
      </w:tr>
      <w:tr>
        <w:trPr>
          <w:trHeight w:val="7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1.12. 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zapraszającego na podpisanie Umowy przyznania pomoc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 Weryfikacja wyboru przez LGD operacji do finansowania (A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413_313</w:t>
            </w:r>
          </w:p>
        </w:tc>
      </w:tr>
      <w:tr>
        <w:trPr>
          <w:trHeight w:val="96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danie znaku sprawy (w przypadku, gdy w danym UM czynności tej nie wykonuje pracownik kancelaryjny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413_313</w:t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teczki aktowej sprawy, dołączenie wykazu dokumentów oraz chronologiczne kompletowanie dokumentów w spra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boru przez LGD operacji do finansowania (Część A0.I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4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I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został wybrany do finansowania albo nie został złożony w terminie albo nie wskazano adresu i nie jest możliwe jego ustaleni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WoPP został wybrany do 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8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III. - załącznik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8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 uzupełnień / wyjaśnień (Część A0.III. - załącznik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po I uzupełnieniach / wyjaśnieniach (Część A0.IV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został wybrany do finansowania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II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został wybrany do 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/ wyjaśnień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V. - załącznik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ponownego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 / wyjaśnień (Część A0.V. - załącznik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po II uzupełnieniach / wyjaśnieniach 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został wybrany do finansowania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WoPP nie został wybrany do finansowani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bo na podstawie dokumentacji przekazanej przez LGD nie można stwierdzić, że WoPP został wybrany do 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  Sprawdzenie dostępności środków w ramach naboru (A01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/ ponowne sprawdzenie dostępności środków w ramach nabor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5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cja OFSA PROW DD</w:t>
            </w:r>
          </w:p>
        </w:tc>
      </w:tr>
      <w:tr>
        <w:trPr>
          <w:trHeight w:val="7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kwoty i daty / ponowne wpisanie daty sprawdzenia dostępności środków w ramach nabo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</w:tc>
      </w:tr>
      <w:tr>
        <w:trPr>
          <w:trHeight w:val="56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8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decyzji Wnioskodawcy w sprawie oczekiwania na zwolnienie śro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8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yniku sprawdzenia dostępności środków w ramach naboru (Część A01.III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oPP jest przewidzi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WoPP nie podlega finansowani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48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  Weryfikacja wstępna 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Wnioskodawca figuruje w rejestrze podmiotów wykluczonych (w sytuacji braku wsparcia informatycznego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69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1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weryfikacji w zakresie podlegania Wnioskodawcy wykluczeniu z otrzymania pomocy finansowej (Część A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wstępnej (Część A.)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9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8. Weryfikacja kompletność i poprawności, zgodności z zasadami przyznawania pomocy, krzyżowa oraz limitu i poziomu pomocy, racjonalności kosztów (B, C)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 (Część B)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u i poziomu pomocy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racjonalności kosztów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40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stępnego wyniku weryfikacji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89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określenie zakresu uzupełnień / wyjaśnień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porządzenie i parafowanie pisma do Wnioskodawcy  z prośbą o usunięcie nieprawidłowości lub braków / złożenie wyjaśnień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L/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8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 / wyjaśnień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6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po I uzupełnieniach / wyjaśnieniach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II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9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II uzupełnień 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ponownych uzupełnień /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ponowne  usunięcie nieprawidłowości lub braków / złożenie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83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4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I uzupełnień / wyjaśnień  oraz sprawdzenie czy w efekcie złożonych II uzupełnień / wyjaśnień wystąpiła konieczność dodatkowych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83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wystąpienia o dodatkowe wyjaśnienia 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i uzasadnienia dodatkowych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 prośbą o ponowne złożenie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72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4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dodatkowych wyjaśnień oraz wpisanie wyniku dodatkowych wyjaśnień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isanie wyniku weryfikacji po II uzupełnieniach / wyjaśnieniach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kompletności (…) (Część C.VII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  Weryfikacja rzetelności oraz wizytacja w miejscu  (D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Wnioskodawca spełnia wymogi rzetelności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72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90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onanie weryfikacji w zakresie spełniania przez Wnioskodawcę wymogów rzetelności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2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wizytacja w miejscu    jest wymagana 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przeprowadzenie wizytacji w miejscu  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przeprowadzenia wizytacji w miejscu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określenie elementów podlegających sprawdzeniu podczas wizytacji w miejscu wraz z uzasadnieniem jej przeprowadzenia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Biura Kontroli z prośbą o przeprowadzenie wizytacji w miejscu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2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</w:tc>
      </w:tr>
      <w:tr>
        <w:trPr>
          <w:trHeight w:val="14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74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przeprowadzono wizytację w miejscu: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przyjęcie raportu z czynności kontrolnych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uaktualnienie wykazu dokumentów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raportu z czynności kontroln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stępnego wyniku wizytacji w miejscu   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D </w:t>
            </w:r>
          </w:p>
        </w:tc>
      </w:tr>
      <w:tr>
        <w:trPr>
          <w:trHeight w:val="14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5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żeli wystąpiła konieczność złożenia wyjaśnień 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kreślenie zakresu wyjaśnień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 prośbą o złożenie wyjaśnień po wizytacji w miejscu  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8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7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6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otrzymanych wyjaśnie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0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izytacji w miejscu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50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 Ocena końcowa wniosku (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isanie wyniku weryfikacji wniosku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jest przewidzi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podlega finansowani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9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15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  Odmowa przyznania pomocy / pozostawienie wniosku o przyznanie pomocy bez rozpatrzenia wycofanie wniosku (F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wienie wniosku bez rozpatrzenia / odmowa przyznania pomocy / wycofanie wnios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części karty w której nastąpiło pozostawienie wniosku bez rozpatrzenia / odmowa przyznania pomocy / wycofanie wniosku oraz przyczyn pozostawienia wniosku bez rozpatr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54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do Wnioskodawcy informującego o odmowie przyznania pomoc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L/001</w:t>
            </w:r>
          </w:p>
        </w:tc>
      </w:tr>
      <w:tr>
        <w:trPr>
          <w:trHeight w:val="54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5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do Wnioskodawcy w sprawie </w:t>
            </w:r>
            <w:r>
              <w:rPr>
                <w:color w:val="000000"/>
                <w:sz w:val="22"/>
                <w:szCs w:val="22"/>
              </w:rPr>
              <w:t>potwierdzenia przyjęcia</w:t>
            </w:r>
            <w:r>
              <w:rPr>
                <w:sz w:val="22"/>
                <w:szCs w:val="22"/>
              </w:rPr>
              <w:t xml:space="preserve"> i pozostawienia wniosku bez rozpatrzen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5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przekazującego załączniki do wycofanego wnios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L/001</w:t>
            </w:r>
          </w:p>
        </w:tc>
      </w:tr>
      <w:tr>
        <w:trPr>
          <w:trHeight w:val="5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1.12. 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umowy</w:t>
            </w:r>
          </w:p>
        </w:tc>
      </w:tr>
      <w:tr>
        <w:trPr>
          <w:trHeight w:val="4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enie i parafowanie pisma do Wnioskodawcy zapraszającego na podpisanie U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43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, ustalenie nowego terminu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gdy Wnioskodawca nie stawił się w terminie i nie skontaktował się w celu ustalenia nowego terminu na podpisanie umowy, sporządzenie i parafowanie pisma do Wnioskodawcy zapraszającego ponownie na podpisanie U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 i ich paraf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dokumentów prawnego zabezpieczenia umo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ela T-1/182 </w:t>
            </w:r>
          </w:p>
        </w:tc>
      </w:tr>
      <w:tr>
        <w:trPr>
          <w:trHeight w:val="3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6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stosowania przedmiotowej procedu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 Weryfikacja wyboru przez LGD operacji do finansowania (A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boru przez LGD operacji do finansowania (Część A0.I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3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I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został wybrany do finansowania albo nie został złożony w terminie albo nie wskazano adresu i nie jest możliwe jego ustaleni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jeśli wystąpiła konieczność I uzupełnień / wyjaśnień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sprawdzenie zakresu uzupełnień /  wyjaśnień (Część A0.III. - załącznik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sprawdzenie i parafowanie pisma w sprawie uzupełnienia braków przez LG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8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 uzupełnień / wyjaśnień (Część A0.III. - załącznik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4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wyboru przez LGD operacji do finansowania po I uzupełnieniach / wyjaśnieniach (Część A0.IV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został wybrany do finansowania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II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/ wyjaśnień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 wyjaśnień (Część A0.V. - załącznik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rawdzenie i parafowanie </w:t>
            </w:r>
            <w:r>
              <w:rPr>
                <w:bCs/>
                <w:sz w:val="22"/>
                <w:szCs w:val="22"/>
              </w:rPr>
              <w:t xml:space="preserve">pisma w sprawie ponownego </w:t>
            </w:r>
            <w:r>
              <w:rPr>
                <w:sz w:val="22"/>
                <w:szCs w:val="22"/>
              </w:rPr>
              <w:t>uzupełnienia braków przez LG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I uzupełnień / wyjaśnień (Część A0.V. - załącznik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VI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został wybrany do finansowania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WoPP nie został wybrany do finansowani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bo na podstawie dokumentacji przekazanej przez LGD nie można stwierdzić, że WoPP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  Sprawdzenie dostępności środków w ramach naboru (A01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dostępności środków w ramach nabor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cja OFSA PROW DD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kwoty i daty / ponowne wpisanie daty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12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i parafow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decyzji Wnioskodawcy w sprawie oczekiwania na zwolnienie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yniku sprawdzenia dostępności środków w ramach naboru (Część A01.III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jest przewidzi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podlega finansowan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_Hlk235260533"/>
            <w:bookmarkStart w:id="41" w:name="_Hlk235260533"/>
            <w:bookmarkEnd w:id="41"/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  Weryfikacja wstępna 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i parafowanie pisma do ARiMR w sprawie przekazania informacji czy Wnioskodawca figuruje w rejestrze podmiotów wykluczonych 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11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onanie weryfikacji w zakres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gania Wnioskodawcy wykluczeniu z otrzymania pomocy finansowej (Część A1.1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wstępnej (Cześć A1.I.)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1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8. Weryfikacja kompletność i poprawności, zgodności z zasadami przyznawania pomocy, krzyżowa oraz limitu i poziomu pomocy, racjonalności kosztów (B, C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weryfikacji w zakresie 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u i poziomu pomocy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racjonalności kosztów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2"/>
                <w:szCs w:val="22"/>
              </w:rPr>
              <w:t>weryfikacji krzyżowej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stępnego wyniku weryfikacji 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36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2"/>
                <w:szCs w:val="22"/>
              </w:rPr>
              <w:t>sprawdzenie zakresu uzupełnień /  wyjaśnień,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2"/>
                <w:szCs w:val="22"/>
              </w:rPr>
              <w:t>sprawdzenie i parafowanie pisma do Wnioskodawcy z prośbą o usunięcie nieprawidłowości lub braków / złożenie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1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70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 uzupełnień 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po I uzupełnieniach / wyjaśnieniach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 </w:t>
            </w:r>
          </w:p>
          <w:p>
            <w:pPr>
              <w:pStyle w:val="Normal"/>
              <w:ind w:left="3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II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ponownych uzupełnień / wyjaśnień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2"/>
                <w:szCs w:val="22"/>
              </w:rPr>
              <w:t>sprawdzenie i parafowanie pisma do Wnioskodawcy z prośbą o ponowne  usunięcie nieprawidłowości lub braków / złoże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140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 / wyjaśnień oraz sprawdzenie czy w efekcie złożonych II uzupełnień / wyjaśnień wystąpiła konieczność dodatkowych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wystąpienia o dodatkowe wyjaśnien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sprawdzenie zakresu i uzasadnienia dodatkowych wyjaśnień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arafowanie pisma do Wnioskodawcy z prośbą o ponowne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13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dodatkowych wyjaśnień oraz wpisanie wyniku dodatkow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II uzupełnieniach / wyjaśnien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 </w:t>
            </w:r>
          </w:p>
          <w:p>
            <w:pPr>
              <w:pStyle w:val="Normal"/>
              <w:ind w:left="30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ualizacja zestawienia rzeczowo-finansow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kompletności (…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14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  Weryfikacja rzetelności oraz wizytacja w miejscu  (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arafowanie pisma do ARiMR w sprawie przekazania informacji czy Wnioskodawca spełnia wymogi rzetel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onanie weryfikacji w zakresie spełniania przez Wnioskodawcę wymogów rzetelnośc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   jest wymagana 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przeprowadzenie wizytacji w miejscu  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przeprowadzenie wizytacji w miejscu 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przeprowadzenia wizytacji w miejscu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sprawdzenie elementów podlegających sprawdzeniu podczas wizytacji w miejscu   wraz ze sprawdzeniem uzasadnienia jej przeprowadzenia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sprawdzenie i parafowanie pisma do Biura Kontroli z prośbą o przeprowadzenie wizytacji w miejscu 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1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</w:tc>
      </w:tr>
      <w:tr>
        <w:trPr>
          <w:trHeight w:val="21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gdy wizytacja w miejscu   została przeprowadzona, sprawdzenie raportu z czynności kontro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isanie wstępnego wyniku wizytacji w miejscu: 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0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żeli wystąpiła konieczność złożenia wyjaśnień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zakresu wymaganych wyjaśnień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i parafowanie pisma do Wnioskodawcy z prośbą o złożenie wyjaśnień po wizytacji w miejscu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28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15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izytacji w miejscu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3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 Ocena końcowa wniosku (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wniosku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jest przewidzi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podlega finansowani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1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 Odmowa przyznania pomocy / pozostawienie wniosku o przyznanie pomocy bez rozpatrzenia wycofanie wniosku (F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 / odmowa przyznania pomocy / wycofanie wniosk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wpisanej części karty w której nastąpiło pozostawienie wniosku bez rozpatrzenia / odmowa przyznania pomocy / wycofanie wniosku oraz przyczyn pozostawienia wniosku bez rozpatr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98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arafowanie pisma do Wnioskodawcy informującego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L/001</w:t>
            </w:r>
          </w:p>
        </w:tc>
      </w:tr>
      <w:tr>
        <w:trPr>
          <w:trHeight w:val="83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i parafowanie pisma do Wnioskodawcy w sprawie potwierdzenia przyjęcia i pozostawienia wniosku bez rozpatrzeni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84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arafowanie pisma do Wnioskodawcy przekazującego załączniki do wycofan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L/001</w:t>
            </w:r>
          </w:p>
        </w:tc>
      </w:tr>
      <w:tr>
        <w:trPr>
          <w:trHeight w:val="74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2. 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i parafowanie pisma do Wnioskodawcy zapraszającego na podpisanie Umowy przyznania pomoc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7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i nie skontaktował się w celu ustalenia nowego terminu na podpisanie umowy, sprawdzenie i parafowanie pisma do Wnioskodawcy zapraszającego ponownie na podpisanie U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7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arafowanie umowy oraz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dokumentów prawnego zabezpieczenia umo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3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 Weryfikacja wyboru przez LGD operacji do finansowania (A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 (Część A0.II.). Wpisanie rozstrzygnięcia wyniku weryfikacji wyboru przez LGD operacji do finansowa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został wybrany do finansowania albo nie został złożony w terminie albo nie wskazano adresu i nie jest możliwe jego ustaleni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acja przekazana przez LGD wymaga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został wybrany do finanso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9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 (Część A0.IV.). Wpisanie rozstrzygnięcia wyniku weryfikacji wyboru przez LGD operacji do finansowania po I uzupełnieniach / wyjaśnieniac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został wybr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acja przekazana przez LGD wymaga II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oPP nie został wybrany do 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9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 (Część A0.VI.). Wpisanie rozstrzygnięcia wyniku weryfikacji wyboru przez LGD operacji do finansowania po II uzupełnieniach / wyjaśnieniac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został wybr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WoPP nie został wybrany do finansowania albo na podstawie dokumentacji przekazanej przez LGD nie można stwierdzić, że wniosek o przyznanie pomocy został wybrany do 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7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  Sprawdzenie dostępności środków w ramach naboru (A0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rozstrzygnięcia w kwestii decyzji Wnioskodawcy w sprawie oczekiwania na zwolnienie środk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7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yniku sprawdzenia dostępności środków (Część A01.III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jest przewidzi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podlega finansowan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68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68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  Weryfikacja wstępna 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rozstrzygnięcia wyniku weryfikacji wstępn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42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8. Weryfikacja kompletność i poprawności, zgodności z zasadami przyznawania pomocy, krzyżowa oraz limitu i poziomu pomocy, racjonalności kosztów (B, C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rozstrzygnięcia wyniku weryfikacji krzyżowej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, o której wsparcie ubiega się Wnioskodawca nie ma wspólnego zakresu rzeczowego z inną realizowaną / zrealizowaną operacją w ramach działania "Wdrażanie lsr"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ępuje podejrzenie pokrywania się zakresów i WoPP będzie podlegał poprawie / uzupełnieniom / wyjaśnienio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2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rozstrzygnięcia wstępnego wyniku weryfikacji kompletności (…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4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rozstrzygnięcia wyniku weryfikacji po I uzupełnieniach / wyjaśnienia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II uzupełnień 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5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w sprawie zasadności, zakresu oraz wyniku dodatkowych wyjaśnie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4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rozstrzygnięcia wynik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oPP kwalifikuje się do odmowy przyznania pomoc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4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rozstrzygnięcia wynik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32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  Weryfikacja rzetelności oraz wizytacja w miejscu  (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Wnioskodawca nie spełnia wymogów rzetelnośc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Uzasad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40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e jest przeprowadzenie wizytacji w miejscu  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przeprowadzenie wizytacji w miejscu 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8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rozstrzygnięcia wstępnego wyniku wizytacji w miejscu  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złożenie dodatkowych wyjaśnień nie jest wymaga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29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rozstrzygnięcia wyniku wizytacji w miejscu  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18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1.10. Ocena końcowa wniosku (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yniku weryfikacji wniosku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jest przewidziany do finansowa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podlega finansowani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1.12.  Podpisanie umowy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jęcie decyzji w przypadku braku zgodności stanowis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4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 Weryfikacja wyboru przez LGD operacji do finansowania (A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</w:t>
            </w:r>
            <w:r>
              <w:rPr>
                <w:sz w:val="22"/>
                <w:szCs w:val="22"/>
              </w:rPr>
              <w:t>LGD</w:t>
            </w:r>
            <w:r>
              <w:rPr>
                <w:bCs/>
                <w:sz w:val="22"/>
                <w:szCs w:val="22"/>
              </w:rPr>
              <w:t xml:space="preserve"> w sprawie </w:t>
            </w:r>
            <w:r>
              <w:rPr>
                <w:sz w:val="22"/>
                <w:szCs w:val="22"/>
              </w:rPr>
              <w:t>uzupełnienia bra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7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  Sprawdzenie dostępności środków w ramach naboru (A0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  Weryfikacja wstępna (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Wnioskodawca figuruje w rejestrze podmiotów wykluczonych 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9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1.8. Weryfikacja kompletność i poprawności, zgodności z zasadami przyznawania pomocy, krzyżowa oraz limitu i poziomu pomocy, racjonalności kosztów (B, C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sunięcie nieprawidłowości lub braków 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11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  Weryfikacja rzetelności oraz wizytacja w miejscu (D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Wnioskodawca spełnia wymogi rzetelnoś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do Biura Kontroli z prośbą o przeprowadzenie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</w:tc>
      </w:tr>
      <w:tr>
        <w:trPr>
          <w:trHeight w:val="114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do Wnioskodawcy z prośbą o złożen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88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  Odmowa przyznania pomocy / pozostawienie wniosku o przyznanie pomocy bez rozpatrzenia/ wycofanie wniosku (F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odmowie przyznania pomocy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L/001</w:t>
            </w:r>
          </w:p>
        </w:tc>
      </w:tr>
      <w:tr>
        <w:trPr>
          <w:trHeight w:val="88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w sprawie potwierdzenia przyjęcia i pozostawienia wniosku bez rozpatrzeni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89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przekazującego załączniki do wycofan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L/001</w:t>
            </w:r>
          </w:p>
        </w:tc>
      </w:tr>
      <w:tr>
        <w:trPr>
          <w:trHeight w:val="89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1.12. 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zapraszającego na podpisanie Umowy przyznania pomoc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77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soba upoważn. do podp. umow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1.12. 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bookmarkStart w:id="42" w:name="__RefHeading___Toc276733877"/>
      <w:bookmarkEnd w:id="42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__RefHeading___Toc27673387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513"/>
      </w:tblGrid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w sprawie przekazania informacji dotyczącej sprawdzenia rzetelności/wykluczenia Wnioskodaw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z prośbą o usunięcie nieprawidłowości lub braków/złożenie wyjaśnień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konieczności uzyskania dodatkowych wyjaśnień/opinii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wnioskujące o przeprowadzenie wizytacji w miejsc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z prośbą o złożenie wyjaśnień po wizytacji w miejsc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przekazujące załączniki do wycofanego wniosk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w sprawie potwierdzenia  przyjęcia i braku możliwości finansowania wniosku o przyznanie pomocy z powodu braków środków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Wnioskodawcy zapraszające na podpisanie Umowy </w:t>
              <w:br/>
              <w:t>o przyznanie pomo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odmowie przyznania pomo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innego podmiotu z prośbą o wydanie wyjaśnień/opinii 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LGD z prośbą o uzupełnienie braków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2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Pismo </w:t>
            </w:r>
            <w:r>
              <w:rPr>
                <w:bCs/>
                <w:sz w:val="22"/>
                <w:szCs w:val="22"/>
              </w:rPr>
              <w:t xml:space="preserve">do Wnioskodawcy w </w:t>
            </w:r>
            <w:r>
              <w:rPr>
                <w:sz w:val="22"/>
                <w:szCs w:val="22"/>
              </w:rPr>
              <w:t>sprawie potwierdzenia  przyjęcia</w:t>
            </w:r>
            <w:r>
              <w:rPr>
                <w:bCs/>
                <w:sz w:val="22"/>
                <w:szCs w:val="22"/>
              </w:rPr>
              <w:t xml:space="preserve"> i pozostawieniu Wniosku bez rozpatrzenia</w:t>
            </w:r>
          </w:p>
        </w:tc>
      </w:tr>
      <w:tr>
        <w:trPr>
          <w:trHeight w:val="46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01 C.1-C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a/wyjaśnienia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L/001 A0. III, A0.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maganych uzupełnień / wyjaśnień składanych przez LGD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1"/>
      <w:footerReference w:type="first" r:id="rId42"/>
      <w:type w:val="nextPage"/>
      <w:pgSz w:w="11906" w:h="16838"/>
      <w:pgMar w:left="1417" w:right="74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1/v.6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9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9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4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  <w:b w:val="false"/>
      <w:i w:val="false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u w:val="none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</w:rPr>
  </w:style>
  <w:style w:type="character" w:styleId="WW8Num39z1">
    <w:name w:val="WW8Num39z1"/>
    <w:qFormat/>
    <w:rPr>
      <w:rFonts w:ascii="Wingdings" w:hAnsi="Wingdings" w:cs="Wingdings"/>
      <w:b w:val="false"/>
      <w:i w:val="false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u w:val="no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Znak">
    <w:name w:val="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9720" w:leader="none"/>
      </w:tabs>
      <w:ind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8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8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liczPkt">
    <w:name w:val="wyliczPkt"/>
    <w:basedOn w:val="Normal"/>
    <w:qFormat/>
    <w:pPr>
      <w:numPr>
        <w:ilvl w:val="0"/>
        <w:numId w:val="18"/>
      </w:numPr>
      <w:spacing w:lineRule="atLeast" w:line="300"/>
      <w:jc w:val="both"/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ZnakZnakZnakZnakZnakZnakZnakZnakZnak1ZnakZnakZnakZnakZnakZnak1">
    <w:name w:val="Znak Znak Znak Znak Znak Znak Znak Znak Znak1 Znak Znak Znak Znak Znak Znak"/>
    <w:basedOn w:val="Normal"/>
    <w:qFormat/>
    <w:pPr/>
    <w:rPr/>
  </w:style>
  <w:style w:type="paragraph" w:styleId="ZnakZnakZnak1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8:00Z</dcterms:created>
  <dc:creator>BZD</dc:creator>
  <dc:description/>
  <cp:keywords/>
  <dc:language>en-US</dc:language>
  <cp:lastModifiedBy>ARiMR</cp:lastModifiedBy>
  <cp:lastPrinted>2010-11-05T14:32:00Z</cp:lastPrinted>
  <dcterms:modified xsi:type="dcterms:W3CDTF">2010-11-08T12:1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